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 по реализации 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Развитие образования и молодёжной политики в городе Нефтеюганске на 2014-2020 годы» за 9 месяцев 2015 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9.12.2012 № 273-ФЗ «Об образовании в Российской Федерации», постановлениями Правительства Ханты - Мансийского автономного округа – Югры от 09.10.2013 № 413-п «О государственной программе Ханты-Мансийского автономного округа - Югры «Развитие образования в Ханты-Мансийском автономном округе - Югре на 2014 - 2020 годы», от 09.10.2013 № 421-п «О государственной программе Ханты-Мансийского автономного округа - Югры «Социальная поддержка жителей Ханты-Мансийского автономного округа - Югры на 2014 - 2020 годы», от 09.10.2013 № 409-п «О государственной программе Ханты-Мансийского автономного округа - Югры «Содействие занятости населения в Ханты-Мансийском автономном округе - Югре на 2014 - 2020 годы» в городе Нефтеюганске постановлением администрации города от 29.10.2013 № 1212-п утверждена муниципальная программ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образования и молодёжной политики в городе Нефтеюганске на 2014-2020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далее – Программа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амках реализации муниципальной Программы на 2015 год предусмотрено финансирование в размере  3 176 838, 170</w:t>
      </w:r>
      <w:r>
        <w:rPr>
          <w:rFonts w:cs="Calibri" w:ascii="Calibri" w:hAnsi="Calibri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рублей (из них средства муниципального бюджета – 677 775,827 тыс.рублей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 окружного бюджета – 2 333 250,971 тыс.рублей, внебюджетные средства – 165 811,372 тыс.рублей) Ф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актически по состоянию на 01.10.2015 исполнено 1 951 176,12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из них средства муниципального бюджета – 441 647,050 тыс.рублей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 окружного бюджета – 1 396 391,978 тыс.рублей, внебюджетные источники – 113 137,101 тыс.рублей)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, что составляет  62 %  от плана 2015 год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целях обеспечения доступности общего и дополнительного образования обеспечено функционирование </w:t>
      </w:r>
      <w:r>
        <w:rPr>
          <w:rFonts w:cs="Times New Roman" w:ascii="Times New Roman" w:hAnsi="Times New Roman"/>
          <w:b w:val="false"/>
          <w:sz w:val="28"/>
          <w:szCs w:val="28"/>
        </w:rPr>
        <w:t>37 образовательных организаций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7 общеобразовательных организаций, в том числе 1 негосударственная общеобразовательная организация НОУ «Нефтеюганская православная гимназия» (далее – НОУ «НПГ»)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17 дошкольных образовательных организаци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3 образовательных организации дополнительного образования детей.</w:t>
      </w:r>
    </w:p>
    <w:p>
      <w:pPr>
        <w:pStyle w:val="32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ороде отмечается рост численности учащихся: в 2015-2016 учебном году 12 541 человек, в том числе 196 учащихся НОУ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ефтеюганская православная гимназия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2014-2015 учебный год – 12 207 человек, в том числе 197 учащихся НОУ « НОУ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ефтеюганская православная гимн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реализации задач по внедрению Федерального государственного образовательного стандарта нового поколения (далее – ФГОС)  организована деятельность: 5 федеральных экспериментальных площадок; 1 региональных стажёрских площадки по введению ФГОС начального общего образования; 4 региональных пилотных площадки по введению ФГОС основного общего образования; 9 региональных инновационных площадо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бильны качественные показатели по результатам ЕГЭ в 2015 году: доля выпускников общеобразовательных организаций, сдавших единый государственный экзамен по русскому языку и математике, составила 100% (2014 г. – 100%, 2013 г. – 100%), отсутствуют выпускники 11 (12) классов, не получившие аттестат о среднем общем образовании (2014 г. – 0 человек, 2013 г. – 0 человек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у дошкольного образования реализуют 23 муниципальные образовательные организации, в которых услуги дошкольного образования получают 6 556 детей дошкольного возраста. </w:t>
        <w:tab/>
        <w:t xml:space="preserve">Охват дошкольным образованием детей в возрасте от 3 до 6 лет, включая вариативные формы организации дошкольного образования, составляет 100%.  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  <w:lang w:eastAsia="en-US"/>
        </w:rPr>
        <w:t xml:space="preserve">Во исполнение Указа Президента Российской Федерации от 07.05.2012 №599 «О мерах по реализации государственной политики в области образования и науки» в 2015 году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  <w:lang w:eastAsia="en-US"/>
        </w:rPr>
        <w:t xml:space="preserve">-открыты дошкольные группы МБОУ «Средняя общеобразовательная школа № 6» после капитального ремонта - 280 мест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  <w:lang w:eastAsia="en-US"/>
        </w:rPr>
        <w:t>- открыты дошкольные группы МБОУ «Средняя общеобразовательная школа № 7» после капитального ремонта - 100 мест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  <w:lang w:eastAsia="en-US"/>
        </w:rPr>
        <w:t>-открыты дополнительные группы в МАДОУ «Детский сад № 26 «Радость», МБОУ «Начальная школа – детский сад № 15», МБДОУ «Детский сад № 7» - 90 мес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исленность детей в возрасте 5-18 лет, получающих услуги по дополнительному образованию в системе образования, составила 10 419 обучающихся (87,2 %), из них в общеобразовательных организациях в кружках и секциях занимается 4063 человека (39,2 %), в организациях дополнительного образования – 4 433человек (48%)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ва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направлен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выявление, поддержку и стимулирование системы обучения и воспит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ая численность участников Всероссийской олимпиады школьников на всех этапах её проведения увеличилась и составил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 29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лове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2014 г. –           3 285 человек);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 дистанционных олимпиадах для школь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риняли участие </w:t>
      </w:r>
      <w:r>
        <w:rPr>
          <w:rFonts w:cs="Times New Roman" w:ascii="Times New Roman" w:hAnsi="Times New Roman"/>
          <w:b w:val="false"/>
          <w:sz w:val="28"/>
          <w:szCs w:val="28"/>
        </w:rPr>
        <w:t>7 891 человек (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014 г. 4 939 человек), из ни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вших победителями и призёрам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 677 человек (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14 г. 1 485 челове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бильна численность учащихся, ставших победителями Всероссийской олимпиады школьник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униципальный этап - 444 человек (2014 г. – 440 человек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гиональный этап - 20 человек (2014 г. - 20 человек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ите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1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0,04%) (2014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– 1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ая численность участников Всероссийской олимпиады школьников на всех этапах её проведения увеличилась и составила 4 749 человек (2014 г. – 4 235 человек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образование осуществляется на базе 3 организаций дополнительного образования, подведомственных Департаменту, и в общеобразовательных организациях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исленность детей в возрасте 5-18 лет, получающих услуги по дополнительному образованию в системе образования, составила 10 470 обучающихся (87,2 %), из них в общеобразовательных организациях в кружках и секциях занимается 4 997 человека (39,2 %), в организациях дополнительного образования – 4 433 человек (48%).</w:t>
      </w:r>
    </w:p>
    <w:p>
      <w:pPr>
        <w:pStyle w:val="32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целью развития лидерских качеств, формирования активной гражданской позиции, формирования пространства для общения старшеклассников проведены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униципальный этап Всероссийской акции «Я – гражданин России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городской конкурс «Ученик года – 2015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городской лагерь лидеров детских общественных объединений «Жить в мире с собой и другими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городская конференция «Мы вмест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базе Центра технического творчества «Эксперимент» организована работа со старшеклассниками города с целью подготовки талантливых инженерных кадров для науки  и промышленности через включение в  решение конструкторских, изобретательских  задач с использованием ТРИЗ – технологии. Проведена работа по участию учащихся 7-8 классов и 10 -11 классов в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ногопрофильной инженерной олимпиаде «Будущее России», в заключительном этапе которой  приняли участие 18 учащихся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2 из них стали победителями и призерам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марте 2015 года в образовательных организациях организован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Неделя высоких технологий», проведены циклы учебных исследований и учебных проектов для учащихся в области нанотехнологий,  интеллектуальные игр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ентябре 2015 года на базе МБУ ДОД «Центр дополнительного образования «Поиск» проведён 2 этап конкурса на призы главы города в номинации «Компетентностный учащийся образовательной организации», приняли участие 40 учащихся, успешных в учебно-исследовательской, творческой, социально-значимой деятельности и спортивных достижениях. Победителями конкурса стали 20 учащихся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целях создания условий комплексной безопасной среды воспитанников и учащихся 100 % образовательных организаций имеют кнопки экстренного вызова, телефоны с автоматическим определителем номера; установлены системы видеонаблюдения, системы контроля доступа (домофоны, электромагнитные замки, шлагбаум, электронные проходные; установлена и подключена на пульт подразделения пожарной части объектовая станция «Стрелец-Мониторинг».</w:t>
      </w:r>
    </w:p>
    <w:p>
      <w:pPr>
        <w:pStyle w:val="Style23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>В целях устранения предписаний ТО «Роспотребнадзор» проведены:</w:t>
      </w:r>
    </w:p>
    <w:p>
      <w:pPr>
        <w:pStyle w:val="Style2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питальный ремонт кровли - МБОУ «СОШ № 3», МБОУ «СОШ № 7», МБОУ «СОШ № 13», МБОУ «СОШ № 10»; МБДОУ «Детский сад № 5»;</w:t>
      </w:r>
    </w:p>
    <w:p>
      <w:pPr>
        <w:pStyle w:val="Style2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капитальный ремонт здания – МБОУ «СОШ №13» (здание коррекционной школы (13 мкр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апитальный ремонт по усилению строительных конструкций - МБДОУ «Детский сад № 18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капитальный ремонт актового и спортивного залов - МБОУ «Лицей №1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апитальный  ремонт лестничного марша выход № 5 - МБОУ «Школа развития № 24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апитальный ремонт начального блока обслуживание здания - МБОУ «СОШ № 6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монт медицинского кабинета – МБОУ «Прогимназия «Сообществ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мена оконных блоков – МБОУ «СОШ № 7»; МБОУ «СОШ № 14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кущий ремонт – МБОУ «СОШ № 1»; МБОУ «СОШ № 3»; МБОУ «СОШ № 5»; МБОУ «СОШ №10»; МБОУ «СОШ №13»; МБДОУ «Начальная школа № 15»; МБОУ «Прогимназия «Сообщество»; МБДОУ «Детский сад № 2»; МАДОУ «Детский сад № 6»; МБДОУ «Детский сад № 7»; МАДОУ «Детский сад № 9»; МБДОУ «Детский сад № 17»; МБДОУ «Детский сад № 18»; МАДОУ «Детский сад № 20»; МБДОУ «Детский сад № 25»; МБДОУ «Детский сад № 26»; МАДОУ «Детский сад № 26»; МАДОУ «Детский сад № 32»; МБОУ ДОД «Поиск»; МБОУ ДОД «Дом детского творчеств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текущий ремонт пищеблока – МБОУ «СОШ № 5»; МБОУ «Школа развития № 24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обретение мебели - МБДОУ «Детский сад №18», МБДОУ «Детский сад №2», МБДОУ «Детский сад №13», МБДОУ «Детский сад №16», МБДОУ «Детский сад №17», МБДОУ «Детский сад №7», МАДОУ «Детский сад №9», МАДОУ «Детский сад №26», МАДОУ «Детский сад №32», МАДОУ «Детский сад №6», МБДОУ «Начальная школа №15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обретение оборудования для открытия дошкольного отделения - МБОУ «СОШ №6», МБОУ «СОШ №7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благоустройство территории МБОУ «СОШ № 1», МБОУ «СОКШ №4», МБДОУ «Детский сад  № 18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н отдых и занятость детей в каникулярный период на базе образовательных организац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 период весенних каникул – 1 640 детей на базе 19 образовательных организ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период летней см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1 440 детей в лагерях дневного пребывания на базе 13 образовательных организац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10 детей в возрасте от 14 до 18 л в лагере труда и отдыха «КРУТО» на базе МБУ «Центр молодёжных инициати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90 детей в возрасте от 14 до 18 лет в палаточном лагере «Лето в стиле «ИНДИГО» на базе МБУ «Центр молодёжных инициатив». Программа лагеря  признана победителем окружного конкурса «Лучший оздоровительный лагерь Ханты</w:t>
      </w:r>
      <w:r>
        <w:rPr>
          <w:b w:val="false"/>
          <w:sz w:val="28"/>
          <w:szCs w:val="28"/>
        </w:rPr>
        <w:t xml:space="preserve">-Мансийского округа-Югры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ив грант 2 степени в номинации «Лучший палаточный лагерь», окружного конкурса «Лучший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ите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агер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дготовки специалистов для работы в учреждениях отдыха и оздоровления проведены 2 обучающих семинара: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«Сопровождение организованных групп детей выезжающих за пределы города Нефтеюганска в детские оздоровительные организации и обратно»;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«Организация и обеспечение функционирования детского оздоровительного лагеря с дневным пребыванием детей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ны 8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в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обрет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40 </w:t>
      </w:r>
      <w:r>
        <w:rPr>
          <w:rFonts w:cs="Times New Roman" w:ascii="Times New Roman" w:hAnsi="Times New Roman"/>
          <w:b w:val="false"/>
          <w:sz w:val="28"/>
          <w:szCs w:val="28"/>
        </w:rPr>
        <w:t>путёв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и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агеря</w:t>
      </w:r>
      <w:r>
        <w:rPr>
          <w:rFonts w:cs="Times New Roman" w:ascii="Times New Roman" w:hAnsi="Times New Roman"/>
          <w:b w:val="false"/>
          <w:sz w:val="28"/>
          <w:szCs w:val="28"/>
        </w:rPr>
        <w:t>. Выезд детей осуществлён по следующим направлениям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 период весенних каникул на отдых  в ДОЛ </w:t>
      </w:r>
      <w:r>
        <w:rPr>
          <w:rFonts w:cs="Times New Roman" w:ascii="Times New Roman" w:hAnsi="Times New Roman"/>
          <w:b w:val="false"/>
          <w:sz w:val="28"/>
          <w:szCs w:val="28"/>
        </w:rPr>
        <w:t>«Ост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ств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Тюмень</w:t>
      </w:r>
      <w:r>
        <w:rPr>
          <w:rFonts w:cs="Times New Roman" w:ascii="Times New Roman" w:hAnsi="Times New Roman"/>
          <w:b w:val="false"/>
          <w:sz w:val="28"/>
          <w:szCs w:val="28"/>
        </w:rPr>
        <w:t>) – 30 дете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период летних каникул в ДОЛ «Энергетик» (п.Сукко, Краснодарский край), ДОЛ «Бригантина» (п.Песчаное Бахчисарайский район, Республика Крым), ДОЛ «Курьи» (п.Сухой Лог Свердловская область), ДОЛ «Горный» (п.Каменомостский, Республика Адыгея) –510 детей.</w:t>
      </w:r>
    </w:p>
    <w:p>
      <w:pPr>
        <w:pStyle w:val="Normal"/>
        <w:ind w:right="-92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ддержки талантливой молодёжи и развития творческих способностей о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рганизовано участие молодёжи города в мероприятиях городского и окружного уровней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рум «Молодёжь в политике», фестиваль игр КВН, </w:t>
      </w:r>
      <w:r>
        <w:rPr>
          <w:rFonts w:cs="Times New Roman" w:ascii="Times New Roman" w:hAnsi="Times New Roman"/>
          <w:b w:val="false"/>
          <w:sz w:val="28"/>
          <w:szCs w:val="28"/>
        </w:rPr>
        <w:t>фестива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ициати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о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уро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зднов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и</w:t>
      </w:r>
      <w:r>
        <w:rPr>
          <w:rFonts w:cs="Times New Roman" w:ascii="Times New Roman" w:hAnsi="Times New Roman"/>
          <w:b w:val="false"/>
          <w:sz w:val="28"/>
          <w:szCs w:val="28"/>
        </w:rPr>
        <w:t>; информационный проект «Герои нашего времени»; «</w:t>
      </w:r>
      <w:r>
        <w:rPr>
          <w:rFonts w:cs="Times New Roman" w:ascii="Times New Roman" w:hAnsi="Times New Roman"/>
          <w:b w:val="false"/>
          <w:sz w:val="28"/>
          <w:szCs w:val="28"/>
        </w:rPr>
        <w:t>Б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уск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015»; сити - квест «Не формат»; конкурс  фотографий «Наша дружная семья»; т</w:t>
      </w:r>
      <w:r>
        <w:rPr>
          <w:rFonts w:cs="Times New Roman" w:ascii="Times New Roman" w:hAnsi="Times New Roman"/>
          <w:b w:val="false"/>
          <w:sz w:val="28"/>
          <w:szCs w:val="28"/>
        </w:rPr>
        <w:t>анцев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леш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асветись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оржеств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ней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ткры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»,  с</w:t>
      </w:r>
      <w:r>
        <w:rPr>
          <w:rFonts w:cs="Times New Roman" w:ascii="Times New Roman" w:hAnsi="Times New Roman"/>
          <w:b w:val="false"/>
          <w:sz w:val="28"/>
          <w:szCs w:val="28"/>
        </w:rPr>
        <w:t>пор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ревн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уден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по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миротворец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партакиада  </w:t>
      </w:r>
      <w:r>
        <w:rPr>
          <w:rFonts w:cs="Times New Roman" w:ascii="Times New Roman" w:hAnsi="Times New Roman"/>
          <w:b w:val="false"/>
          <w:sz w:val="28"/>
          <w:szCs w:val="28"/>
        </w:rPr>
        <w:t>двор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ан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Двор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кру</w:t>
      </w:r>
      <w:r>
        <w:rPr>
          <w:rFonts w:cs="Times New Roman" w:ascii="Times New Roman" w:hAnsi="Times New Roman"/>
          <w:b w:val="false"/>
          <w:sz w:val="28"/>
          <w:szCs w:val="28"/>
        </w:rPr>
        <w:t>жной велопробег «</w:t>
      </w:r>
      <w:r>
        <w:rPr>
          <w:rFonts w:cs="Times New Roman" w:ascii="Times New Roman" w:hAnsi="Times New Roman"/>
          <w:b w:val="false"/>
          <w:sz w:val="28"/>
          <w:szCs w:val="28"/>
        </w:rPr>
        <w:t>ЮграВелоТу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окружная </w:t>
      </w:r>
      <w:r>
        <w:rPr>
          <w:rFonts w:cs="Times New Roman" w:ascii="Times New Roman" w:hAnsi="Times New Roman"/>
          <w:b w:val="false"/>
          <w:sz w:val="28"/>
          <w:szCs w:val="28"/>
        </w:rPr>
        <w:t>акци</w:t>
      </w:r>
      <w:r>
        <w:rPr>
          <w:rFonts w:cs="Times New Roman" w:ascii="Times New Roman" w:hAnsi="Times New Roman"/>
          <w:b w:val="false"/>
          <w:sz w:val="28"/>
          <w:szCs w:val="28"/>
        </w:rPr>
        <w:t>я «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рог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лешм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«</w:t>
      </w:r>
      <w:r>
        <w:rPr>
          <w:rFonts w:cs="Times New Roman" w:ascii="Times New Roman" w:hAnsi="Times New Roman"/>
          <w:b w:val="false"/>
          <w:sz w:val="28"/>
          <w:szCs w:val="28"/>
        </w:rPr>
        <w:t>Доро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у»</w:t>
      </w:r>
      <w:r>
        <w:rPr>
          <w:rFonts w:cs="Times New Roman" w:ascii="Times New Roman" w:hAnsi="Times New Roman"/>
          <w:b w:val="false"/>
          <w:sz w:val="28"/>
          <w:szCs w:val="28"/>
        </w:rPr>
        <w:t>, а</w:t>
      </w:r>
      <w:r>
        <w:rPr>
          <w:rFonts w:cs="Times New Roman" w:ascii="Times New Roman" w:hAnsi="Times New Roman"/>
          <w:b w:val="false"/>
          <w:sz w:val="28"/>
          <w:szCs w:val="28"/>
        </w:rPr>
        <w:t>к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Чита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бус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др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амках празднования 70-</w:t>
      </w:r>
      <w:r>
        <w:rPr>
          <w:rFonts w:cs="Times New Roman" w:ascii="Times New Roman" w:hAnsi="Times New Roman"/>
          <w:b w:val="false"/>
          <w:sz w:val="28"/>
          <w:szCs w:val="28"/>
        </w:rPr>
        <w:t>л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Поб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еликой Отечественной войне проведены мероприятия: «</w:t>
      </w:r>
      <w:r>
        <w:rPr>
          <w:rFonts w:cs="Times New Roman" w:ascii="Times New Roman" w:hAnsi="Times New Roman"/>
          <w:b w:val="false"/>
          <w:sz w:val="28"/>
          <w:szCs w:val="28"/>
        </w:rPr>
        <w:t>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йне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ним…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Доро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ероев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Что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нить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Жи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мять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кций</w:t>
      </w:r>
      <w:r>
        <w:rPr>
          <w:rFonts w:cs="Times New Roman" w:ascii="Times New Roman" w:hAnsi="Times New Roman"/>
          <w:b w:val="false"/>
          <w:sz w:val="28"/>
          <w:szCs w:val="28"/>
        </w:rPr>
        <w:t>: «</w:t>
      </w:r>
      <w:r>
        <w:rPr>
          <w:rFonts w:cs="Times New Roman" w:ascii="Times New Roman" w:hAnsi="Times New Roman"/>
          <w:b w:val="false"/>
          <w:sz w:val="28"/>
          <w:szCs w:val="28"/>
        </w:rPr>
        <w:t>Бессмерт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к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Георгие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нточка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ы»</w:t>
      </w:r>
      <w:r>
        <w:rPr>
          <w:rFonts w:cs="Times New Roman" w:ascii="Times New Roman" w:hAnsi="Times New Roman"/>
          <w:b w:val="false"/>
          <w:sz w:val="28"/>
          <w:szCs w:val="28"/>
        </w:rPr>
        <w:t>,  «</w:t>
      </w:r>
      <w:r>
        <w:rPr>
          <w:rFonts w:cs="Times New Roman" w:ascii="Times New Roman" w:hAnsi="Times New Roman"/>
          <w:b w:val="false"/>
          <w:sz w:val="28"/>
          <w:szCs w:val="28"/>
        </w:rPr>
        <w:t>Спас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у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Све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мяти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Дере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ы»</w:t>
      </w:r>
      <w:r>
        <w:rPr>
          <w:rFonts w:cs="Times New Roman" w:ascii="Times New Roman" w:hAnsi="Times New Roman"/>
          <w:b w:val="false"/>
          <w:sz w:val="28"/>
          <w:szCs w:val="28"/>
        </w:rPr>
        <w:t>, организовано участие в окружном проекте «</w:t>
      </w:r>
      <w:r>
        <w:rPr>
          <w:rFonts w:cs="Times New Roman" w:ascii="Times New Roman" w:hAnsi="Times New Roman"/>
          <w:b w:val="false"/>
          <w:sz w:val="28"/>
          <w:szCs w:val="28"/>
        </w:rPr>
        <w:t>Кни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мят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кружном </w:t>
      </w:r>
      <w:r>
        <w:rPr>
          <w:rFonts w:cs="Times New Roman" w:ascii="Times New Roman" w:hAnsi="Times New Roman"/>
          <w:b w:val="false"/>
          <w:sz w:val="28"/>
          <w:szCs w:val="28"/>
        </w:rPr>
        <w:t>автопробег</w:t>
      </w:r>
      <w:r>
        <w:rPr>
          <w:rFonts w:cs="Times New Roman" w:ascii="Times New Roman" w:hAnsi="Times New Roman"/>
          <w:b w:val="false"/>
          <w:sz w:val="28"/>
          <w:szCs w:val="28"/>
        </w:rPr>
        <w:t>е «</w:t>
      </w:r>
      <w:r>
        <w:rPr>
          <w:rFonts w:cs="Times New Roman" w:ascii="Times New Roman" w:hAnsi="Times New Roman"/>
          <w:b w:val="false"/>
          <w:sz w:val="28"/>
          <w:szCs w:val="28"/>
        </w:rPr>
        <w:t>Побе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од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Организована </w:t>
      </w:r>
      <w:r>
        <w:rPr>
          <w:rFonts w:cs="Times New Roman" w:ascii="Times New Roman" w:hAnsi="Times New Roman"/>
          <w:b w:val="false"/>
          <w:sz w:val="28"/>
          <w:szCs w:val="28"/>
        </w:rPr>
        <w:t>поис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ди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Вах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мят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овгородская область) в количестве 16 человек, и</w:t>
      </w:r>
      <w:r>
        <w:rPr>
          <w:rFonts w:cs="Times New Roman" w:ascii="Times New Roman" w:hAnsi="Times New Roman"/>
          <w:b w:val="false"/>
          <w:sz w:val="28"/>
          <w:szCs w:val="28"/>
        </w:rPr>
        <w:t>тог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торой </w:t>
      </w:r>
      <w:r>
        <w:rPr>
          <w:rFonts w:cs="Times New Roman" w:ascii="Times New Roman" w:hAnsi="Times New Roman"/>
          <w:b w:val="false"/>
          <w:sz w:val="28"/>
          <w:szCs w:val="28"/>
        </w:rPr>
        <w:t>ст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н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бойцов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ояло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ржеств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5-</w:t>
      </w:r>
      <w:r>
        <w:rPr>
          <w:rFonts w:cs="Times New Roman" w:ascii="Times New Roman" w:hAnsi="Times New Roman"/>
          <w:b w:val="false"/>
          <w:sz w:val="28"/>
          <w:szCs w:val="28"/>
        </w:rPr>
        <w:t>милимитр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отивотанк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ш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42, найденной во время провидения поисковой экспедиции в Новгородской области. В целях реализации инициатив молодёжи организована работа Волонтерского корпус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период с февраля по сентябрь создано 1 046 временных рабочих мест для несовершеннолетних в возрасте от 14 до 18 л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(включая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я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в том числе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64 </w:t>
      </w:r>
      <w:r>
        <w:rPr>
          <w:b w:val="false"/>
          <w:sz w:val="28"/>
          <w:szCs w:val="28"/>
        </w:rPr>
        <w:t>оказавшихся в трудной жизненной 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оустрой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рабо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ра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</w:t>
      </w:r>
      <w:r>
        <w:rPr>
          <w:rFonts w:cs="Times New Roman" w:ascii="Times New Roman" w:hAnsi="Times New Roman"/>
          <w:b w:val="false"/>
          <w:sz w:val="28"/>
          <w:szCs w:val="28"/>
        </w:rPr>
        <w:t>л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уск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щ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пер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ля поддержки молодых людей, оказавшихся в трудной жизненной ситуации специалистами МБУ «Центр молодёжных инициатив» проведено 10 патронажей по месту жительства молодёжи, 36 юридических консультаций, в том числе: 4 для несовершеннолетних; 254 психологических консультаций, в том числе: 62 для несовершеннолетни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40"/>
      <w:szCs w:val="24"/>
    </w:rPr>
  </w:style>
  <w:style w:type="character" w:styleId="Bmessageheadfieldvalue">
    <w:name w:val="b-message-head__field-value"/>
    <w:qFormat/>
    <w:rPr/>
  </w:style>
  <w:style w:type="character" w:styleId="Portalmenuuseremail">
    <w:name w:val="portal-menu__user-email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character" w:styleId="T111">
    <w:name w:val="t111"/>
    <w:qFormat/>
    <w:rPr>
      <w:sz w:val="17"/>
      <w:szCs w:val="17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  <w:lang w:val="en-US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  <w:lang w:val="en-US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en-US"/>
    </w:rPr>
  </w:style>
  <w:style w:type="character" w:styleId="31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Знак"/>
    <w:qFormat/>
    <w:rPr>
      <w:rFonts w:ascii="Arial Unicode MS" w:hAnsi="Arial Unicode MS" w:eastAsia="Arial Unicode MS" w:cs="Arial Unicode MS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b w:val="false"/>
      <w:kern w:val="2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200"/>
      <w:jc w:val="center"/>
    </w:pPr>
    <w:rPr>
      <w:rFonts w:ascii="Calibri" w:hAnsi="Calibri" w:eastAsia="Calibri" w:cs="Calibri"/>
      <w:b w:val="false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cs="Times New Roman"/>
      <w:b w:val="fals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b w:val="false"/>
      <w:lang w:val="en-US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Текст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51:00Z</dcterms:created>
  <dc:creator>Пользователь</dc:creator>
  <dc:description/>
  <cp:keywords/>
  <dc:language>en-US</dc:language>
  <cp:lastModifiedBy>User</cp:lastModifiedBy>
  <cp:lastPrinted>2015-10-14T10:57:00Z</cp:lastPrinted>
  <dcterms:modified xsi:type="dcterms:W3CDTF">2015-10-14T05:00:00Z</dcterms:modified>
  <cp:revision>3</cp:revision>
  <dc:subject/>
  <dc:title>Администрация  города Нефтеюганска</dc:title>
</cp:coreProperties>
</file>