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проведении конкурса по формированию резерва управленческих кадров для замещения должности руководителя муниципального учреждения, находящегося в ведомственной принадлежности департамента градостроительства администрации города Нефтеюган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от 24.03.2014          № 52-нп «О резерве управленческих кадров организаций для замещения должностей руководителей муниципальных учреждений и муниципальных предприятий муниципального образования город Нефтеюганск» департамент градостроительства </w:t>
      </w: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</w:t>
      </w:r>
      <w:r>
        <w:rPr>
          <w:rFonts w:cs="Times New Roman" w:ascii="Times New Roman" w:hAnsi="Times New Roman"/>
          <w:sz w:val="28"/>
        </w:rPr>
        <w:t xml:space="preserve"> объявляет о проведении конкурса по </w:t>
      </w:r>
      <w:r>
        <w:rPr>
          <w:rFonts w:cs="Times New Roman" w:ascii="Times New Roman" w:hAnsi="Times New Roman"/>
          <w:spacing w:val="-2"/>
          <w:sz w:val="28"/>
          <w:szCs w:val="28"/>
        </w:rPr>
        <w:t>формированию резерва управленческих кад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ля замещения должности руководителя муниципа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зённого учреждения  </w:t>
      </w:r>
      <w:r>
        <w:rPr>
          <w:rFonts w:cs="Times New Roman" w:ascii="Times New Roman" w:hAnsi="Times New Roman"/>
          <w:sz w:val="28"/>
        </w:rPr>
        <w:t>«Управление капитального строитель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курс состоится  22 июня 2015, в 15.00 часов по адресу: 12 микрорайон, дом 26, помещение 1, зал заседаний департамента градостроительства администрации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от участников конкурса проводится с  15 мая 2015 года по 15 июня 2015 года, по рабочим дням, с 8.30 до 17.30 (пятница – с 8.30 до 12.30), по адресу: город Нефтеюганск, 12 микрорайон, дом 26, помещение 1, кабинет 1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документов, предъявляемых гражданином, изъявившим желание участвовать в конкур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явление об участии в конкур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ан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фотография формата 3х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всех листов паспорта, имеющих отметки (паспорт предъявляется личн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 медицинского учреждения об отсутствии у претендента заболеваний, препятствующих назначению на должность руководителя муниципаль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документы, характеризующие профессиональную подготовку: рекомендательные письма, характеристика с места работы, публикации, документы об участии в различных конкурсах лучшего по профессии, результатах научной деятельности, наличии наград, званий и т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ставляются вместе с оригиналами для с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аткая характеристика должности, для замещения которой формируется  кадровый резер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ректор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лжен знать: 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ные и иные нормативные правовые акты, регламентирующие производственно-хозяйственную и финансово-экономическую деятельность учреждения и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рмативно-методические документы, касающиеся работы учре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ь, специализацию и особенности структуры учре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енные мощности и кадровые ресурсы учрежд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заключения и исполнения договоров (контрактов), в том числе договоров подряда (контракт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ъюнктуру рын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но-технические достижения и передовой производственный опыт в строительной отрасл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ие регламенты, строительные нормы и прави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ндарты, технические условия и другие руководящие материалы по разработке и оформлению технической документации в области строительства и градо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организации труда, управления экономикой и финансами учре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ы и методы планирования, прогнозирования и организации деятельности учре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работы со служебной информ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новы гражданского, административного, трудового законодатель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и нормы охраны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валификации: высшее техническое или инженерно-строительное (по специализации должности) образование, стаж работы на руководящих должностях в соответствующей профилю учреждения отрасли, не менее пяти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 на участие в конкурсе имеют граждане, соответствующие предъявляемым квалификационным требованиям должностей «Директор предприятия» в соответствии с квалификационным справочником должностей руководителей, специалистов и других служащих, утвержденным  постановлением Министерства труда Российской Федерации от 21 августа 1998 года № 3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два этап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конкурс документов - 22 июня 2015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конкурсное испытание - 25 июня 2015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этап – конкурс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ъявленный день первого этапа конкурса, представленные претендентами документы оцениваются конкурсной комиссией на соответствие квалификационным требованиям к должности руководителя муниципального учреждения, на которую проводится конкурс для включения в резер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, не соответствующие указанным требованиям, не допускаются ко второму этапу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2 этап – конкурсное испытание, которое проводится в форме доклада по направлению сферы деятельности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доклада - «Планируемая деятельность на управленческой должности» (по соответствующей сфере деятельности учрежд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докла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ламент выступления с докладом составляет не более 10 мину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лад должен содержать предложения о деятельности руководителя, повышении эффективности деятельности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клада должен быть представлен одновременно с документами, указанными в перечне документов, предъявляемых гражданином, изъявившим желание участвовать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знакомиться с порядком формирования резерва управленческих кадров организаций для замещения должностей руководителей муниципальных учреждений и муниципальных предприятий муниципального образования город Нефтеюганск, утвержденным</w:t>
      </w:r>
      <w:r>
        <w:rPr>
          <w:rFonts w:cs="Times New Roman" w:ascii="Times New Roman" w:hAnsi="Times New Roman"/>
          <w:sz w:val="28"/>
        </w:rPr>
        <w:t xml:space="preserve"> постановлением администрации города от 24.03.2014 № 52-нп можно на официальном сайте администрации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бращаться в общий отдел департамента градостроительства администрации города Нефтеюганска по телефону: 8(3463) 24-33-84 или по адресу:</w:t>
      </w:r>
      <w:r>
        <w:rPr>
          <w:rFonts w:cs="Times New Roman" w:ascii="Times New Roman" w:hAnsi="Times New Roman"/>
          <w:sz w:val="32"/>
          <w:szCs w:val="32"/>
        </w:rPr>
        <w:t xml:space="preserve"> 12 микрорайон, дом 26, помещение 1, кабинет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0:00Z</dcterms:created>
  <dc:creator>USER</dc:creator>
  <dc:description/>
  <cp:keywords/>
  <dc:language>en-US</dc:language>
  <cp:lastModifiedBy>Калаганова</cp:lastModifiedBy>
  <cp:lastPrinted>2015-05-12T15:53:00Z</cp:lastPrinted>
  <dcterms:modified xsi:type="dcterms:W3CDTF">2015-05-13T11:16:00Z</dcterms:modified>
  <cp:revision>9</cp:revision>
  <dc:subject/>
  <dc:title/>
</cp:coreProperties>
</file>