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right"/>
        <w:rPr>
          <w:rStyle w:val="StrongEmphasis"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Памятка родителям: «Как собрать ребёнка в лагерь»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необходимо взять ребёнку в лагерь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дежда и обув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олнцезащитный головной убор (лучше д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майки, футболки для занятий спортом и повседневной носки </w:t>
        <w:br/>
        <w:t>– шорты, джинсы</w:t>
        <w:br/>
        <w:t>– юбки, сарафаны</w:t>
        <w:br/>
        <w:t>– спортивный костюм</w:t>
        <w:br/>
        <w:t>– теплый свитер или кофта</w:t>
        <w:br/>
        <w:t>– дождевик или водонепроницаемая ветровка с капюшоном</w:t>
        <w:br/>
        <w:t xml:space="preserve">– носки </w:t>
        <w:br/>
        <w:t>– нижнее белье (5 комплектов)</w:t>
        <w:br/>
        <w:t>– купальник, плавки (2 шт)</w:t>
        <w:br/>
        <w:t>– шлепанцы для бассейна или похода на пляж</w:t>
        <w:br/>
        <w:t>– удобная обувь: кроссовки или кеды для занятий спортом, туфли или сандалии для экскурсий и повседневной носки</w:t>
        <w:br/>
        <w:t>– один-два наряда для вечеров и дискотек и соответствующая обувь к ним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Прочие принадлежн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>туалетные принадлежности: мыло, мочалка, шампунь, зубная паста и щетка, расческа, туалетная бума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>стиральный порошок или мыло для стирки (если ребенок маленький, дома предварительно проведите курс обучения стирке носков и нижнего белья определите режим их смены), несколько прищепок (4-6 шт)</w:t>
        <w:br/>
        <w:t xml:space="preserve">-маникюрный набор с безопасными ножницами </w:t>
      </w:r>
    </w:p>
    <w:p>
      <w:pPr>
        <w:pStyle w:val="Normal"/>
        <w:rPr/>
      </w:pPr>
      <w:r>
        <w:rPr>
          <w:sz w:val="20"/>
          <w:szCs w:val="20"/>
        </w:rPr>
        <w:t>-для девочек предметы интимной гигиены</w:t>
        <w:br/>
        <w:t>–пляжное полотенце (чаще всего никакие подстилки для загара лагерь не предоставляет, хотя бывают исключ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полотенце для рук и лиц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солнцезащитный кре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>пустой пакет для грязной одежды</w:t>
      </w:r>
    </w:p>
    <w:p>
      <w:pPr>
        <w:pStyle w:val="Normal"/>
        <w:rPr>
          <w:sz w:val="10"/>
          <w:szCs w:val="1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>небьющуюся кружку (пластиковую или металическую), ложку</w:t>
        <w:br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олезные советы: 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ещи желательно пометить индивидуальной меткой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пишите СПИСОК вещей и прикрепите его в чемодане. Желательно одну копию списка оставить себе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 стоит давать ребёнку слишком много вещей. Проверьте замки, молнии, ручки. Желательно, чтобы чемодан или сумка были на колёсиках (нести вещи от автобуса до поезда и далее в пути, ребёнок будет самостоятельно)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Не стоит давать ребенку с собой на отдых мобильные телефоны, фотоаппараты, электронные игры, ноутбуки, ювелирные изделия и т.п. Администрация многих лагерей заранее предупреждает об этом. </w:t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b/>
          <w:sz w:val="20"/>
          <w:szCs w:val="20"/>
        </w:rPr>
        <w:t>Помните!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За утерю, кражу, порчу ценных вещей Департамент образования и молодёжной политики администрации г.Нефтеюганска, администрация  лагеря, ответственности не несут. Это полностью Ваше решение. Обсудите с ребенком варианты решения этой задачи и проинструктируйте что делать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Вещи, запрещенные в лагере</w:t>
      </w:r>
      <w:r>
        <w:rPr>
          <w:b/>
          <w:bCs/>
          <w:sz w:val="20"/>
          <w:szCs w:val="20"/>
        </w:rPr>
        <w:t>:</w:t>
      </w:r>
    </w:p>
    <w:p>
      <w:pPr>
        <w:pStyle w:val="Normal"/>
        <w:rPr>
          <w:sz w:val="10"/>
          <w:szCs w:val="10"/>
        </w:rPr>
      </w:pPr>
      <w:r>
        <w:rPr/>
        <w:t xml:space="preserve">- </w:t>
      </w:r>
      <w:r>
        <w:rPr>
          <w:sz w:val="20"/>
          <w:szCs w:val="20"/>
        </w:rPr>
        <w:t>оружие всех видов (газовое, холодное и пр.);</w:t>
        <w:br/>
        <w:t>- предметы самообороны (электрошоковые, газовые приспособления, резиновые дубинки и пр.);</w:t>
        <w:br/>
        <w:t>- ножи, ножницы и другие колющие и режущие предметы;</w:t>
        <w:br/>
        <w:t>- спреи от комаров и любые другие токсичные вещества;</w:t>
        <w:br/>
        <w:t>- сигареты, спички и зажигалки;</w:t>
        <w:br/>
        <w:t>- любые взрывчатые вещества (петарды, шутихи);</w:t>
        <w:br/>
        <w:t>- любые алкогольные напитки и наркотические вещества;</w:t>
        <w:br/>
        <w:t>- травмоопасное оборудование (скейты, роликовые коньки, самокаты и пр.);</w:t>
        <w:br/>
        <w:t>- игрушки, стреляющие пластмассовыми пулями;</w:t>
        <w:br/>
        <w:t>- сильнодействующие лекарства (при необходимости приема таких лекарств, родители передают их воспитателю вместе с условиями и графиком прием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>Продукты в дорогу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Внимание! Полностью исключить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-</w:t>
      </w:r>
      <w:r>
        <w:rPr>
          <w:sz w:val="20"/>
          <w:szCs w:val="20"/>
        </w:rPr>
        <w:t xml:space="preserve"> скоропортящиеся продукты: котлеты, мясо и курицу, яйца, пирожки с начинкой, особенно мясной, вареную колбасу, консервы, копчености, молочные продукты и т.д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колу, лимонады, газировки </w:t>
      </w:r>
    </w:p>
    <w:p>
      <w:pPr>
        <w:pStyle w:val="Normal"/>
        <w:rPr/>
      </w:pPr>
      <w:r>
        <w:rPr>
          <w:sz w:val="20"/>
          <w:szCs w:val="20"/>
        </w:rPr>
        <w:t>-любые изделия с кремом или наполнителем (торты, пирожные)</w:t>
        <w:br/>
        <w:t>- чипсы, жевательную резинку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Рекоменду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бутилированная негазированная вода</w:t>
      </w:r>
    </w:p>
    <w:p>
      <w:pPr>
        <w:pStyle w:val="Normal"/>
        <w:jc w:val="both"/>
        <w:rPr/>
      </w:pPr>
      <w:r>
        <w:rPr>
          <w:sz w:val="20"/>
          <w:szCs w:val="20"/>
        </w:rPr>
        <w:t>- сок в маленьких упаковках с трубочками</w:t>
      </w:r>
    </w:p>
    <w:p>
      <w:pPr>
        <w:pStyle w:val="Normal"/>
        <w:jc w:val="both"/>
        <w:rPr/>
      </w:pPr>
      <w:r>
        <w:rPr>
          <w:sz w:val="20"/>
          <w:szCs w:val="20"/>
        </w:rPr>
        <w:t>-мытые фрукты и овощи (яблоки, мандарины, бананы, некрупные помидоры, огурцы)</w:t>
      </w:r>
    </w:p>
    <w:p>
      <w:pPr>
        <w:pStyle w:val="Normal"/>
        <w:jc w:val="both"/>
        <w:rPr/>
      </w:pPr>
      <w:r>
        <w:rPr>
          <w:sz w:val="20"/>
          <w:szCs w:val="20"/>
        </w:rPr>
        <w:t>-печенье, галеты, выпечка без начинки, хлебцы.</w:t>
      </w:r>
    </w:p>
    <w:p>
      <w:pPr>
        <w:pStyle w:val="Normal"/>
        <w:jc w:val="both"/>
        <w:rPr/>
      </w:pPr>
      <w:r>
        <w:rPr>
          <w:sz w:val="20"/>
          <w:szCs w:val="20"/>
        </w:rPr>
        <w:t>Еду лучше сложить в отдельный пакет, не забыть в него положить салфетки, в том числе влажные для обработки рук, а также отдельные пакеты для мусор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чная аптечка в дорог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</w:t>
      </w:r>
      <w:r>
        <w:rPr>
          <w:b/>
          <w:sz w:val="20"/>
          <w:szCs w:val="20"/>
        </w:rPr>
        <w:t>если Вы даете ребенку личную аптечку</w:t>
      </w:r>
      <w:r>
        <w:rPr>
          <w:sz w:val="20"/>
          <w:szCs w:val="20"/>
        </w:rPr>
        <w:t xml:space="preserve">, если Ваш ребёнок должен принимать в течение смены лекарства на регулярной основе, убедите его в необходимости по приезду </w:t>
      </w:r>
      <w:r>
        <w:rPr>
          <w:b/>
          <w:sz w:val="20"/>
          <w:szCs w:val="20"/>
        </w:rPr>
        <w:t>показать ее врачу и сдать на хранение в мед. пункт,</w:t>
      </w:r>
      <w:r>
        <w:rPr>
          <w:sz w:val="20"/>
          <w:szCs w:val="20"/>
        </w:rPr>
        <w:t xml:space="preserve"> уезжая — забрать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567" w:top="623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i/>
      <w:sz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8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256"/>
      <w:ind w:left="760" w:right="1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3:57:00Z</dcterms:created>
  <dc:creator>ЛЯМОВА Татьяна Викторовна</dc:creator>
  <dc:description/>
  <cp:keywords/>
  <dc:language>en-US</dc:language>
  <cp:lastModifiedBy>Admin</cp:lastModifiedBy>
  <cp:lastPrinted>2012-05-24T16:03:00Z</cp:lastPrinted>
  <dcterms:modified xsi:type="dcterms:W3CDTF">2012-05-24T11:03:00Z</dcterms:modified>
  <cp:revision>138</cp:revision>
  <dc:subject/>
  <dc:title>Выступление</dc:title>
</cp:coreProperties>
</file>