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амятка родителям, отправляющих детей к месту отдых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бязательного ознакомления с ней ребенка!!!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Уважаемые родители!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ражаем Вам искреннюю признательность за оказанное нам доверие по организации отдыха Ваших  детей. Для того чтобы ребёнок был, безусловно, доволен отдыхом, и Вы не волновались за него, надо помнить ряд правил и услови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  <w:szCs w:val="20"/>
        </w:rPr>
        <w:t>Самое главное</w:t>
      </w:r>
      <w:r>
        <w:rPr>
          <w:sz w:val="20"/>
          <w:szCs w:val="20"/>
        </w:rPr>
        <w:t>, подготовить ребёнка морально и эмоционально к самостоятельному путешестви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0"/>
          <w:szCs w:val="20"/>
        </w:rPr>
        <w:t>Обратите внимание</w:t>
      </w:r>
      <w:r>
        <w:rPr>
          <w:sz w:val="20"/>
          <w:szCs w:val="20"/>
        </w:rPr>
        <w:t xml:space="preserve"> Ваших детей на разительные отличия отдыха семьей и самостоятельного отдыха ребенка в лагере. Теперь он </w:t>
      </w:r>
      <w:r>
        <w:rPr>
          <w:b/>
          <w:sz w:val="20"/>
          <w:szCs w:val="20"/>
        </w:rPr>
        <w:t>сам контролирует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остояние своего здоровья и при появлении первых признаков недомогания — обращается за помощью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облюдение правил поведения и правил по технике безопасности (где бы он не находился: в корпусе, комнате, душевой, столовой, спортивной площадке) — ведь это основа гарантированной безопасности и хорошего отдых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облюдение правил личной гигиены (умываться и мыть ноги перед сном; спать, раздевшись до нижнего белья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чистоту и опрятность своего внешнего вида; своих вещей, общий порядок в комнат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узнать о состоянии ребёнка в лаге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отправке ребёнка в лагерь поинтересуйтесь номерами телефонов администрации лагеря, мобильных телефонов педагогов отряда, вожатых и временем, удобным для звон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аптация ребёнка в лаге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аптация детей к новым для них условиям временного детского коллектива – это сложный и кропотливый психолого-педагогический процесс, связанный с необходимостью использования каждым ребёнком (а тем более новичком) всех умений и навыков самостоятельности, концентрации всех его личностных качеств. Поэтому старайтесь не беспокоить ребёнка телефонными звонками во время периода адаптации (первые 3-4 дня).Вполне нормальное состояние, когда ребёнок скучает по маме и папе, и, Ваши звонки, могут вызвать у ребёнка слёзы, депрессию, желание уехать дом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Обратите внимание!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ребёнок сделал Вам звонок по каким-либо причинам (плохое настроение, ссора с друзьями, его обидели, возникли проблемы), просьба связаться в первую очередь с педагогом отряда, с администрацией лагеря, со специалистами Департамента образования и молодёжной политики администрации г.Нефтеюганска и выяснить истинную причину звонка, после чего принимать какие-либо решения, действ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ли Вашего ребёнка досрочно отчислить из лагер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ашего ребёнка могут </w:t>
      </w:r>
      <w:r>
        <w:rPr>
          <w:b/>
          <w:sz w:val="20"/>
          <w:szCs w:val="20"/>
        </w:rPr>
        <w:t>досрочно отчислить</w:t>
      </w:r>
      <w:r>
        <w:rPr>
          <w:sz w:val="20"/>
          <w:szCs w:val="20"/>
        </w:rPr>
        <w:t xml:space="preserve"> из лагеря если 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истематически нарушает режим лагеря</w:t>
      </w:r>
    </w:p>
    <w:p>
      <w:pPr>
        <w:pStyle w:val="Normal"/>
        <w:jc w:val="both"/>
        <w:rPr/>
      </w:pPr>
      <w:r>
        <w:rPr>
          <w:sz w:val="20"/>
          <w:szCs w:val="20"/>
        </w:rPr>
        <w:t>-агрессивно ведёт себя, занимается вымогательством, угрозами, кра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здаёт ситуации опасные для жизни и здоровья самого ребёнка и окружающ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урит и употребляет спиртные напитки, наркотические и токсические ве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амовольно выходит за территорию лагеря, купается без руковод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явление у ребёнка хронических заболеваний, скрытых родителя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по медицинским показан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этом депортация ребёнка из мест отдыха происходит за счёт родителей!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ование к месту автомобильным  транспорт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алоне вести себя  спокойно, на остановках далеко не уходить от транспорта, всегда  спрашивать сколько минут стоянка, запомнить номер транспортного  средст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ледование к месту железнодорожным  транспортом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вагоне  вести  себя  спокойно, не шуметь, не дергать стоп-кран, на  остановках не  выходить из  вагона без сопровождающих, с  рук  ничего  из еды  не покупать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агаж</w:t>
      </w:r>
      <w:r>
        <w:rPr>
          <w:sz w:val="20"/>
          <w:szCs w:val="20"/>
        </w:rPr>
        <w:t xml:space="preserve">. Проконтролируйте реальные возможности дорожных сумок и чемоданов, с которыми едет ребенок. Проверьте замки, молнии, укрепите ручки. Желательно, чтобы чемодан или сумка были на колёсика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Помните!</w:t>
      </w:r>
      <w:r>
        <w:rPr>
          <w:sz w:val="20"/>
          <w:szCs w:val="20"/>
        </w:rPr>
        <w:t xml:space="preserve"> Нести вещи от автобуса до поезда и далее в пути, ребёнок будет самостоятельно. Чрезмерное количество вещей уменьшает мобильность и увеличивает шансы их потери. Напишите СПИСОК вещей и прикрепите его в чемодане. Желательно одну копию списка оставить себе, а другую отдать ребёнку – со своей роспись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Помните!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 утерю, кражу, порчу ценных вещей Департамент образования и молодёжной политики администрации г.Нефтеюганска, администрация лагеря, ответственности не несут. Это полностью Ваше решение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Внимание!</w:t>
      </w:r>
      <w:r>
        <w:rPr>
          <w:sz w:val="20"/>
          <w:szCs w:val="20"/>
        </w:rPr>
        <w:t xml:space="preserve">  Безответственное отношение Родителей к медицинским справкам ведет к распространению инфекционных заболеваний в лаге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я ребёнка в «руки» сопровождающих, сообщите об индивидуальных психологических, поведенческих, физиологических особенностях Вашего ребёнка. Обязательно лично расскажите сопровождающему о заболеваниях или аллергии ребёнка. Если вашему ребёнку нужны особые лекарства, лучше отдать их сопровождающему, чтобы кто-нибудь из детей не использовал их по собственному усмотрению. К лекарству следует приложить инструкцию по применению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енежную сумму</w:t>
      </w:r>
      <w:r>
        <w:rPr>
          <w:sz w:val="20"/>
          <w:szCs w:val="20"/>
        </w:rPr>
        <w:t xml:space="preserve">  на дополнительные расходы, которая зависит от возраста ребёнка и умения ребёнка распоряжаться ими, </w:t>
      </w:r>
      <w:r>
        <w:rPr>
          <w:b/>
          <w:sz w:val="20"/>
          <w:szCs w:val="20"/>
        </w:rPr>
        <w:t>положите в конверт</w:t>
      </w:r>
      <w:r>
        <w:rPr>
          <w:sz w:val="20"/>
          <w:szCs w:val="20"/>
        </w:rPr>
        <w:t xml:space="preserve">. Напишите на нем сумму, фамилию, имя, отчество ребёнка и </w:t>
      </w:r>
      <w:r>
        <w:rPr>
          <w:b/>
          <w:sz w:val="20"/>
          <w:szCs w:val="20"/>
        </w:rPr>
        <w:t>передайте сопровождающему</w:t>
      </w:r>
      <w:r>
        <w:rPr>
          <w:sz w:val="20"/>
          <w:szCs w:val="20"/>
        </w:rPr>
        <w:t xml:space="preserve">. Так как существует проблема с разменом, просим вас деньги положить купюрами по 50 -100 - 500 рублей. Рекомендуемая сумма, необходимая ребенку для комфортного пребывания  3 000- 5 000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>Деньги ваш ребёнок будет использовать для своих личных целей: мороженое, напитки, сувениры, дополнительные экскурсии. Спланируйте с ребенком еще дома, на что он может потратить свои деньги. Детям предоставляется возможность хранить деньги в сейф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8:00Z</dcterms:created>
  <dc:creator>Admin</dc:creator>
  <dc:description/>
  <cp:keywords/>
  <dc:language>en-US</dc:language>
  <cp:lastModifiedBy>Admin</cp:lastModifiedBy>
  <cp:lastPrinted>2012-05-17T13:00:00Z</cp:lastPrinted>
  <dcterms:modified xsi:type="dcterms:W3CDTF">2012-05-17T08:03:00Z</dcterms:modified>
  <cp:revision>6</cp:revision>
  <dc:subject/>
  <dc:title/>
</cp:coreProperties>
</file>