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Программу приватизации имуществ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город Нефтеюганск на 200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окт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руководствуясь Уставом города Нефтеюганска, Дума города р</w:t>
      </w:r>
      <w:r>
        <w:rPr/>
        <w:t>ешила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/>
      </w:pPr>
      <w:r>
        <w:rPr/>
        <w:t xml:space="preserve">1.Внести в таблицу  2 «Продажа акций (долей) в уставных капиталах хозяйствующих обществ» приложения  к Программе приватизации имущества муниципального образования город Нефтеюганск на 2009 год, </w:t>
      </w:r>
      <w:r>
        <w:rPr>
          <w:szCs w:val="28"/>
        </w:rPr>
        <w:t>утвержденной решением Думы города от 18.12.2008 № 499-IV (в редакции от 05.02.2009, 02.04.2009, 11.06.2009, 01.10.2009),  изменения: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>1.1. Пункт 4 таблицы  № 2 изложить в следующей редакции:</w:t>
      </w:r>
    </w:p>
    <w:p>
      <w:pPr>
        <w:pStyle w:val="21"/>
        <w:ind w:firstLine="72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833"/>
        <w:gridCol w:w="1367"/>
        <w:gridCol w:w="9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местонах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, размер доли м.о. г.Нефтеюган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акета акций(доли) выставляемых на приватиза-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пособ отчуж-д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>
          <w:trHeight w:val="1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Нефтею-ганский завод по ремонту телера-диоаппаратуры», г.Нефтеюганск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мкрн., дом 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</w:t>
            </w:r>
          </w:p>
          <w:p>
            <w:pPr>
              <w:pStyle w:val="Normal"/>
              <w:ind w:lef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75" w:firstLine="7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V квар-т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Исключить пункт 7 таблицы № 2 следующего содержа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833"/>
        <w:gridCol w:w="1367"/>
        <w:gridCol w:w="9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местонахо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, размер доли м.о. г.Нефтеюганс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акета акций(доли) выставляемых на приватиза-цию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пособ отчуж-д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>
          <w:trHeight w:val="1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Гостиница «Русь», г.Нефтеюганск, 14 мкрн., дом 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</w:t>
            </w:r>
          </w:p>
          <w:p>
            <w:pPr>
              <w:pStyle w:val="Normal"/>
              <w:ind w:lef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75" w:firstLine="7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ио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III квар-та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56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D</cp:lastModifiedBy>
  <cp:lastPrinted>2009-10-27T14:44:00Z</cp:lastPrinted>
  <dcterms:modified xsi:type="dcterms:W3CDTF">2009-10-27T09:45:00Z</dcterms:modified>
  <cp:revision>27</cp:revision>
  <dc:subject/>
  <dc:title> </dc:title>
</cp:coreProperties>
</file>