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2"/>
        <w:gridCol w:w="7852"/>
      </w:tblGrid>
      <w:tr>
        <w:trPr/>
        <w:tc>
          <w:tcPr>
            <w:tcW w:w="7852" w:type="dxa"/>
            <w:tcBorders/>
          </w:tcPr>
          <w:p>
            <w:pPr>
              <w:pStyle w:val="Style18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8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города Нефтеюганска,</w:t>
            </w:r>
          </w:p>
          <w:p>
            <w:pPr>
              <w:pStyle w:val="Style18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санитарно-противоэпидемической комиссии города Нефтеюганска</w:t>
            </w:r>
          </w:p>
          <w:p>
            <w:pPr>
              <w:pStyle w:val="Style18"/>
              <w:suppressAutoHyphens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В.А.Арчиков</w:t>
            </w:r>
          </w:p>
          <w:p>
            <w:pPr>
              <w:pStyle w:val="Style18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______________2015</w:t>
            </w:r>
          </w:p>
          <w:p>
            <w:pPr>
              <w:pStyle w:val="Style18"/>
              <w:suppressAutoHyphens w:val="tru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852" w:type="dxa"/>
            <w:tcBorders/>
          </w:tcPr>
          <w:p>
            <w:pPr>
              <w:pStyle w:val="Style18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лавный врач бюджетного учреждения Ханты-Мансийского автономного округа - Югры «Нефтеюганская городская станция скорой помощи», член санитарно-противоэпидемической комиссии города Нефтеюганска</w:t>
            </w:r>
          </w:p>
          <w:p>
            <w:pPr>
              <w:pStyle w:val="Style18"/>
              <w:suppressAutoHyphens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А.В.Мошкин</w:t>
            </w:r>
          </w:p>
          <w:p>
            <w:pPr>
              <w:pStyle w:val="Style18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______________2015</w:t>
            </w:r>
          </w:p>
          <w:p>
            <w:pPr>
              <w:pStyle w:val="Style18"/>
              <w:suppressAutoHyphens w:val="tru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852" w:type="dxa"/>
            <w:tcBorders/>
          </w:tcPr>
          <w:p>
            <w:pPr>
              <w:pStyle w:val="Style18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ачальник территориального отдела Управления федеральной службы Роспотребнадзор по Ханты-Мансийскому автономному округу - Югре в гг.Нефтеюганске, Пыть-Яхе и Нефтеюганском районе, заместитель председателя санитарно-противоэпидемической комиссии города Нефтеюганска</w:t>
            </w:r>
          </w:p>
          <w:p>
            <w:pPr>
              <w:pStyle w:val="Style18"/>
              <w:suppressAutoHyphens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А.Г.Щербаков</w:t>
            </w:r>
          </w:p>
          <w:p>
            <w:pPr>
              <w:pStyle w:val="Style18"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______________2015</w:t>
            </w:r>
          </w:p>
          <w:p>
            <w:pPr>
              <w:pStyle w:val="Style18"/>
              <w:suppressAutoHyphens w:val="tru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852" w:type="dxa"/>
            <w:tcBorders/>
          </w:tcPr>
          <w:p>
            <w:pPr>
              <w:pStyle w:val="Style18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главный врач бюджетного учреждения Ханты-Мансийского автономного округа - Югры «Нефтеюганская окружная клиническая больница им. В.И. Яцкив», член санитарно-противоэпидемической комиссии города Нефтеюганска</w:t>
            </w:r>
          </w:p>
          <w:p>
            <w:pPr>
              <w:pStyle w:val="Style18"/>
              <w:suppressAutoHyphens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В.А.Гильванов</w:t>
            </w:r>
          </w:p>
          <w:p>
            <w:pPr>
              <w:pStyle w:val="Style18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______________2015</w:t>
            </w:r>
          </w:p>
          <w:p>
            <w:pPr>
              <w:pStyle w:val="Style18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52" w:type="dxa"/>
            <w:tcBorders/>
          </w:tcPr>
          <w:p>
            <w:pPr>
              <w:pStyle w:val="Style18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ачальник отдела МВД по городу Нефтеюганску, член санитарно-противоэпидемической комиссии города Нефтеюганска</w:t>
            </w:r>
          </w:p>
          <w:p>
            <w:pPr>
              <w:pStyle w:val="Style18"/>
              <w:suppressAutoHyphens w:val="true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Style18"/>
              <w:suppressAutoHyphens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А.Н.Султанов</w:t>
            </w:r>
          </w:p>
          <w:p>
            <w:pPr>
              <w:pStyle w:val="Style18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______________2015</w:t>
            </w:r>
          </w:p>
        </w:tc>
        <w:tc>
          <w:tcPr>
            <w:tcW w:w="7852" w:type="dxa"/>
            <w:tcBorders/>
          </w:tcPr>
          <w:p>
            <w:pPr>
              <w:pStyle w:val="Style18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suppressAutoHyphens w:val="true"/>
              <w:rPr/>
            </w:pPr>
            <w:r>
              <w:rPr/>
              <w:t>начальник отдела управления федеральной миграционной службы России по Ханты-Мансийскому округу - Югре в городе Нефтеюганске</w:t>
            </w:r>
          </w:p>
          <w:p>
            <w:pPr>
              <w:pStyle w:val="Style18"/>
              <w:suppressAutoHyphens w:val="true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Style18"/>
              <w:suppressAutoHyphens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Е.В.Сабанин</w:t>
            </w:r>
          </w:p>
          <w:p>
            <w:pPr>
              <w:pStyle w:val="Style18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______________2015</w:t>
            </w:r>
          </w:p>
          <w:p>
            <w:pPr>
              <w:pStyle w:val="Style18"/>
              <w:suppressAutoHyphens w:val="tru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7852" w:type="dxa"/>
            <w:tcBorders/>
          </w:tcPr>
          <w:p>
            <w:pPr>
              <w:pStyle w:val="Style18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Style18"/>
              <w:suppressAutoHyphens w:val="true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врач филиала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>Федерального бюджетного учреждения здравоохранения «Центр гигиены и эпидемиологии по Ханты-Мансийскому автономному округу - Югре» в городе Нефтеюганске</w:t>
            </w:r>
          </w:p>
          <w:p>
            <w:pPr>
              <w:pStyle w:val="Style18"/>
              <w:suppressAutoHyphens w:val="true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0"/>
                <w:szCs w:val="10"/>
                <w:shd w:fill="FFFFFF" w:val="clear"/>
              </w:rPr>
            </w:pPr>
            <w:r>
              <w:rPr/>
            </w:r>
          </w:p>
          <w:p>
            <w:pPr>
              <w:pStyle w:val="Style18"/>
              <w:suppressAutoHyphens w:val="tru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В.В.Цивун</w:t>
            </w:r>
          </w:p>
          <w:p>
            <w:pPr>
              <w:pStyle w:val="Style18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______________2015</w:t>
            </w:r>
          </w:p>
        </w:tc>
        <w:tc>
          <w:tcPr>
            <w:tcW w:w="7852" w:type="dxa"/>
            <w:tcBorders/>
          </w:tcPr>
          <w:p>
            <w:pPr>
              <w:pStyle w:val="Style18"/>
              <w:suppressAutoHyphens w:val="true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Style18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suppressAutoHyphens w:val="true"/>
              <w:rPr/>
            </w:pPr>
            <w:r>
              <w:rPr/>
              <w:t>главный государственный ветеринарный инспектор Сургутского отдела ветеринарной службы ХМАО-Югры</w:t>
            </w:r>
          </w:p>
          <w:p>
            <w:pPr>
              <w:pStyle w:val="Style18"/>
              <w:suppressAutoHyphens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Е.П.Чекулаев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«____»______________2015</w:t>
            </w:r>
          </w:p>
        </w:tc>
      </w:tr>
    </w:tbl>
    <w:p>
      <w:pPr>
        <w:pStyle w:val="Style18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uppressAutoHyphens w:val="tru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suppressAutoHyphens w:val="true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Комплексный межведомственный план</w:t>
      </w:r>
    </w:p>
    <w:p>
      <w:pPr>
        <w:pStyle w:val="Style18"/>
        <w:suppressAutoHyphens w:val="tru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санитарной охране территории города Нефтеюганска от завоза и распространения особо опасных инфекционных заболеваний, вызывающих чрезвычайные ситуации в области санитарно-эпидемиологического благополучия населения на 2015-2019 годы</w:t>
      </w:r>
    </w:p>
    <w:p>
      <w:pPr>
        <w:pStyle w:val="TextBodyIndent"/>
        <w:suppressAutoHyphens w:val="true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/>
          <w:b/>
          <w:sz w:val="32"/>
          <w:szCs w:val="28"/>
        </w:rPr>
      </w:r>
    </w:p>
    <w:p>
      <w:pPr>
        <w:pStyle w:val="TextBodyIndent"/>
        <w:suppressAutoHyphens w:val="true"/>
        <w:jc w:val="center"/>
        <w:rPr>
          <w:szCs w:val="28"/>
        </w:rPr>
      </w:pPr>
      <w:r>
        <w:rPr>
          <w:szCs w:val="28"/>
        </w:rPr>
        <w:t>г. Нефтеюганск, 2015 год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8141"/>
        <w:gridCol w:w="2818"/>
        <w:gridCol w:w="4225"/>
      </w:tblGrid>
      <w:tr>
        <w:trPr>
          <w:tblHeader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.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Организационные мероприятия, проводимые во внеэпидемический период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.1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jc w:val="both"/>
              <w:rPr/>
            </w:pPr>
            <w:r>
              <w:rPr>
                <w:b w:val="false"/>
                <w:sz w:val="24"/>
              </w:rPr>
              <w:t>Проводить корректировку и актуализацию межведомственного плана по санитарной охране территории города Нефтеюганска от завоза и распространения особо опасных инфекционных заболеваний, вызывающих чрезвычайные ситуации в области санитарно-эпидемиологического благополучия населения.</w:t>
            </w:r>
          </w:p>
          <w:p>
            <w:pPr>
              <w:pStyle w:val="Heading1"/>
              <w:suppressAutoHyphens w:val="true"/>
              <w:jc w:val="both"/>
              <w:rPr>
                <w:bCs w:val="false"/>
              </w:rPr>
            </w:pPr>
            <w:r>
              <w:rPr>
                <w:b w:val="false"/>
                <w:sz w:val="24"/>
              </w:rPr>
              <w:t xml:space="preserve"> 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 квартал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О УРПН по ХМАО-Югре в городах Нефтеюганск, Пыть-Ях и Нефтеюганском районе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>БУ ХМАО-Югры «НОКБ имени В.И. Яцкив»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/>
              <w:t>БУ ХМАО-Югры «НГССМП»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.2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актуализация оперативного плана медицинских 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учрежд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проведению первичных противоэпидемических мероприятий при выявлении больного (труппа) ООИ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едицинские учреждения всех видов собственности, патологоанатомические отделения (учреждения)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.3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слушать на заседании санитарно-противоэпидемической комиссии города Нефтеюганска информацию о состоянии санитарно-эпидемиологической обстановки, готовности лечебно-профилактических учреждений, лабораторий, санитарно карантинных пунктов к проведению противоэпидемических мероприятий на случай выявления больного (подозрительного) особо опасными инфекциями (далее – ООИ).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санитарно-противоэпидемическая комиссия города (далее СПЭК)  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.4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водить корректировку порядка взаимодействия всех служб и ведомств, задействованных в обеспечении санитарной охраны территории города (приложение №1).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 квартал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ПЭК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.5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пределить структурные подразделения учреждений здравоохранения для перепрофилирования их под специализированные, провизорные госпитали, изоляторы. Проводить корректировку санитарных паспортов, схем и планов перепрофилирования помещений под специализированные, провизорные госпитали, изоляторы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 квартал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БУ ХМАО-Югры «НОКБ имени В.И. Яцкив»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ТО УРПН по ХМАО-Югре в городах Нефтеюганск, Пыть-Ях и Нефтеюганском районе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.6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пределить немедицинские учреждения с готовым коечным фондом под развертывание обсерватор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 квартал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О УРПН по ХМАО-Югре в городах Нефтеюганск, Пыть-Ях и Нефтеюганском районе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>БУ ХМАО-Югры «НОКБ имени В.И. Яцкив»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>администрация МО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.7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Создать резерв необходимого количества медикаментов, оборудования, аппаратуры, питательных сред, химических реактивов, диагностических и профилактических препаратов, дезинфицирующих средств, в соответствии с мощностью планируемых к развертыванию противоэпидемической, профилактической, лабораторной и административно-хозяйственной службы. 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БУ ХМАО-Югры «НОКБ имени В.И. Яцкив»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ФФБУЗ «ЦГиЭ по ХМАО-Югре» в г.Нефтеюганске и Нефтеюганском районе 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>БУ ХМАО-Югры «НГССМП»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>администрация М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.8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сти эпизоотологическое наблюдение за состоянием популяции грызунов, энтомологическое наблюдение за численностью комаров и других опасных насекомых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 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ФБУЗ «ЦГиЭ» в г. Нефтеюганске и Нефтеюганском районе.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.9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проведение систематической профилактической дезинсекции и дератизаци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администрация МО (силами учреждений дезинсекционного и дератизационного профил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.10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ить базовые лаборатории, согласно территориальной принадлежности, для сбора и отправки поступивших проб на опасные и особо опасные инфекционные заболевания в профильные учреждения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ФБУЗ «ЦГиЭ» в г. Нефтеюганске и Нефтеюганском районе.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highlight w:val="yellow"/>
              </w:rPr>
            </w:pPr>
            <w:r>
              <w:rPr/>
              <w:t>1.11.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пределить и закрепить аптеки за госпитальной базой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 квартал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БУ ХМАО-Югры «НОКБ имени В.И. Яцкив»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>администрация МО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.12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водить корректировку санитарных паспортов, схем и планов перепрофилирования базовых бактериологических лабораторий для проведения исследований материалов от людей и объектов внешней среды на опасные и ОО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 квартал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БУ ХМАО-Югры «НОКБ имени В.И. Яцкив»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ФФБУЗ «ЦГиЭ по ХМАО-Югре» в г.Нефтеюганске и Нефтеюганском районе 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.13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беспечить готовность патологоанатомического отделения, на базе которого предусматривается вскрытие умерших людей от опасных и ООИ заболеваний.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БУ ХМАО-Югры «НОКБ имени В.И. Яцкив»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.14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беспечить готовность лабораторий ФФБУЗ «ЦГиЭ по ХМАО-Югре» в г.Нефтеюганске и Нефтеюганском районе для проведения ежегодных мониторинговых исследований на холеру.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ФФБУЗ «ЦГиЭ по ХМАО-Югре» в г.Нефтеюганске и Нефтеюганском районе 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.15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беспечить наличие необходимого количества комплектов противочумных костюмов и укладок для забора материала на лабораторное исследование и для проведения экстренной личной профилактики (приложение №5)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БУ ХМАО-Югры «НОКБ имени В.И. Яцкив»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>БУ ХМАО-Югры «НГССМП»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>ФФБУЗ «ЦГиЭ по ХМАО-Югре» в г.Нефтеюганске и Нефтеюганском районе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>ОМВД России по городу Нефтеюганску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.16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беспечить организацию медицинского обслуживания и санитарно-эпидемиологический надзор за беженцами, вынужденными переселенцами, мигрантами и лицами, прибывающими из неблагополучных стран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остоянно в течение года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О УРПН по ХМАО-Югре в городах Нефтеюганск, Пыть-Ях и Нефтеюганском районе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>БУ ХМАО-Югры «НОКБ имени В.И. Яцкив»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>ОУФМС России по ХМАО-Югре в г.Нефтеюганске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>ОМВД России по городу Нефтеюганску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.17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Сформировать эпидемиологические, эвакуационные и дезинфекционные бригады для работы в очагах карантинных инфекций. Подготовить группы вакцинаторов по проведению массовых прививок среди населения, предусмотреть формирование групп по захоронению трупов умерших от карантинных инфекций. 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 квартал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О УРПН по ХМАО-Югре в городах Нефтеюганск, Пыть-Ях и Нефтеюганском районе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>БУ ХМАО-Югры «НОКБ имени В.И. Яцкив»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>БУ ХМАО-Югры «НГССМП»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>ФФБУЗ «ЦГиЭ» в г. Нефтеюганске и Нефтеюганском районе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>администрация МО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.18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uppressAutoHyphens w:val="true"/>
              <w:spacing w:before="0" w:after="60"/>
              <w:rPr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sz w:val="24"/>
                <w:szCs w:val="24"/>
              </w:rPr>
              <w:t>Обеспечить готовность бригад скорой медицинской помощи для госпитализации больных с подозрением на ООИ.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остоянно в течение года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БУ ХМАО-Югры «НГССМП»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.19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водить санитарно-просветительную работу среди населения по мерам личной и общественной безопасности в отношении опасных и ООИ заболеваний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О УРПН по ХМАО-Югре в городах Нефтеюганск, Пыть-Ях и Нефтеюганском районе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>ФФБУЗ «ЦГиЭ» в г. Нефтеюганске и Нефтеюганском районе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>главные врачи лечебно-профилактических учреждений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9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.20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рганизовать обучение граждан, прибывших из неблагополучных стран по ООИ, по вопросам индивидуальной и общественной профилактики инфекционных заболеваний, обеспечить их медицинский осмотр и гигиеническое обучение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ри предоставлении жилья таким гражданам обеспечить надлежащие санитарные условия проживани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О УРПН по ХМАО-Югре в городах Нефтеюганск, Пыть-Ях и Нефтеюганском районе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>ОУФМС России по ХМАО-Югре в г.Нефтеюганске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>ФФБУЗ «ЦГиЭ» в г. Нефтеюганске и Нефтеюганском районе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>администрация МО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руководители предприятий (в т.ч. торговли и общественного питания) всех форм собственности</w:t>
            </w:r>
          </w:p>
        </w:tc>
      </w:tr>
      <w:tr>
        <w:trPr>
          <w:cantSplit w:val="true"/>
        </w:trPr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.Лечебно – профилактические мероприятия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.1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водить эпидемиологический надзор за инфекционными заболеваниями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О УРПН по ХМАО-Югре в городах Нефтеюганск, Пыть-Ях и Нефтеюганском районе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ФФБУЗ «ЦГиЭ по ХМАО-Югре» в г.Нефтеюганске и Нефтеюганском районе 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.2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беспечить своевременность выявления подозрительных больных с сигнальными признаками болезней и синдромов на всех этапах медицинской помощи населению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главные врачи лечебно-профилактических учреждений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.3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>Обеспечить оперативное предоставление информации в ТО УРПН по ХМАО-Югре в г. Нефтеюганске, МКУ «ЕДДС» и председателю санитарно-противоэпидемической комиссии города Нефтеюганска о случае возникновения (подозрения) на чуму, холеру, КВГЛ, другие болезни и синдромы (согласно приложения № 1)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главные врачи лечебно-профилактических учреждений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.4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беспечить готовность базовых бактериологических лабораторий для проведения исследований материалов (сбора и отправки поступивших проб на опасные и особо опасные инфекционные заболевания в профильные учреждения округа и РФ) от больных и контактных, объектов внешней среды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БУ ХМАО-Югры «НОКБ имени В.И. Яцкив»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ФФБУЗ «ЦГиЭ по ХМАО-Югре» в г.Нефтеюганске и Нефтеюганском районе 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.5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Обеспечить проведение обследования больных, подозрительных на инфицирование вирусом гриппа, с учетом эпидемиологического анамнеза. 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БУ ХМАО-Югры «НОКБ имени В.И. Яцкив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.6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/>
            </w:pPr>
            <w:r>
              <w:rPr>
                <w:b w:val="false"/>
                <w:i w:val="false"/>
                <w:sz w:val="24"/>
                <w:szCs w:val="24"/>
              </w:rPr>
              <w:t>Обеспечить оперативное предоставление информации в ТО УРПН в г. Нефтеюганске и Нефтеюганском районе о случаях выделения нетипируемых вирусов гриппа в материале от людей или при подозрении на таковые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ФБУЗ «ЦГиЭ» в г. Нефтеюганске и Нефтеюганском районе.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highlight w:val="yellow"/>
              </w:rPr>
            </w:pPr>
            <w:r>
              <w:rPr/>
              <w:t>2.7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водить бактериологическое обследование на ОКИ и холеру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больных с проявлениями поноса и рвоты при тяжелом течении инфекци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граждан Российской Федерации, заболевших острыми кишечными инфекциями в течение 5 дней после прибытия из неблагополучных по холере стран и административных территорий России, а также имевших понос и рвоту в пути следова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иностранных граждан, заболевших острыми кишечными инфекциями в течение 5 дней после прибытия из неблагополучных по холере стран, находящихся на стационарном лечении и при обращении за медицинской помощью по поводу указанного заболева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граждан, без определенного места жительства, при оформлении в центры социальной реабилитаци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лиц, при поступлении в неврологические стационары и диспансеры, в учреждения спец.режима, в места временного размещения иностранных граждан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материала от умерших, причиной смерти, которых явились острые кишечные инфекции, с учетом эпидемиологической обстановки и характера патологических изменений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о показаниям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БУ ХМАО-Югры «НОКБ имени В.И. Яцкив»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.8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uppressAutoHyphens w:val="true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оводить бактериологические исследования на холеру проб воды из поверхностных водоемов и других объектов окружающей среды согласно перечню стационарных точек отбора проб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ежегодно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ФФБУЗ «ЦГиЭ по ХМАО-Югре» в г.Нефтеюганске и Нефтеюганском районе 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.9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uppressAutoHyphens w:val="true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sz w:val="24"/>
                <w:szCs w:val="24"/>
              </w:rPr>
              <w:t>Проводить паспортизацию точек отбора проб воды из поверхностных водоемов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ежегодно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ФФБУЗ «ЦГиЭ по ХМАО-Югре» в г.Нефтеюганске и Нефтеюганском районе </w:t>
            </w:r>
          </w:p>
          <w:p>
            <w:pPr>
              <w:pStyle w:val="Normal"/>
              <w:suppressAutoHyphens w:val="tru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.10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uppressAutoHyphens w:val="true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sz w:val="24"/>
                <w:szCs w:val="24"/>
              </w:rPr>
              <w:t>Проводить оценку качества воды на соответствие санитарным правилам и нормативам, требований безопасного для здоровья населения использования водных объектов, систем централизованного и нецентрализованного питьевого водоснабжения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О УРПН по ХМАО-Югре в городах Нефтеюганск, Пыть-Ях и Нефтеюганском районе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ФФБУЗ «ЦГиЭ по ХМАО-Югре» в г.Нефтеюганске и Нефтеюганском районе 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>администрация МО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.11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uppressAutoHyphens w:val="true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sz w:val="24"/>
                <w:szCs w:val="24"/>
              </w:rPr>
              <w:t>Осуществлять контроль условий и режима обеззараживания постоянных и аварийных сбросов сточных вод в поверхностные водоемы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О УРПН по ХМАО-Югре в городах Нефтеюганск, Пыть-Ях и Нефтеюганском районе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>администрация МО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.12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uppressAutoHyphens w:val="true"/>
              <w:spacing w:before="0" w:after="0"/>
              <w:jc w:val="both"/>
              <w:rPr/>
            </w:pPr>
            <w:r>
              <w:rPr>
                <w:b w:val="false"/>
                <w:i w:val="false"/>
                <w:iCs w:val="false"/>
                <w:sz w:val="24"/>
                <w:szCs w:val="24"/>
              </w:rPr>
              <w:t>Обеспечить осуществление санитарно-гигиенического мониторинга за ввозимыми грузами, товарами, сырьем, продуктами питания из стран, эндемичных по ООИ заболеваниям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О УРПН по ХМАО-Югре в городах Нефтеюганск, Пыть-Ях и Нефтеюганском районе</w:t>
            </w:r>
          </w:p>
          <w:p>
            <w:pPr>
              <w:pStyle w:val="Normal"/>
              <w:suppressAutoHyphens w:val="tru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>Сургутский отдел ветеринарной службы ХМАО-Югры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>ОМВД России по городу Нефтеюганску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3.Подготовка кадров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3.1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uppressAutoHyphens w:val="true"/>
              <w:spacing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 xml:space="preserve">Организация семинаров, практических и тренировочных занятий для врачей, среднего и младшего медицинского персонала учреждений здравоохранения города по вопросам диагностики и проведения первичных санитарно-противоэпидемических мероприятий при выявлении больного (подозрительного) чумой, холерой, контагиозными вирусными геморрагическими лихорадками, другими болезнями и синдромами. 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2" w:hanging="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главные врачи лечебно-профилактических учреждений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3.2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uppressAutoHyphens w:val="true"/>
              <w:spacing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Проведение подготовки медицинского персонала, закрепленного за ЛПУ специального назначения (госпиталь, изолятор, обсерватор)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полугодие</w:t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БУ ХМАО-Югры «НОКБ имени В.И. Яцкив»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3.3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еминаров с решением практических задач для врачей бактериологов, лаборантов, младшего персонала бак. лабораторий ФФБУЗ «ЦГиЭ по ХМАО-Югре» в г.Нефтеюганске и Нефтеюганском районе и ЛПУ по лабораторной диагностике ООИ заболеваний больных. 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БУ ХМАО-Югры «НОКБ имени В.И. Яцкив»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/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/>
              <w:t>ФФБУЗ «ЦГиЭ по ХМАО-Югре» в г.Нефтеюганске и Нефтеюганском районе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3.4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оведение семинаров для эпидемиологов ФФБУЗ «ЦГиЭ по ХМАО-Югре» в г.Нефтеюганске и Нефтеюганском районе, ТО УРПН по ХМАО-Югре в г. Нефтеюганске и ЛПУ с  решением практических задач по эпидемиологии, клинике, организации комплекса профилактических и санитарно-противоэпидемических мероприятий по локализации и ликвидации очагов чумы, холеры, КВГЛ, других болезней и синдромов. 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О УРПН по ХМАО-Югре в городах Нефтеюганск, Пыть-Ях и Нефтеюганском районе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БУ ХМАО-Югры «НОКБ имени В.И. Яцкив»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/>
              <w:t xml:space="preserve">ФФБУЗ «ЦГиЭ по ХМАО-Югре» в г.Нефтеюганске и Нефтеюганском районе 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3.5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врачей и среднего медицинского персонала скорой помощи, поликлиник, стационара, кабинетов инфекционных заболеваний поликлиник, приемных отделений соматических и инфекционных стационаров на практических занятиях по методике забора материала от больного (подозрительного) на чуму, холеру, КВГЛ, другие болезни и синдромы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полугоди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главные врачи лечебно-профилактических учреждений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3.6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персонала госпитальной базы по диагностике, лечению, режиму биологической безопасности работы при чуме, холере, КВЛГ, других болезнях и синдромах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БУ ХМАО-Югры «НОКБ имени В.И. Яцкив»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3.7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uppressAutoHyphens w:val="true"/>
              <w:spacing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Организация и проведение совместных командно-штабных учений по теме «Действия органов управления и территориальной подсистемы РСЧС при возникновении очагов ООИ заболеваний на территории города Нефтеюганска»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раз в 2 года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администрация МО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>ТО УРПН по ХМАО-Югре в городах Нефтеюганск, Пыть-Ях и Нефтеюганском районе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>БУ ХМАО-Югры «НОКБ имени В.И. Яцкив»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>БУ ХМАО-Югры «НГССМП»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>ОМВД России по городу Нефтеюганску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>служба наблюдения и лабораторного контроля ГО МО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3.8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uppressAutoHyphens w:val="true"/>
              <w:spacing w:before="0" w:after="0"/>
              <w:jc w:val="both"/>
              <w:rPr/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Организовать обучение сотрудников туристических фирм, сопровождающих группы в эндемичные по карантинным инфекциям страны, сотрудников гостиниц, общежитий, принимающих иностранных граждан, гидов и переводчиков, сопровождающих иностранных граждан, сотрудников полиции знанием сигнальных признаков болезней и синдромов, а также мер личной и общественной безопасности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ежегодно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О УРПН по ХМАО-Югре в городах Нефтеюганск, Пыть-Ях и Нефтеюганском районе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ФФБУЗ «ЦГиЭ по ХМАО-Югре» в г.Нефтеюганске и Нефтеюганском районе 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>руководители туристических фирм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.Противоэпидемические мероприятия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(оперативные план действий на случай возникновения очага чумы, холеры, КВГЛ, других болезней и синдромов)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4.1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и выявлении случая заболевания (смерти) ООИ либо подозрений на него, ввести в действие оперативный план учреждения по проведению первичных противоэпидемических мероприятий с проведением санитарно-противоэпидемических и ограничительных мероприятий. 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медленно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едицинские учреждения всех видов собственности, патологоанатомические отделения (учреждения)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4.2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рганизовать взаимодействие по предоставлению информации о выявлении больного (умершего) с симптомами ООИ либо подозрениями на него (согласно приложению №1). 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 течение 2 часов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главные врачи лечебно-профилактических учреждений города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>МКУ «ЕДДС»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>ТО УРПН по ХМАО-Югре в городах Нефтеюганск, Пыть-Ях и Нефтеюганском районе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>ФФБУЗ «ЦГиЭ по ХМАО-Югре» в г.Нефтеюганске и Нефтеюганском районе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>администрация МО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4.3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и получении экстренного извещения о подозрении на случай выявления заболевания (смерти) карантинными инфекциями, ввести в действие оперативные планы по организации профилактических и противоэпидемических мероприятий по ООИ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медленно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ФФБУЗ «ЦГиЭ по ХМАО-Югре» в г.Нефтеюганске и Нефтеюганском районе 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/>
              <w:t>ТО УРПН по ХМАО-Югре в городах Нефтеюганск, Пыть-Ях и Нефтеюганском районе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4.4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вести заседание санитарно-противоэпидемической комиссии города и комиссии по чрезвычайным ситуациям и обеспечению пожарной безопасности города</w:t>
            </w:r>
            <w:r>
              <w:rPr>
                <w:b/>
              </w:rPr>
              <w:t xml:space="preserve"> </w:t>
            </w:r>
            <w:r>
              <w:rPr/>
              <w:t>(далее Комиссии) с целью оперативного проведения противоэпидемических мероприятий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 течение 2 часов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администрация МО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/>
              <w:t>ТО УРПН по ХМАО-Югре в городах Нефтеюганск, Пыть-Ях и Нефтеюганском районе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4.5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uppressAutoHyphens w:val="true"/>
              <w:spacing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 xml:space="preserve">Осуществить сбор и обобщение информации о чрезвычайной ситуации (далее - ЧС), оценку обстановки, определение размеров ущерба, а также прогнозирование обстановки. Участвовать в управлении работами в районе ЧС и контроле за привлечением необходимых сил и средств для ликвидации последствий ЧС. 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 случае возникновения чрезвычайной ситуации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СПЭК  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>комиссия по чрезвычайным ситуациям и обеспечению пожарной безопасности города</w:t>
            </w:r>
            <w:r>
              <w:rPr>
                <w:b/>
              </w:rPr>
              <w:t xml:space="preserve"> </w:t>
            </w:r>
            <w:r>
              <w:rPr/>
              <w:t>(далее</w:t>
            </w:r>
            <w:r>
              <w:rPr>
                <w:b/>
              </w:rPr>
              <w:t xml:space="preserve"> </w:t>
            </w:r>
            <w:r>
              <w:rPr/>
              <w:t xml:space="preserve">КЧС и ОПБ) 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>спасательные службы ГО МО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4.6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uppressAutoHyphens w:val="true"/>
              <w:spacing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 xml:space="preserve">Решением </w:t>
            </w:r>
            <w:r>
              <w:rPr>
                <w:b w:val="false"/>
                <w:i w:val="false"/>
                <w:sz w:val="24"/>
                <w:szCs w:val="24"/>
              </w:rPr>
              <w:t xml:space="preserve">Комиссии </w:t>
            </w:r>
            <w:r>
              <w:rPr>
                <w:b w:val="false"/>
                <w:bCs w:val="false"/>
                <w:i w:val="false"/>
                <w:sz w:val="24"/>
                <w:szCs w:val="24"/>
              </w:rPr>
              <w:t xml:space="preserve">на территории очага вводить систему временных организационных, режимно-ограничительных, административно-хозяйственных, санитарно-эпидемиологических, санитарно-гигиенических и лечебно-профилактических мероприятий –  </w:t>
            </w:r>
            <w:r>
              <w:rPr>
                <w:b w:val="false"/>
                <w:i w:val="false"/>
                <w:sz w:val="24"/>
                <w:szCs w:val="24"/>
              </w:rPr>
              <w:t>карантин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и выявлении больного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10620" w:leader="none"/>
                <w:tab w:val="left" w:pos="10980" w:leader="none"/>
              </w:tabs>
              <w:suppressAutoHyphens w:val="true"/>
              <w:rPr/>
            </w:pPr>
            <w:r>
              <w:rPr/>
              <w:t>СПЭК</w:t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10620" w:leader="none"/>
                <w:tab w:val="left" w:pos="109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10620" w:leader="none"/>
                <w:tab w:val="left" w:pos="10980" w:leader="none"/>
              </w:tabs>
              <w:suppressAutoHyphens w:val="true"/>
              <w:rPr/>
            </w:pPr>
            <w:r>
              <w:rPr/>
              <w:t>КЧС и ОПБ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4.7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uppressAutoHyphens w:val="true"/>
              <w:spacing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Обеспечить вызов консультантов (эпидемиолога, инфекциониста, бактериолога), для подтверждения диагноза по месту выявления или госпитализации больного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и выявлении больного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главные врачи лечебно-профилактических учреждений города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4.8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uppressAutoHyphens w:val="true"/>
              <w:spacing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 xml:space="preserve">По решению </w:t>
            </w:r>
            <w:r>
              <w:rPr>
                <w:b w:val="false"/>
                <w:i w:val="false"/>
                <w:sz w:val="24"/>
                <w:szCs w:val="24"/>
              </w:rPr>
              <w:t xml:space="preserve">Комиссии </w:t>
            </w:r>
            <w:r>
              <w:rPr>
                <w:b w:val="false"/>
                <w:bCs w:val="false"/>
                <w:i w:val="false"/>
                <w:sz w:val="24"/>
                <w:szCs w:val="24"/>
              </w:rPr>
              <w:t>поэтапно развернуть в противоэпидемическом режиме специализированные учреждения (провизорный госпиталь, специализированный госпиталь, изолятор, лаборатории, патологоанатомическое отделение, дез. бригады, обсерватор).</w:t>
            </w:r>
            <w:r>
              <w:rPr>
                <w:b w:val="false"/>
                <w:i w:val="false"/>
                <w:sz w:val="24"/>
                <w:szCs w:val="24"/>
              </w:rPr>
              <w:t xml:space="preserve"> 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медленно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10620" w:leader="none"/>
                <w:tab w:val="left" w:pos="10980" w:leader="none"/>
              </w:tabs>
              <w:suppressAutoHyphens w:val="true"/>
              <w:rPr/>
            </w:pPr>
            <w:r>
              <w:rPr/>
              <w:t>СПЭК</w:t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10620" w:leader="none"/>
                <w:tab w:val="left" w:pos="109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>КЧС и ОПБ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>спасательные службы ГО МО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4.9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uppressAutoHyphens w:val="true"/>
              <w:spacing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При возникновении очага ООИ</w:t>
            </w:r>
            <w:r>
              <w:rPr>
                <w:b w:val="false"/>
                <w:i w:val="false"/>
                <w:sz w:val="24"/>
                <w:szCs w:val="24"/>
              </w:rPr>
              <w:t xml:space="preserve"> о</w:t>
            </w:r>
            <w:r>
              <w:rPr>
                <w:b w:val="false"/>
                <w:bCs w:val="false"/>
                <w:i w:val="false"/>
                <w:sz w:val="24"/>
                <w:szCs w:val="24"/>
              </w:rPr>
              <w:t xml:space="preserve">беспечить вооруженную охрану </w:t>
            </w:r>
            <w:r>
              <w:rPr>
                <w:b w:val="false"/>
                <w:i w:val="false"/>
                <w:sz w:val="24"/>
                <w:szCs w:val="24"/>
              </w:rPr>
              <w:t>(оцепление</w:t>
            </w:r>
            <w:r>
              <w:rPr>
                <w:b w:val="false"/>
                <w:bCs w:val="false"/>
                <w:i w:val="false"/>
                <w:sz w:val="24"/>
                <w:szCs w:val="24"/>
              </w:rPr>
              <w:t>) карантинной зоны (территории)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медленно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МВД России по городу Нефтеюганску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4.10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uppressAutoHyphens w:val="true"/>
              <w:spacing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Проводить круглосуточное медицинское наблюдение за населением, находящимся в зоне карантина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емедленно 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главные врачи лечебно-профилактических учреждений города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4.11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uppressAutoHyphens w:val="true"/>
              <w:spacing w:before="0" w:after="0"/>
              <w:jc w:val="both"/>
              <w:rPr/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Организовать проведение экстренной профилактики населения, находящегося в зоне карантина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медленно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ПЭК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4.12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uppressAutoHyphens w:val="true"/>
              <w:spacing w:before="0" w:after="0"/>
              <w:jc w:val="both"/>
              <w:rPr/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 xml:space="preserve">Больных с подозрением на особо опасное или другое заболевание, требующее проведения мероприятий по санитарной охране территории, госпитализировать в </w:t>
            </w:r>
            <w:r>
              <w:rPr>
                <w:b w:val="false"/>
                <w:i w:val="false"/>
                <w:sz w:val="24"/>
                <w:szCs w:val="24"/>
              </w:rPr>
              <w:t>провизорный госпиталь</w:t>
            </w:r>
            <w:r>
              <w:rPr>
                <w:b w:val="false"/>
                <w:bCs w:val="false"/>
                <w:i w:val="false"/>
                <w:sz w:val="24"/>
                <w:szCs w:val="24"/>
              </w:rPr>
              <w:t xml:space="preserve"> или отделение, расположенное в отдельном здании или изолированном помещении специализированного госпиталя с отдельными входами для больных и обслуживающего персонала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медленно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главные врачи лечебно-профилактических учреждений города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4.13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uppressAutoHyphens w:val="true"/>
              <w:spacing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 xml:space="preserve">Выявление лиц с симптомами, подозрительными на особо опасную инфекцию и других заболеваний, требующих мероприятий по санитарной охране, осуществлять в </w:t>
            </w:r>
            <w:r>
              <w:rPr>
                <w:b w:val="false"/>
                <w:i w:val="false"/>
                <w:sz w:val="24"/>
                <w:szCs w:val="24"/>
              </w:rPr>
              <w:t>обсерваторе</w:t>
            </w:r>
            <w:r>
              <w:rPr>
                <w:b w:val="false"/>
                <w:bCs w:val="false"/>
                <w:i w:val="false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медленно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главные врачи лечебно-профилактических учреждений города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4.14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uppressAutoHyphens w:val="true"/>
              <w:spacing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Обеспечить госпитализацию контактных лиц в обсерватор.</w:t>
            </w:r>
            <w:r>
              <w:rPr>
                <w:b w:val="false"/>
                <w:bCs w:val="false"/>
                <w:i w:val="false"/>
                <w:sz w:val="24"/>
                <w:szCs w:val="24"/>
              </w:rPr>
              <w:t xml:space="preserve"> 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медленно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главные врачи лечебно-профилактических учреждений города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4.15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uppressAutoHyphens w:val="true"/>
              <w:spacing w:before="0" w:after="0"/>
              <w:jc w:val="both"/>
              <w:rPr/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 xml:space="preserve">Трупы людей, умерших от заболеваний, вызываемых микроорганизмами 1-4 групп (кроме вирусов 1 группы), подвергнуть обязательному патологоанатомическому вскрытию в присутствии эпидемиолога. 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медленно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главные врачи лечебно-профилактических учреждений города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ФФБУЗ «ЦГиЭ по ХМАО-Югре» в г.Нефтеюганске и Нефтеюганском районе 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>ТО УРПН по ХМАО-Югре в городах Нефтеюганск, Пыть-Ях и Нефтеюганском районе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4.16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беспечить контроль за санитарно-гигиеническим и противоэпидемическим состоянием объектов массового скопления людей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/>
              <w:t>в течение всего периода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О УРПН по ХМАО-Югре в городах Нефтеюганск, Пыть-Ях и Нефтеюганском районе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4.17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беспечить контроль за обеспечением населения доброкачественными продуктами питания, питьевой водой. Запретить работу рынков. Приостановить работу объектов торговли и общественного питания, не обеспечивающих выполнение санитарно-противоэпидемических требований.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 период чрезвычайной ситуации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О УРПН по ХМАО-Югре в городах Нефтеюганск, Пыть-Ях и Нефтеюганском районе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4.18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рганизовать при въезде и выезде из санитарно-карантинной зоны осмотр пассажиров, водителей автотранспорта на возможное наличие среди них больных с подозрениями на холеру и других ООИ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 период чрезвычайной ситуации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МВД России по городу Нефтеюганску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>БУ ХМАО-Югры «НОКБ имени В.И. Яцкив»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4.19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существлять информирование населения города через средства массовой информации о распространении ООИ, мерах профилактики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есь период чрезвычайной ситуации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администрация МО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>ТО УРПН по ХМАО-Югре в городах Нефтеюганск, Пыть-Ях и Нефтеюганском районе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>главные врачи лечебно-профилактических учреждений города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4.20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рганизовать проведение экстренной и специфической профилактики среди медицинских работников, населения и привлеченных сил для ликвидации массовых инфекционных заболеваний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и необходимости,</w:t>
            </w:r>
          </w:p>
          <w:p>
            <w:pPr>
              <w:pStyle w:val="Normal"/>
              <w:jc w:val="center"/>
              <w:rPr/>
            </w:pPr>
            <w:r>
              <w:rPr/>
              <w:t>на период чрезвычайной ситуации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главные врачи лечебно-профилактических учреждений города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>руководители организаций, привлекаемых к ликвидации очага ООИ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>администрация МО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4.21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uppressAutoHyphens w:val="true"/>
              <w:spacing w:before="0" w:after="0"/>
              <w:jc w:val="both"/>
              <w:rPr/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 xml:space="preserve">Проводить подворные обходы в очаге заболевания группой эпидемиологической разведки. Организовать работу эвакуационных и дезинфекционных бригад на границе очага. 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медленно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на период чрезвычайной ситуации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О УРПН по ХМАО-Югре в городах Нефтеюганск, Пыть-Ях и Нефтеюганском районе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>БУ ХМАО-Югры «НОКБ имени В.И. Яцкив»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>БУ ХМАО-Югры «НГССМП»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>ФФБУЗ «ЦГиЭ» в г. Нефтеюганске и Нефтеюганском районе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>администрация МО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4.22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240"/>
              <w:jc w:val="both"/>
              <w:rPr/>
            </w:pPr>
            <w:r>
              <w:rPr/>
              <w:t>Обеспечить работу СПЭК и медицинского штаба по локализации и ликвидации очага ООИ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явлении первого больног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бриононосителя)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10620" w:leader="none"/>
                <w:tab w:val="left" w:pos="10980" w:leader="none"/>
              </w:tabs>
              <w:suppressAutoHyphens w:val="true"/>
              <w:rPr/>
            </w:pPr>
            <w:r>
              <w:rPr/>
              <w:t>члены СПЭК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медицины и катастроф ГО МО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4.23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240"/>
              <w:jc w:val="both"/>
              <w:rPr/>
            </w:pPr>
            <w:r>
              <w:rPr/>
              <w:t>Разработать план оперативных противоэпидемических мероприятий по локализации и ликвидации очага ООИ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240"/>
              <w:jc w:val="center"/>
              <w:rPr/>
            </w:pPr>
            <w:r>
              <w:rPr/>
              <w:t>при выявлении первого больного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СПЭК 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4.24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240"/>
              <w:jc w:val="both"/>
              <w:rPr/>
            </w:pPr>
            <w:r>
              <w:rPr/>
              <w:t>Организовать информационное взаимодействие о выявлении больных (вибриононосителей) холерой, смертельных исходах от холеры и принятых первоочередных противоэпидемических мерах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240"/>
              <w:jc w:val="center"/>
              <w:rPr/>
            </w:pPr>
            <w:r>
              <w:rPr/>
              <w:t>немедленно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ХМАО-Югры «НОКБ имени В.И. Яцкив»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ЕДДС»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>ТО УРПН по ХМАО-Югре в городах Нефтеюганск, Пыть-Ях и Нефтеюганском районе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4.25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240"/>
              <w:jc w:val="both"/>
              <w:rPr/>
            </w:pPr>
            <w:r>
              <w:rPr/>
              <w:t>Обеспечить организацию и проведение бактериологических обследований больных холерой, вибриононосителей, контактировавших с ними, других контингентов населения, подлежащих обследованию при эпидемиологическом надзоре за холерой и другими ООИ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240"/>
              <w:jc w:val="center"/>
              <w:rPr/>
            </w:pPr>
            <w:r>
              <w:rPr/>
              <w:t>в период существования очага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ХМАО-Югры «НОКБ имени В.И. Яцкив»</w:t>
            </w:r>
            <w:r>
              <w:rPr/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suppressAutoHyphens w:val="true"/>
              <w:spacing w:before="0" w:after="240"/>
              <w:rPr/>
            </w:pPr>
            <w:r>
              <w:rPr/>
              <w:t xml:space="preserve">ФФБУЗ «ЦГиЭ по ХМАО-Югре» в г.Нефтеюганске и Нефтеюганском районе 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4.26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240"/>
              <w:jc w:val="both"/>
              <w:rPr/>
            </w:pPr>
            <w:r>
              <w:rPr/>
              <w:t>Обеспечить организацию медицинского наблюдения за оставленными на дому лицами, контактировавшими с больными (вибриононосителями) холерой и другими ООИ, находившихся в одинаковых условиях по риску инфицирования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240"/>
              <w:jc w:val="center"/>
              <w:rPr/>
            </w:pPr>
            <w:r>
              <w:rPr/>
              <w:t>в период существования очага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БУ ХМАО-Югры «НОКБ имени В.И. Яцкив»</w:t>
            </w:r>
          </w:p>
          <w:p>
            <w:pPr>
              <w:pStyle w:val="Style16"/>
              <w:suppressAutoHyphens w:val="true"/>
              <w:spacing w:before="0" w:after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4.27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240"/>
              <w:jc w:val="both"/>
              <w:rPr/>
            </w:pPr>
            <w:r>
              <w:rPr/>
              <w:t>Разработать и организовать комплекс противоэпидемических мероприятий в зависимости от токсигенности (эпидемической значимости) выделенных культур холерных вибрионов 01 и 0139 серогрупп и с учетом эпидобстановки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240"/>
              <w:jc w:val="center"/>
              <w:rPr/>
            </w:pPr>
            <w:r>
              <w:rPr/>
              <w:t>в период существования очага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О УРПН по ХМАО-Югре в городах Нефтеюганск, Пыть-Ях и Нефтеюганском районе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4.28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240"/>
              <w:jc w:val="both"/>
              <w:rPr/>
            </w:pPr>
            <w:r>
              <w:rPr/>
              <w:t>Обеспечить оперативное выявление и госпитализацию больных холерой, вибриононосителей, и других ООИ, а также выявление и изоляцию контактировавших с ними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240"/>
              <w:jc w:val="center"/>
              <w:rPr/>
            </w:pPr>
            <w:r>
              <w:rPr/>
              <w:t>в период существования очага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БУ ХМАО-Югры «НОКБ имени В.И. Яцкив»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ФФБУЗ «ЦГиЭ по ХМАО-Югре» в г.Нефтеюганске и Нефтеюганском районе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>БУ ХМАО-Югры «НГССМП»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4.29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240"/>
              <w:jc w:val="both"/>
              <w:rPr/>
            </w:pPr>
            <w:r>
              <w:rPr/>
              <w:t>Обеспечить выявление умерших от неизвестных причин, патологоанатомическое вскрытие трупа, взятие материала на лабораторное исследование на холеру и другие ООИ с соблюдением правил транспортирования и захоронения (согласно МУ 3.4.2552-09)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240"/>
              <w:jc w:val="center"/>
              <w:rPr/>
            </w:pPr>
            <w:r>
              <w:rPr/>
              <w:t>по показаниям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ХМАО-Югры «НОКБ имени В.И. Яцкив»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4.30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240"/>
              <w:jc w:val="both"/>
              <w:rPr/>
            </w:pPr>
            <w:r>
              <w:rPr/>
              <w:t>Обеспечить организацию охраны холерного и провизорного госпиталей, изолятора, бактериологических лабораторий, патологоанатомических отделений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240"/>
              <w:jc w:val="center"/>
              <w:rPr/>
            </w:pPr>
            <w:r>
              <w:rPr/>
              <w:t>в период существования очага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МВД России по городу Нефтеюганску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>ФФБУЗ «ЦГиЭ по ХМАО-Югре» в г.Нефтеюганске и Нефтеюганском районе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>БУ ХМАО-Югры «НОКБ имени В.И. Яцкив»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4.31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240"/>
              <w:jc w:val="both"/>
              <w:rPr/>
            </w:pPr>
            <w:r>
              <w:rPr/>
              <w:t>Обеспечить эпидемиологическое обследование (расследование) каждого случая заболевания холерой или вибриононосительства и других ООИ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240"/>
              <w:jc w:val="center"/>
              <w:rPr/>
            </w:pPr>
            <w:r>
              <w:rPr/>
              <w:t>в период существования очага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О УРПН по ХМАО-Югре в городах Нефтеюганск, Пыть-Ях и Нефтеюганском районе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suppressAutoHyphens w:val="true"/>
              <w:spacing w:before="0" w:after="240"/>
              <w:rPr/>
            </w:pPr>
            <w:r>
              <w:rPr/>
              <w:t>ФФБУЗ «ЦГиЭ по ХМАО-Югре» в г.Нефтеюганске и Нефтеюганском районе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4.32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240"/>
              <w:jc w:val="both"/>
              <w:rPr/>
            </w:pPr>
            <w:r>
              <w:rPr/>
              <w:t>Организовать проведение профилактической и заключительной дезинфекции в очаге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240"/>
              <w:jc w:val="center"/>
              <w:rPr/>
            </w:pPr>
            <w:r>
              <w:rPr/>
              <w:t>в рамках режима чрезвычайной ситуации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администрация МО (силами учреждений дезинфекционного профиля)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>ФФБУЗ «ЦГиЭ по ХМАО-Югре» в г.Нефтеюганске и Нефтеюганском районе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4.33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240"/>
              <w:jc w:val="both"/>
              <w:rPr/>
            </w:pPr>
            <w:r>
              <w:rPr/>
              <w:t>Осуществлять бактериологическое исследование на холеру проб из объектов окружающей среды с учетом стационарных точек отбора проб, а также определенных по эпид. показаниям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240"/>
              <w:jc w:val="center"/>
              <w:rPr/>
            </w:pPr>
            <w:r>
              <w:rPr/>
              <w:t>в период существования очага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240"/>
              <w:rPr/>
            </w:pPr>
            <w:r>
              <w:rPr/>
              <w:t>ФФБУЗ «ЦГиЭ по ХМАО-Югре» в г.Нефтеюганске и Нефтеюганском районе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4.34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jc w:val="both"/>
              <w:rPr/>
            </w:pPr>
            <w:r>
              <w:rPr/>
              <w:t>Обеспечить проведение экстренной профилактики антибиотиками отдельных контингентов населения (по эпид. показаниям)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jc w:val="center"/>
              <w:rPr/>
            </w:pPr>
            <w:r>
              <w:rPr/>
              <w:t>по показаниям,</w:t>
            </w:r>
          </w:p>
          <w:p>
            <w:pPr>
              <w:pStyle w:val="Style16"/>
              <w:suppressAutoHyphens w:val="true"/>
              <w:spacing w:before="0" w:after="0"/>
              <w:jc w:val="center"/>
              <w:rPr/>
            </w:pPr>
            <w:r>
              <w:rPr/>
              <w:t>в рамках режима чрезвычайной ситуации</w:t>
            </w:r>
          </w:p>
          <w:p>
            <w:pPr>
              <w:pStyle w:val="Style16"/>
              <w:suppressAutoHyphens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rPr/>
            </w:pPr>
            <w:r>
              <w:rPr/>
              <w:t>СПЭК</w:t>
            </w:r>
          </w:p>
          <w:p>
            <w:pPr>
              <w:pStyle w:val="Normal"/>
              <w:suppressAutoHyphens w:val="true"/>
              <w:rPr/>
            </w:pPr>
            <w:r>
              <w:rPr/>
              <w:t>администрация МО</w:t>
            </w:r>
          </w:p>
          <w:p>
            <w:pPr>
              <w:pStyle w:val="Style16"/>
              <w:suppressAutoHyphens w:val="tru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Мероприятия, проводимые после ликвидации эпидемического очага.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5.1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uppressAutoHyphens w:val="true"/>
              <w:spacing w:before="0" w:after="0"/>
              <w:jc w:val="both"/>
              <w:rPr/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Выписку переболевших по ООИ из стационаров госпитальной базы проводить в соответствии с требованиями действующего законодательства.</w:t>
            </w:r>
            <w:r>
              <w:rPr/>
              <w:t xml:space="preserve"> 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о выздоровлению больных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БУ ХМАО-Югры «НОКБ имени В.И. Яцкив»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5.2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uppressAutoHyphens w:val="true"/>
              <w:spacing w:before="0" w:after="0"/>
              <w:jc w:val="both"/>
              <w:rPr/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Обеспечить диспансерное наблюдение с лабораторным обследованием лиц, перенесших карантинные инфекции, в сроки, установленные действующим законодательством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о выздоровлению больных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БУ ХМАО-Югры «НОКБ имени В.И. Яцкив»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5.3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uppressAutoHyphens w:val="true"/>
              <w:spacing w:before="0" w:after="0"/>
              <w:jc w:val="both"/>
              <w:rPr/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Обеспечить комиссионное снятие с диспансерного учета, во главе с заместителем главного врача по поликлинике (врач-инфекционист, врач- эпидемиолог)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о окончанию срока наблюдения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БУ ХМАО-Югры «НОКБ имени В.И. Яцкив»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>ТО УРПН по ХМАО-Югре в городах Нефтеюганск, Пыть-Ях и Нефтеюганском районе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5.4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uppressAutoHyphens w:val="true"/>
              <w:spacing w:before="0" w:after="0"/>
              <w:jc w:val="both"/>
              <w:rPr/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Подготовить заключительный отчет о проведенных мероприятиях по локализации и ликвидации очага карантинной инфекции и рассмотреть на заседании СПЭК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о прекращению заболеваемости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/>
              <w:t>ТО УРПН по ХМАО-Югре в городах Нефтеюганск, Пыть-Ях и Нефтеюганском районе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. Мероприятия службы охраны общественного порядка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6.1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uppressAutoHyphens w:val="true"/>
              <w:spacing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Провести расчет сил и средств для организации охраны учреждений госпитальной базы, выставления постов на основных транспортных магистралях, на контрольно-пропускных пунктах по границам очага инфекции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ежегодно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МВД России по городу Нефтеюганску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6.2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uppressAutoHyphens w:val="true"/>
              <w:spacing w:before="0" w:after="0"/>
              <w:jc w:val="both"/>
              <w:rPr/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Провести целенаправленные занятия и инструктажи по правилам работы личного состава органов полиции в очагах карантинных инфекций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 угрожаемый период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МВД России по городу Нефтеюганску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ТО УРПН по ХМАО-Югре в городах Нефтеюганск, Пыть-Ях и Нефтеюганском районе</w:t>
            </w:r>
          </w:p>
          <w:p>
            <w:pPr>
              <w:pStyle w:val="Style16"/>
              <w:suppressAutoHyphens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>ФФБУЗ «ЦГиЭ по ХМАО-Югре» в г.Нефтеюганске и Нефтеюганском районе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6.3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uppressAutoHyphens w:val="true"/>
              <w:spacing w:before="0" w:after="0"/>
              <w:jc w:val="both"/>
              <w:rPr/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 xml:space="preserve">Обеспечить лиц, несущих охрану очагов опасных и ООИ, средствами индивидуальной защиты (костюм индивидуальной защиты «Кварц- </w:t>
            </w:r>
            <w:r>
              <w:rPr>
                <w:b w:val="false"/>
                <w:bCs w:val="false"/>
                <w:i w:val="false"/>
                <w:sz w:val="24"/>
                <w:szCs w:val="24"/>
                <w:lang w:val="en-US"/>
              </w:rPr>
              <w:t>I</w:t>
            </w:r>
            <w:r>
              <w:rPr>
                <w:b w:val="false"/>
                <w:bCs w:val="false"/>
                <w:i w:val="false"/>
                <w:sz w:val="24"/>
                <w:szCs w:val="24"/>
              </w:rPr>
              <w:t>»)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 весь период индивидуальной защиты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МВД России по городу Нефтеюганску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bCs/>
      <w:i/>
      <w:i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i/>
      <w:iCs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</Template>
  <TotalTime>1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7:00Z</dcterms:created>
  <dc:creator>USER2</dc:creator>
  <dc:description/>
  <cp:keywords/>
  <dc:language>en-US</dc:language>
  <cp:lastModifiedBy>Pticin-VV</cp:lastModifiedBy>
  <cp:lastPrinted>2015-03-23T11:18:00Z</cp:lastPrinted>
  <dcterms:modified xsi:type="dcterms:W3CDTF">2015-12-21T05:05:00Z</dcterms:modified>
  <cp:revision>131</cp:revision>
  <dc:subject/>
  <dc:title> </dc:title>
</cp:coreProperties>
</file>