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нализ качества оказания муниципальных услуг з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276"/>
        <w:gridCol w:w="2410"/>
        <w:gridCol w:w="66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города, оказывающие муницип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 услуг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удовлетворённости получе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 граж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смс-информирование о последовательности исполнения административных процедур при оказании муниципальн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предпринимательства и трудовым отношениям департамента по делам администрации город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не оказывал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партамент имущественных и земельных отношений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кратить сроки выполнения заявок;</w:t>
            </w:r>
          </w:p>
          <w:p>
            <w:pPr>
              <w:pStyle w:val="Normal"/>
              <w:jc w:val="both"/>
              <w:rPr/>
            </w:pPr>
            <w:r>
              <w:rPr/>
              <w:t>2. принимать документы в электронном ви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архивов департамента по делам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данным предоставленным структурными подразделениями администрации города Нефтеюганска средняя оценка качества удовлетворенности населения качеством оказания муниципальных услуг – 4.9</w:t>
      </w:r>
    </w:p>
    <w:sectPr>
      <w:footnotePr>
        <w:numFmt w:val="decimal"/>
      </w:footnote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ценка качества муниципальной услуги проведена по данным, предоставленным структурными подразделениями администрации города Нефтеюганс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1:00Z</dcterms:created>
  <dc:creator>Адм</dc:creator>
  <dc:description/>
  <dc:language>en-US</dc:language>
  <cp:lastModifiedBy>Отдел соц экон прогнозов</cp:lastModifiedBy>
  <cp:lastPrinted>2013-05-14T11:46:00Z</cp:lastPrinted>
  <dcterms:modified xsi:type="dcterms:W3CDTF">2015-02-18T08:41:00Z</dcterms:modified>
  <cp:revision>2</cp:revision>
  <dc:subject/>
  <dc:title>№ п/п</dc:title>
</cp:coreProperties>
</file>