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з качества оказания муниципальных услуг за 2012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63"/>
        <w:gridCol w:w="1276"/>
        <w:gridCol w:w="2410"/>
        <w:gridCol w:w="66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ные подразделения администрации города, оказывающие муниципальны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качества услуги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чины неудовлетворённости получения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ия гражда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образования и молодёжной политики администрации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ить автоинформатор на телефоны Департамента, образовательных учреждений, предоставляющих муниципальные услуги, с освещением основных сведений, содержащих информацию об учреждении (адрес местонахождения, график работы, проезд автобусом и д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опросам предпринимательства и трудовым отношениям департамента по делам администрации города</w:t>
            </w:r>
          </w:p>
        </w:tc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и не оказывалис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имущественных и земельных отношений администрации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градостроительства администрации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ратить сроки выполнения заяв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 администрации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делам архивов департамента по делам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жилищно-коммунального хозяйства администрации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здравоохранению администрации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данным предоставленным структурными подразделениями администрации города Нефтеюганска средняя оценка качества удовлетворенности населения качеством оказания муниципальных услуг – 4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continuous"/>
      <w:pgSz w:orient="landscape" w:w="16838" w:h="11906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ценка качества муниципальной услуги проведена по данным, предоставленным структурными подразделениями администрации города Нефтеюганс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8:45:00Z</dcterms:created>
  <dc:creator>Адм</dc:creator>
  <dc:description/>
  <dc:language>en-US</dc:language>
  <cp:lastModifiedBy>Отдел соц экон прогнозов</cp:lastModifiedBy>
  <cp:lastPrinted>2013-05-14T11:46:00Z</cp:lastPrinted>
  <dcterms:modified xsi:type="dcterms:W3CDTF">2015-02-18T08:45:00Z</dcterms:modified>
  <cp:revision>2</cp:revision>
  <dc:subject/>
  <dc:title>№ п/п</dc:title>
</cp:coreProperties>
</file>