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качества оказания муниципальных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ефтеюганска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276"/>
        <w:gridCol w:w="2410"/>
        <w:gridCol w:w="66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а, оказывающие муницип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 услуг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удовлетворённости получе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мс-информирование о последовательности исполнения административных процедур при оказании муниципа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предпринимательства и трудовым отношениям департамента по делам администрации город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слуги не оказывал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партамент имущественных и земельных отношений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архивов департамента по делам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предоставленным структурными подразделениями (органами) администрации города Нефтеюганска средняя оценка удовлетворенности населения качеством оказания муниципальных услуг – 4,9. В анкетировании приняли участие 53653жителя города Нефтеюганска.</w:t>
      </w:r>
    </w:p>
    <w:sectPr>
      <w:footnotePr>
        <w:numFmt w:val="decimal"/>
      </w:footnote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ка качества муниципальной услуги проведена по данным, предоставленным структурными подразделениями (органами) администрации города Нефтеюганс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35:00Z</dcterms:created>
  <dc:creator>Адм</dc:creator>
  <dc:description/>
  <cp:keywords/>
  <dc:language>en-US</dc:language>
  <cp:lastModifiedBy>Отдел соц экон прогнозов</cp:lastModifiedBy>
  <cp:lastPrinted>2015-03-02T15:01:00Z</cp:lastPrinted>
  <dcterms:modified xsi:type="dcterms:W3CDTF">2015-03-02T10:02:00Z</dcterms:modified>
  <cp:revision>20</cp:revision>
  <dc:subject/>
  <dc:title>№ п/п</dc:title>
</cp:coreProperties>
</file>