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амятка по безопасному поведению на льду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северном краю большое количество озер и рек, которые почти полгода покрыты льдом. Любое пребывание на льду всегда таит опасность, поэтому, прежде чем выйти на лед, не будет лишним вспомнить правила, которые обеспечат Вам безопасность, а может быть и сохранят жизнь. 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жде чем спуститься на лед: 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проверьте место, где лед примыкает к берегу - могут быть промоины, снежные надувы закрывающие их. В устьях рек прочность льда ослаблена из-за течени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сли Вы один, возьмите шест и переходите с шестом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езопаснее всего переходить реку или озеро на лыжах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Вы провалились: 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широко раскиньте руки по кромкам льда, чтобы не погрузиться с головой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если возможно, переберитесь к тому краю полыньи, где течение не увлекает Вас под лед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арайтесь не обламывать кромку, без резких движений выбраться на лед, заползая грудью и поочередно вытаскивая на поверхность ноги широко их расстави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Cs/>
          <w:iCs/>
          <w:sz w:val="28"/>
          <w:szCs w:val="28"/>
        </w:rPr>
        <w:t xml:space="preserve">Главная тактика: </w:t>
      </w:r>
    </w:p>
    <w:p>
      <w:pPr>
        <w:pStyle w:val="Default"/>
        <w:ind w:firstLine="709"/>
        <w:jc w:val="both"/>
        <w:rPr/>
      </w:pPr>
      <w:r>
        <w:rPr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приноравливать свое тело к наиболее широкой площади опо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бравшись из полыньи нужно откатиться, а затем ползти в ту сторону, откуда ше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на Ваших глазах провалился человек: 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немедленно крикните ему, что идете на помощь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приближайтесь к полынье ползком, широко раскинув руки, будет лучше, если подложите лыжи или фанеру, доску, чтобы увеличить площадь опоры и ползти на ни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 самому краю полыньи подползать нельзя, иначе и сам окажешься в воде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мни или шарф, любая доска, жердь, лыжи, санки помогут Вам спасти человека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росать связанные предметы нужно за 3-4м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если Вы не один, то, взяв друг друга за ноги, ложитесь на лед цепочкой и двигайтесь к пролому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йствуйте решительно и скоро, пострадавший быстро коченеет в ледяной воде, намокшая одежда тянет его вниз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подав пострадавшему подручное средство, вытащите его на лед и ползком двигайтесь от опасной зоны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с пострадавшего нужно снять и отжать всю одежду, потом снова одеть, если нет сухой и укутать полиэтиленом. Происходит эффект пар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0-15 минут пребывания в ледяной воде опасно для жизни!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мните!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блюдении этих правил - гарантия вашего здоровья. </w:t>
      </w:r>
    </w:p>
    <w:p>
      <w:pPr>
        <w:pStyle w:val="Default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мните!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ое передвижение по неокрепшему зимнему льду опасно для жизн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зимы лед гнется, ломается с треском. Если лед начал трескаться, немедленно возвращайтесь по своим следам обратно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гайтесь по льду по натоптанным следам и тропинкам. Имейте в руках палку, пешню, прощупывайте перед собой путь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егните пояс рюкзака, чтобы быстро его сбросить в случае опасности. 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провала во льду: </w:t>
      </w:r>
    </w:p>
    <w:p>
      <w:pPr>
        <w:pStyle w:val="Default"/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быстро развернитесь в сторону, откуда пришл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торожно начинайте выкарабкиваться на лед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 разбивайте лед руками, весом своего тела, не пытайтесь плыть брасом - берегите сил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щупывайте, где лед покрепче и продолжайте выкарабкиваться, выталкивайте свое тело на лед, помогая ногами, опираясь на согнутые в локтях ру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помните!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зимы наиболее опасна середина водоем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вигаться по льду следует вдвое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передвигающийся по льду должен иметь бельевую веревку или крепкий шнур с узлом на конце. В случае провала человека в полынью веревка послужит спасательным концо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ащив человека из полыньи, помогите ему добраться до теплого помещения, переодеться. 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Запомните!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наматывайте веревку на руку - пострадавший может утянуть и тебя в полын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уках не оказалось веревки, найдите длинный шест, лыжу или длинный шарф и помогите человеку, попавшему в бе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мните – своевременно принятые меры безопасности на льду предохраняют от бед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5:41:00Z</dcterms:created>
  <dc:creator>КДН</dc:creator>
  <dc:description/>
  <cp:keywords/>
  <dc:language>en-US</dc:language>
  <cp:lastModifiedBy>КДН</cp:lastModifiedBy>
  <cp:lastPrinted>2015-02-20T10:41:00Z</cp:lastPrinted>
  <dcterms:modified xsi:type="dcterms:W3CDTF">2015-02-20T05:42:00Z</dcterms:modified>
  <cp:revision>3</cp:revision>
  <dc:subject/>
  <dc:title/>
</cp:coreProperties>
</file>