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0" cy="5248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02780" cy="52425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02780" cy="52374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0" cy="524256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02780" cy="524256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02780" cy="523748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spacing w:before="0" w:after="200"/>
        <w:ind w:right="-720"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523748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9:00Z</dcterms:created>
  <dc:creator>КДН</dc:creator>
  <dc:description/>
  <dc:language>en-US</dc:language>
  <cp:lastModifiedBy>Калаганова</cp:lastModifiedBy>
  <dcterms:modified xsi:type="dcterms:W3CDTF">2015-05-21T08:29:00Z</dcterms:modified>
  <cp:revision>2</cp:revision>
  <dc:subject/>
  <dc:title/>
</cp:coreProperties>
</file>