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C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C00000"/>
          <w:sz w:val="28"/>
          <w:szCs w:val="28"/>
          <w:lang w:eastAsia="ru-RU"/>
        </w:rPr>
      </w:r>
    </w:p>
    <w:p>
      <w:pPr>
        <w:pStyle w:val="Style19"/>
        <w:spacing w:lineRule="auto" w:line="360" w:before="0" w:after="0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Программа состоит из этапов:</w:t>
      </w:r>
    </w:p>
    <w:p>
      <w:pPr>
        <w:pStyle w:val="Style19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- 1 этап  «Новичок». </w:t>
      </w:r>
    </w:p>
    <w:p>
      <w:pPr>
        <w:pStyle w:val="Style19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2 этап «Мыслитель». </w:t>
      </w:r>
    </w:p>
    <w:p>
      <w:pPr>
        <w:pStyle w:val="Style19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3 этап «Созидатель». </w:t>
      </w:r>
    </w:p>
    <w:p>
      <w:pPr>
        <w:pStyle w:val="Style19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4 этап «Волонтёр». </w:t>
      </w:r>
    </w:p>
    <w:p>
      <w:pPr>
        <w:pStyle w:val="Style19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Прогресс в конце прохождения каждого этапа реализации программы оценивается по трём измерениям:</w:t>
      </w:r>
    </w:p>
    <w:p>
      <w:pPr>
        <w:pStyle w:val="Style19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татус в сообществе;</w:t>
      </w:r>
    </w:p>
    <w:p>
      <w:pPr>
        <w:pStyle w:val="Style19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е или зрелость; </w:t>
      </w:r>
    </w:p>
    <w:p>
      <w:pPr>
        <w:pStyle w:val="Style19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бщая психологическая адаптация.</w:t>
      </w:r>
    </w:p>
    <w:p>
      <w:pPr>
        <w:pStyle w:val="Style19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C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C00000"/>
          <w:sz w:val="28"/>
          <w:szCs w:val="28"/>
          <w:lang w:eastAsia="ru-RU"/>
        </w:rPr>
        <w:t>Специалисты отделения готовы оказать поддержку и помощь каждому клиенту, обратившемуся за социальной помощью в отде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C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C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  <w:shd w:fill="FFFFFF" w:val="clear"/>
        </w:rPr>
        <w:t>С надеждой в будущее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дем Вас по адрес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Ханты-Мансийский автономный  округ – Югра, </w:t>
      </w:r>
      <w:r>
        <w:rPr>
          <w:rFonts w:cs="Times New Roman" w:ascii="Times New Roman" w:hAnsi="Times New Roman"/>
          <w:sz w:val="28"/>
          <w:szCs w:val="28"/>
        </w:rPr>
        <w:t xml:space="preserve">г. Пыть-Ях, </w:t>
      </w:r>
      <w:r>
        <w:rPr>
          <w:rFonts w:cs="Times New Roman" w:ascii="Times New Roman" w:hAnsi="Times New Roman"/>
          <w:bCs/>
          <w:sz w:val="28"/>
          <w:szCs w:val="28"/>
        </w:rPr>
        <w:t xml:space="preserve">ул. 2 «а» мкр. ул. Советская 5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ы работае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 – 9.00 – 18.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ник – пятница – 9.00 – 17.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д с 13.00 до 14.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ные: суббота, воскресенье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робную информацию ВЫ можете получить по телефону: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 8 (3463)  42 – 32 -43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город Пыть-Ях</w:t>
      </w:r>
      <w:r>
        <w:rPr>
          <w:rFonts w:cs="Times New Roman" w:ascii="Times New Roman" w:hAnsi="Times New Roman"/>
          <w:caps/>
          <w:sz w:val="28"/>
          <w:szCs w:val="28"/>
        </w:rPr>
        <w:t>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aps/>
          <w:color w:val="C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aps/>
          <w:color w:val="C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265</wp:posOffset>
                </wp:positionH>
                <wp:positionV relativeFrom="paragraph">
                  <wp:posOffset>125730</wp:posOffset>
                </wp:positionV>
                <wp:extent cx="3268980" cy="32302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980" cy="3230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о вопросам направления на реабилитацию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highlight w:val="yellow"/>
                              </w:rPr>
                              <w:t>несовершеннолетних жителей города Нефтеюганс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обращаться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в Управление социальной защиты населения по городу Нефтеюганску и Нефтеюганскому району по адресу: г.Нефтеюганск, 12 микрорайон, 24 дом, кабинет 206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телефон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24-85-6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в территориальную комиссии по делам несовершеннолетних и защит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х прав в городе Нефтеюганске по адресу: г.Нефтеюганск, 9 микрорайон, 29 дом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телефон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23-75-5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4pt;height:254.35pt;mso-wrap-distance-left:9.05pt;mso-wrap-distance-right:9.05pt;mso-wrap-distance-top:0pt;mso-wrap-distance-bottom:0pt;margin-top:9.9pt;mso-position-vertical-relative:text;margin-left:-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firstLine="709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о вопросам направления на реабилитацию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highlight w:val="yellow"/>
                        </w:rPr>
                        <w:t>несовершеннолетних жителей города Нефтеюганска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обращаться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-в Управление социальной защиты населения по городу Нефтеюганску и Нефтеюганскому району по адресу: г.Нефтеюганск, 12 микрорайон, 24 дом, кабинет 206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телефон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24-85-6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-в территориальную комиссии по делам несовершеннолетних и защите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их прав в городе Нефтеюганске по адресу: г.Нефтеюганск, 9 микрорайон, 29 дом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09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телефон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23-75-52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ное учрежд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нты-Мансийского автономного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круга – Югры «Комплексный центр социального обслуживания населения «Гелиос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240</wp:posOffset>
                </wp:positionH>
                <wp:positionV relativeFrom="paragraph">
                  <wp:posOffset>48260</wp:posOffset>
                </wp:positionV>
                <wp:extent cx="2965450" cy="4017645"/>
                <wp:effectExtent l="5080" t="5715" r="12065" b="40005"/>
                <wp:wrapNone/>
                <wp:docPr id="2" name="Загнутый угол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5320" cy="4017600"/>
                        </a:xfrm>
                        <a:prstGeom prst="foldedCorner">
                          <a:avLst>
                            <a:gd name="adj" fmla="val 16666"/>
                          </a:avLst>
                        </a:prstGeom>
                        <a:gradFill rotWithShape="0">
                          <a:gsLst>
                            <a:gs pos="0">
                              <a:srgbClr val="bfb1d0"/>
                            </a:gs>
                            <a:gs pos="100000">
                              <a:srgbClr val="ece7f1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795d9b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outline/>
                                <w:szCs w:val="32"/>
                                <w:caps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тационарное Отделение социальной реабилитации несовершеннолетних, страдающих патологическими зависимостям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ID="Загнутый угол 9" fillcolor="#ece7f1" stroked="t" o:allowincell="f" style="position:absolute;margin-left:11.2pt;margin-top:3.8pt;width:233.45pt;height:316.3pt;mso-wrap-style:square;v-text-anchor:middl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outline/>
                          <w:szCs w:val="32"/>
                          <w:caps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тационарное Отделение социальной реабилитации несовершеннолетних, страдающих патологическими зависимостями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fb1d0"/>
                <v:stroke color="#795d9b" weight="936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г. Пыть – Ях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5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540</wp:posOffset>
            </wp:positionH>
            <wp:positionV relativeFrom="paragraph">
              <wp:posOffset>-367665</wp:posOffset>
            </wp:positionV>
            <wp:extent cx="2821940" cy="1198880"/>
            <wp:effectExtent l="0" t="0" r="0" b="0"/>
            <wp:wrapNone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119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iCs/>
          <w:sz w:val="26"/>
          <w:szCs w:val="26"/>
        </w:rPr>
      </w:pPr>
      <w:r>
        <w:rPr>
          <w:b w:val="false"/>
          <w:iCs/>
          <w:sz w:val="26"/>
          <w:szCs w:val="26"/>
        </w:rPr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iCs/>
          <w:sz w:val="26"/>
          <w:szCs w:val="26"/>
        </w:rPr>
      </w:pPr>
      <w:r>
        <w:rPr>
          <w:b w:val="false"/>
          <w:iCs/>
          <w:sz w:val="26"/>
          <w:szCs w:val="26"/>
        </w:rPr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iCs/>
          <w:sz w:val="24"/>
        </w:rPr>
        <w:t>Стационарное отделение социальной реабилитации несовершеннолетних, страдающих патологическими зависимостями является структурным подразделением бюджетного учреждения Ханты-Мансийского автономного округа - Югры «Комплексный центр социального обслуживания населения «Гелиос», предоставляющее социальные услуги в стационарной форме на   бесплатной основе. Отделение рассчитано на 18 койко-мест, для несовершеннолетних, проживающих на территории Ханты-Мансийского автономного округа – Югры, в возрасте от 10 до 17 лет, сроком от 3 до 6 месяцев (продолжительность пребывания реабилитанта в отделении  определяется психическим и физическим состоянием, достигнутым в результате реабилитации и  соглашением  между несовершеннолетним и  его родителями (законными представителями) и Учреждением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еятельности отделения является </w:t>
      </w:r>
      <w:r>
        <w:rPr>
          <w:rFonts w:cs="Times New Roman" w:ascii="Times New Roman" w:hAnsi="Times New Roman"/>
          <w:iCs/>
          <w:sz w:val="24"/>
          <w:szCs w:val="24"/>
        </w:rPr>
        <w:t xml:space="preserve">осуществление социальной реабилитации несовершеннолетних, страдающих патологическими зависимостями, восстановление их личностного и социального статуса, позволяющего реинтегрироваться  (интегрироваться)  в социуме на основе отказа от    употребления наркотических средств и психоактивных веществ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 отделении созданы условия, способствующие социальной реабилитации реабилитанта, позволяющие организовать отдых, сон, питание, гигиенические процедуры, групповые общение, самоподготовку к учебным занятиям, психолого-педагогических занятия, занятия спортом, трудовую, социально – средовую реабилитацию и досуг.</w:t>
      </w:r>
    </w:p>
    <w:p>
      <w:pPr>
        <w:pStyle w:val="Style19"/>
        <w:spacing w:lineRule="auto" w:line="360" w:before="0" w:after="0"/>
        <w:ind w:firstLine="708"/>
        <w:jc w:val="both"/>
        <w:rPr>
          <w:bCs/>
        </w:rPr>
      </w:pPr>
      <w:r>
        <w:rPr>
          <w:iCs/>
        </w:rPr>
        <w:t xml:space="preserve">Социальная реабилитация и ресоциализация осуществляется в соответствии с </w:t>
      </w:r>
      <w:r>
        <w:rPr/>
        <w:t xml:space="preserve">комплексной программой социальной реабилитации и ресоциализации несовершеннолетних,  имеющих опыт немедицинского употребления наркотических средств и психоактивных  веществ </w:t>
      </w:r>
      <w:r>
        <w:rPr>
          <w:bCs/>
        </w:rPr>
        <w:t>«Шаг навстречу»</w:t>
      </w:r>
      <w:r>
        <w:rPr/>
        <w:t>,</w:t>
      </w:r>
      <w:r>
        <w:rPr>
          <w:bCs/>
        </w:rPr>
        <w:t xml:space="preserve"> разработанной при научно-методической поддержке Н. П. «Национальная ассоциация реабилитационных центров»), г. Москва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Главная форма работы с несовершеннолетними реабилитантами – участие в терапевтическом сообществе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дача  которого – полное изменение стиля жизни наркозависимого,  означающая не только воздержание от наркотиков, но и устранение антисоциального поведения, развитие полезных навыков и умений, формирование новых ценностных ориентаций. </w:t>
      </w:r>
    </w:p>
    <w:p>
      <w:pPr>
        <w:pStyle w:val="Normal"/>
        <w:spacing w:before="0" w:after="200"/>
        <w:rPr>
          <w:vanish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588260" cy="132207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8698" t="4211" r="14220" b="189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8260" cy="132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" w:name="_PictureBullets"/>
      <w:bookmarkEnd w:id="2"/>
    </w:p>
    <w:sectPr>
      <w:type w:val="nextPage"/>
      <w:pgSz w:orient="landscape" w:w="16838" w:h="11906"/>
      <w:pgMar w:left="851" w:right="851" w:gutter="0" w:header="0" w:top="851" w:footer="0" w:bottom="851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6:39:00Z</dcterms:created>
  <dc:creator>Admin</dc:creator>
  <dc:description/>
  <cp:keywords/>
  <dc:language>en-US</dc:language>
  <cp:lastModifiedBy>КДН</cp:lastModifiedBy>
  <cp:lastPrinted>2015-05-22T17:59:00Z</cp:lastPrinted>
  <dcterms:modified xsi:type="dcterms:W3CDTF">2015-06-04T06:39:00Z</dcterms:modified>
  <cp:revision>2</cp:revision>
  <dc:subject/>
  <dc:title/>
</cp:coreProperties>
</file>