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О бюджете города Нефтеюганска на 2015 год</w:t>
      </w:r>
    </w:p>
    <w:p>
      <w:pPr>
        <w:pStyle w:val="BodyText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16 и 2017 годов»</w:t>
      </w:r>
    </w:p>
    <w:p>
      <w:pPr>
        <w:pStyle w:val="BodyText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</w:t>
      </w:r>
      <w:r>
        <w:rPr/>
        <w:t xml:space="preserve"> заслушав решение рабочей группы  комиссии по бюджету и местным налогам, Дума города решила:</w:t>
      </w:r>
    </w:p>
    <w:p>
      <w:pPr>
        <w:pStyle w:val="Style17"/>
        <w:rPr/>
      </w:pPr>
      <w:r>
        <w:rPr/>
        <w:t>1.Внести в решение Думы города Нефтеюганска от 24.12.2014 № 933-V «О бюджете города Нефтеюганск на 2015 год и плановый период 2016 и 2017 годов» (с изменениями на 25.11.2015 № 1145-</w:t>
      </w:r>
      <w:r>
        <w:rPr>
          <w:lang w:val="en-US"/>
        </w:rPr>
        <w:t>V</w:t>
      </w:r>
      <w:r>
        <w:rPr/>
        <w:t xml:space="preserve">)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5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в сумме 6 998 673 767 рублей              83 копей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7 501 290 289 рублей            83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502 616 522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6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на 2015 год в размере   2 098 266 340 рублей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)объём расходов на обслуживание муниципального долга 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на 2015 год 3 671 260 234 рубля 83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на 2016 год 3 450 500 4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а 2017 год 3 634 637 100 рублей.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Пункт 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4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в сумме 111 980 700 рублей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в сумме 113 706 30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100 499 7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В пункт 15 внести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Подпункт 8 изложить в редакции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8)</w:t>
      </w:r>
      <w:r>
        <w:rPr>
          <w:rFonts w:eastAsia="Calibri"/>
          <w:sz w:val="28"/>
          <w:szCs w:val="28"/>
          <w:lang w:eastAsia="en-US"/>
        </w:rPr>
        <w:t xml:space="preserve"> на возмещение затрат в связи с предоставлением населению услуги по содержанию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части вывоза жидких бытовых отходов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Подпункт 12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9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9.Установить, что органы местного самоуправления города Нефтеюганска не вправе принимать решения, приводящие к увеличению в 2015 году численности муниципальных служащих, за исключением случаев принятия решений по перераспределению полномочий между уровнями бюджетной системы Российской Федерации и ввода новых объектов капитального строительства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«Распределение доходов бюджета города Нефтеюганска на 2015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3 «Источники финансирования дефицита бюджета города Нефтеюганска на 2015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4 «Источники финансирования дефицита бюджета города Нефтеюганска на 2016 - 2017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5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5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Приложение 11 «Ведомственная структура расходов бюджета города Нефтеюганск на 2015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13 «Перечень ведомственных программ муниципального образования город Нефтеюганск на 2015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3 дека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Cs w:val="28"/>
        </w:rPr>
        <w:t>№</w:t>
      </w:r>
      <w:r>
        <w:rPr>
          <w:szCs w:val="28"/>
        </w:rPr>
        <w:t>1169 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BodyText2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30:00Z</dcterms:created>
  <dc:creator>GarkovAS</dc:creator>
  <dc:description/>
  <cp:keywords/>
  <dc:language>en-US</dc:language>
  <cp:lastModifiedBy>Duma</cp:lastModifiedBy>
  <cp:lastPrinted>2015-12-16T15:40:00Z</cp:lastPrinted>
  <dcterms:modified xsi:type="dcterms:W3CDTF">2015-12-28T05:52:00Z</dcterms:modified>
  <cp:revision>9</cp:revision>
  <dc:subject/>
  <dc:title> </dc:title>
</cp:coreProperties>
</file>