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8191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22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highlight w:val="yellow"/>
        </w:rPr>
      </w:pPr>
      <w:r>
        <w:rPr>
          <w:rFonts w:cs="Times New Roman"/>
          <w:b w:val="false"/>
          <w:sz w:val="16"/>
          <w:szCs w:val="16"/>
          <w:highlight w:val="yellow"/>
        </w:rPr>
      </w:r>
    </w:p>
    <w:p>
      <w:pPr>
        <w:pStyle w:val="22"/>
        <w:jc w:val="center"/>
        <w:rPr/>
      </w:pPr>
      <w:r>
        <w:rPr/>
        <w:t>Администрация города Нефтеюганска</w:t>
      </w:r>
    </w:p>
    <w:p>
      <w:pPr>
        <w:pStyle w:val="2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jc w:val="center"/>
        <w:rPr/>
      </w:pPr>
      <w:r>
        <w:rPr/>
        <w:t>КОМИССИЯ ПО ПРЕДУПРЕЖДЕНИЮ И ЛИКВИДАЦИИ ЧРЕЗВЫЧАЙНЫХ СИТУАЦИЙ И ОБЕСПЕЧЕНИЮ ПОЖАРНОЙ БЕЗОПАСНОСТИ ГОРОДА</w:t>
      </w:r>
    </w:p>
    <w:p>
      <w:pPr>
        <w:pStyle w:val="2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ПРОТОКОЛ № </w:t>
      </w:r>
      <w:r>
        <w:rPr>
          <w:sz w:val="32"/>
          <w:szCs w:val="32"/>
          <w:lang w:val="ru-RU"/>
        </w:rPr>
        <w:t>1</w:t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ind w:left="-284" w:hanging="0"/>
        <w:jc w:val="center"/>
        <w:rPr/>
      </w:pPr>
      <w:r>
        <w:rPr>
          <w:b w:val="false"/>
        </w:rPr>
        <w:t>«</w:t>
      </w:r>
      <w:r>
        <w:rPr>
          <w:b w:val="false"/>
          <w:lang w:val="ru-RU"/>
        </w:rPr>
        <w:t>11</w:t>
      </w:r>
      <w:r>
        <w:rPr>
          <w:b w:val="false"/>
        </w:rPr>
        <w:t>»</w:t>
      </w:r>
      <w:r>
        <w:rPr>
          <w:b w:val="false"/>
          <w:lang w:val="ru-RU"/>
        </w:rPr>
        <w:t xml:space="preserve"> марта </w:t>
      </w:r>
      <w:r>
        <w:rPr>
          <w:b w:val="false"/>
        </w:rPr>
        <w:t>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ода</w:t>
        <w:tab/>
        <w:t xml:space="preserve">                                                          </w:t>
      </w:r>
      <w:r>
        <w:rPr>
          <w:b w:val="false"/>
          <w:lang w:val="ru-RU"/>
        </w:rPr>
        <w:t xml:space="preserve">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г. 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ова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чиков Вячеслав Акиндинович - глава администрации города Нефтеюган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ков С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 Ю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ов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ов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к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гимов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гушк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ульная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иус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ик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 Л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зинский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ан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мчанин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ктионов А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ух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А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ева Л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маков С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ы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ГО и ЧС администрации города, секретарь комис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.о. директора департамента жилищно-коммунального хозяйства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департамента имущественных и земельных отношений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градостроительства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финансов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а отдела технической защиты информации, связи и информатизации комитета специальных мероприятий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 департамента образования и молодежной политики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комитета физической культуры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а администрации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Отдела надзорной деятельности по городам Нефтеюганск, Пыть-Ях и Нефтеюганскому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а ФГКУ «6 ОФПС по ХМАО – Югр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Нефтеюганского инспекторского участка ФКУ «Центр ГИМС МЧС России по ХМАО-Югр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ТО ФС Роспотребнадз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а МКУ «ЕДДС» города Нефтеюган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главного врача по МР и ГО «Нефтеюганской ОКБ им. В.И.Яцки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МБОУ ДОД «СДЮСШОР по дзюдо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неджер гостиницы «Рассвет» ООО «РОСНефтеТран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гостиницы «Спутник» ООО «Юганскстройкомплек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ые вопросы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 мероприятиях по обеспечению пожарной безопасности на территории города Нефтеюганска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.1.Обстановка с пожарами на территории города в 2015 году и обеспечение пожарной безопасности в весенне-летний пожароопасный пери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очанова, Котомчанин, Черт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Отделу по делам ГО и ЧС администрации города (Чертов В.А.) организовать проведение рабочего совещания с участием председателей (представителей) садово-огороднических объединений, руководителей строительных организаций, представителей управляющих компаний, представителей средств массовой информации, а также организаций, содержащих источники наружного противопожарного водоснабжения в неисправном состоянии, для рассмотрения вопроса обеспечения пожарной безопасности в весенне-летний пожароопасный период.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апрель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Отделу по делам ГО и ЧС администрации города (Чертов В.А.), ОНД по городам Пыть-Ях, Нефтеюганск и Нефтеюганскому району (Варлов Е.Ю.), ФГКУ «6 Отряд федеральной противопожарной службы по ХМАО-Югре» (Котомчанин Н.Н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1.Обеспечить проведение широкой информационной пропаганды, направленной на разъяснение жителям города требований пожарной безопасности с использованием возможностей местных средств массовой информации (телевидение, радио, печатные СМИ и т.д.). Особое внимание обратить на вопросы профилактики пожаров в пожароопасный сезон (в период устойчивой, сухой, жаркой и ветреной погоды), готовность к действиям при возникновении чрезвычайных ситуаций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весенне-летний пожароопасный период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ь работу по распространению памяток и листовок на противопожарную тематику среди населения города, обучению населения действиям при возникновении пожара и других ЧС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3.Продолжить проведение рейдовых мероприятий, совместно с представителями ОМВД России по г. Нефтеюганску, по объектам жилого сектора с низкой пожарной устойчивостью, в местах проживания лиц, ведущих антисоциальный образ жизни, многодетных семей, с проведением инструктажей «О мерах пожарной безопасности» и вручением памяток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постоянн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4.Совместно с департаментом ЖКХ администрации города организовать проведение сходов и собраний с населением с привлечением руководителей дачных кооперативов и садовых товариществ по предупреждению пожаров в пожароопасный период, рассмотреть следующие вопрос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на земельных участках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нание населением действий в случае обнаружения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атрулирования территорий при введении особого противопожарного режи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оповещения и сбора людей в случае возникновения угрозы распространения пожара на здания, сооружения, дачные кооперативы, С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водовозной и землеройной техники к пожароопасному пери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на территории СНТ, СОТ пожарных щитов с набором противопожарного инвентаря (огнетушители, ведра, бочки с водой, лопаты и т.п.)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весенне-летний пожароопасный период 2015 год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.2.О мероприятиях по обследованию противопожарного состояния отселенных жилых домов города Нефтеюганска, домов, подлежащих расселению и домов с низкой степенью огнестойкости; оборудование жилых помещений автономными оптико-электронными дымовыми пожарными извещателями, позволяющими обнаружить возгорание на ранней стадии, а также первичными средствами пожаротуше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качк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Департаменту жилищно-коммунального хозяйства администрации города (Мельников Д.В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1.Предоставить в отдел по делам ГО и ЧС администрации города информацию о количестве деревянных домов коридорного типа, расположенных на территории города Нефтеюганска, в т.ч. находящихся в собственности организац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30 марта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2.Продолжить проведение информационной работы с населением и управляющими компаниями по вопросам оборудования жилых помещений автономными оптико-электронными дымовыми пожарными извещателями, позволяющими обнаружить возгорание на ранней стадии, а также первичными средствами пожаротушения.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2 квартал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3.Взять под контроль работу управляющих компаний и организаций, обслуживающих жилой фонд города, по оборудованию жилых домов деревянного исполнения, в том числе коридорного типа, автономными оптико-электронными дымовыми пожарными извещателями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2 квартал 2015 год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.3.О работе по обследованию сетей водоснабжения города Нефтеюганска, установлению бесхозных источников противопожарного водоснабжения и противопожарных водоёмов, и оформлению их в муниципальную собственность для дальнейшего использования по назначени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Абрагимов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Отделу надзорной деятельности по городам Пыть-Ях, Нефтеюганск и Нефтеюганскому району (Варлов Е.Ю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1.Инициировать проведение внеплановых проверок предприятий, на территории которых имеются неисправные источники наружного противопожарного водоснабжения, по исполнению требований Федерального закона от 22.07.2008 №123-ФЗ «Технический регламент о требованиях пожарной безопасности»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3 квартал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2.Предоставить председателю КЧС и ОПБ города расчет по обеспеченности города Нефтеюганска источниками наружного противопожарного водоснабжения. А также предложения по устройству новых (дополнительных) источников наружного противопожарного водоснабжения и мест их установки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30 марта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3.Предоставить председателю КЧС и ОПБ города обоснование целесообразности оформления в муниципальную собственность и проведения ремонтно-восстановительных работ бесхозяйных источников наружного противопожарного водоснаб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В-50м3, расположенный в пос. Звёздный на территории котельной бывшей базы ООО «Кали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В-50м3, расположенный в пос. Прибрежный (СУ- 62) возле дороги у дома №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В-50м3, расположенный в пос. Прибрежный (СУ- 62) у д/с «Колобок»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30 марта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ФГКУ «6 Отряд федеральной противопожарной службы по ХМАО-Югре» (Котомчанин Н.Н.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1.Исключить из списка бесхозяйных источников наружного противопожарного водоснабжения следующие объек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Г-1501, расположенный по адресу: г. Нефтеюганск, 15 микрорайон, у дома №2 – оформляется право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Г-3, расположенный по адресу: г. Нефтеюганск, здание нового аэропорта – оформляется право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2.О невыполнении организациями части 7 статьи 83 ФЗ от 22.07.2008 № 123-ФЗ «Технический регламент о требованиях пожарной безопасности» в части касающейся оборудования зданий классов функциональной пожарной опасности Ф.1.1, Ф.1.2, Ф.4.1, Ф.4.2, системами дублирования сигнала о пожаре на пульт подразделения пожарной охраны без участия работников объекта и (или) транслирующий этот сигнал организ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очанова, Башмаков, Полякова, Степаненко, Рудзински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тделу надзорной деятельности по городам Пыть-Ях, Нефтеюганск и Нефтеюганскому району (Варлов Е.Ю.) инициировать проведение внеплановых проверок объектов классов функциональной пожарной опасности Ф1.1, Ф1.2, Ф4.1, Ф4.2, расположенных на территории города Нефтеюганска, допускающих нарушение требований Федерального закона от 22.07.2008 №123-ФЗ «Технический регламент о требованиях пожарной безопасности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3 квартал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Комитету физической культуры и спорта администрации города Нефтеюганска (Рудзинский Ю.И.) организовать работу по установке ПАК «Стрелец-Мониторинг» на объекте – Муниципальное бюджетное образовательное учреждение дополнительного образования детей «Специализированный детско-юношеская спортивная школа олимпийского резерва по дзюдо», спортивный зал каратэ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2 квартал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Руководителям объектов классов функциональной пожарной опасности Ф1.1, Ф1.2, Ф4.1, Ф4.2, расположенных на территории города Нефтеюганска, устранить нарушения в части, касающейся невыполнения требований Федерального закона от 22.07.2008 №123-ФЗ ФЗ «Технический регламент о требованиях пожарной безопасности»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ок: 2 квартал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3.О проведении противопаводковых мероприятий и мероприятий по обеспечению безопасности жизни людей на водных объектах города Нефтеюганск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Галактионов, Скачк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Департаменту жилищно-коммунального хозяйства (Мельников Д.В.) организовать контроль за выполнением противопаводковых мероприятий, в соответствии с утвержденным перечнем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апрель 2015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тделу по делам ГО и ЧС администрации города (Чертов В.А.), организовать взаимодействие с заинтересованными организациями Функциональной и Территориальной подсистемы РСЧС по исполнению мероприятий, утвержденных постановлением администрации города Нефтеюганска от 31.03.2014 № 329-п «О мероприятиях по организации безаварийного пропуска льда и уменьшению негативных явлений, связанных с половодьем в весенне-летний период»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4.Утверждение плана дополнительных профилактических мероприятий, направленных на обеспечение безопасности населения города Нефтеюган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рт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Утверждить план дополнительных профилактических мероприятий, направленных на обеспечение безопасности населения города Нефтеюган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Исполнителям Плана предоставить информацию по выполнению профилактических мероприятий в отдел по делам ГО и ЧС администрации города, в соответствии с установленными срокам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5.О проведённых мероприятиях по ликвидации чрезвычайной ситуации в границах земельного участка, отведённого под размещение дома № 87, 16А микрорайона, города Нефтеюган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рт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Представленную информацию принять 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о ЧС и ОПБ города Нефтеюган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>В.А.Чертов</w:t>
      </w:r>
    </w:p>
    <w:sectPr>
      <w:footerReference w:type="default" r:id="rId3"/>
      <w:type w:val="nextPage"/>
      <w:pgSz w:w="11906" w:h="16838"/>
      <w:pgMar w:left="1701" w:right="567" w:gutter="0" w:header="0" w:top="709" w:footer="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6:38:00Z</dcterms:created>
  <dc:creator>Gochs</dc:creator>
  <dc:description/>
  <cp:keywords/>
  <dc:language>en-US</dc:language>
  <cp:lastModifiedBy>Пользователь</cp:lastModifiedBy>
  <cp:lastPrinted>2015-03-16T11:32:00Z</cp:lastPrinted>
  <dcterms:modified xsi:type="dcterms:W3CDTF">2015-03-19T11:19:00Z</dcterms:modified>
  <cp:revision>22</cp:revision>
  <dc:subject/>
  <dc:title>ПРОТОКОЛ № 1</dc:title>
</cp:coreProperties>
</file>