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8191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22"/>
        <w:jc w:val="center"/>
        <w:rPr/>
      </w:pPr>
      <w:r>
        <w:rPr/>
        <w:t>Администрация города Нефтеюганска</w:t>
      </w:r>
    </w:p>
    <w:p>
      <w:pPr>
        <w:pStyle w:val="2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"/>
        <w:jc w:val="center"/>
        <w:rPr/>
      </w:pPr>
      <w:r>
        <w:rPr/>
        <w:t>КОМИССИЯ ПО ПРЕДУПРЕЖДЕНИЮ И ЛИКВИДАЦИИ ЧРЕЗВЫЧАЙНЫХ СИТУАЦИЙ И ОБЕСПЕЧЕНИЮ ПОЖАРНОЙ БЕЗОПАСНОСТИ ГОРОДА</w:t>
      </w:r>
    </w:p>
    <w:p>
      <w:pPr>
        <w:pStyle w:val="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ПРОТОКОЛ № </w:t>
      </w:r>
      <w:r>
        <w:rPr>
          <w:sz w:val="32"/>
          <w:szCs w:val="32"/>
          <w:lang w:val="ru-RU"/>
        </w:rPr>
        <w:t>2</w:t>
      </w:r>
    </w:p>
    <w:p>
      <w:pPr>
        <w:pStyle w:val="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ind w:left="-284" w:hanging="0"/>
        <w:jc w:val="center"/>
        <w:rPr/>
      </w:pPr>
      <w:r>
        <w:rPr>
          <w:b w:val="false"/>
        </w:rPr>
        <w:t>«</w:t>
      </w:r>
      <w:r>
        <w:rPr>
          <w:b w:val="false"/>
          <w:lang w:val="ru-RU"/>
        </w:rPr>
        <w:t>25</w:t>
      </w:r>
      <w:r>
        <w:rPr>
          <w:b w:val="false"/>
        </w:rPr>
        <w:t>»</w:t>
      </w:r>
      <w:r>
        <w:rPr>
          <w:b w:val="false"/>
          <w:lang w:val="ru-RU"/>
        </w:rPr>
        <w:t xml:space="preserve"> мая </w:t>
      </w:r>
      <w:r>
        <w:rPr>
          <w:b w:val="false"/>
        </w:rPr>
        <w:t>201</w:t>
      </w:r>
      <w:r>
        <w:rPr>
          <w:b w:val="false"/>
          <w:lang w:val="ru-RU"/>
        </w:rPr>
        <w:t>5</w:t>
      </w:r>
      <w:r>
        <w:rPr>
          <w:b w:val="false"/>
        </w:rPr>
        <w:t xml:space="preserve"> года</w:t>
        <w:tab/>
        <w:t xml:space="preserve">                                                          </w:t>
      </w:r>
      <w:r>
        <w:rPr>
          <w:b w:val="false"/>
          <w:lang w:val="ru-RU"/>
        </w:rPr>
        <w:t xml:space="preserve">  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</w:rPr>
        <w:t>г. 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ова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вков Сергей Петрович – исполняющий обязанности главы администрации            города Нефтеюган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алов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н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ченко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ульная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ик Ю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нин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мчанин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ктионов А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гель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С.И.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о. начальника отдела по делам ГО и ЧС администрации города, секретарь коми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о. директора департамента жилищно-коммунального хозяйства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о. директора департамента градостроительства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финансов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профилактике правонарушений и связям с правоохранительными органами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а отдела технической защиты информации, связи и информатизации комитета специальных мероприятий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 Отдела надзорной деятельности по городам Нефтеюганск, Пыть-Ях и Нефтеюганскому рай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ФГКУ «6 ОФПС по ХМАО – Югр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ь Нефтеюганского инспекторского участка ФКУ «Центр ГИМС МЧС России по ХМАО-Югр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МКУ «ЕДДС города Нефтеюганс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штаба ГОЧС и ПБ БУ ХМАО-Югры «НОКБ им. В.И.Яцки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инженер ОАО «ЖЭУ-3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сматриваемые вопросы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 дополнительных мероприятиях по обеспечению пожарной безопасности в весенне-летний пожароопасный период 2015 год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етрунин, Котомчанин, Птицын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Отделу по делам ГО и ЧС администрации города (Чертов В.А.), ОНД по городам Пыть-Ях, Нефтеюганск и Нефтеюганскому району (Варлов Е.Ю.), ФГКУ «6 ОФПС по ХМАО-Югре» (Котомчанин Н.Н.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Обеспечить проведение широкой информационной пропаганды, направленной на разъяснение жителям города требований пожарной безопасности, с использованием возможностей местных средств массовой информации (телевидение, радио, печатные СМИ и т.д.). Особое внимание обратить на вопросы профилактики пожаров в пожароопасный сезон (в период устойчивой, сухой, жаркой и ветреной погоды). Обеспечить готовность к действиям при возникновении чрезвычайных ситуаци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весенне-летний пожароопасный период 201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Продолжить работу по распространению памяток и листовок на противопожарную тематику среди населения города, обучению населения действиям при возникновении пожара и других ЧС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Совместно с представителями ОМВД России по г.Нефтеюганску, продолжить проведение рейдовых мероприятий по объектам жилого сектора с низкой пожарной устойчивостью, в местах проживания лиц, ведущих антисоциальный образ жизни, многодетных семей, с проведением инструктажей «О мерах пожарной безопасности» и вручением памяток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Совместно с департаментом имущественных и земельных отношений администрации города организовать проведение выездных сходов и собраний с членами и руководителями дачных кооперативов и садовых товариществ по предупреждению пожаров в пожароопасный период с рассмотрением следующих вопро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на земельных участках первичных средств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населением действий в случае обнаружения пожа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оповещения и сбора людей в случае возникновения угрозы распространения пожара на здания, сооружения, дачные участки, С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ичие на территории СНТ, СОТ пожарных щитов с набором противопожарного инвентаря (огнетушители, ведра, бочки с водой, лопаты и т.п.), пожарных водоемов, емкостей с водой для тушения пожа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значение лиц, из числа постоянно проживающих на территории кооператива, ответственных за мониторинг пожарной обстановки (на каждой улице, ряду) и организация патрулирования своих территорий членами объединени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весенне-летний пожароопасный период 2015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Совместно с департаментом ЖКХ администрации города организовать проведение собраний с руководителями управляющих компаний по вопросам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ирование населения о мерах пожарной безопасности;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ещение памяток на информационных стендах в каждом подъезде;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в чистоте мест общего пользования, в т.ч. лестничных маршей, лестничных площадок и входных групп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О внедрении современных форм и методов работы по обеспечению независимой оценки пожарного риска на объектах защит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етрунин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Заместителю главы администрации города Нефтеюганска (Мочалов С.В.) пригласить на заседание координационного совета по вопросам малого и среднего предпринимательства при администрации города Нефтеюганска представителей отдела надзорной деятельности по городам Пыть-Ях, Нефтеюганск и Нефтеюганскому району для освещения информации о современных формах и методах работы по обеспечению независимой оценки пожарного риска на объектах защиты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 мероприятиях по оборудованию жилых помещений автономными оптико-электронными дымовыми пожарными извещателям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етрунин, Ильченко, Панченк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Департаменту ЖКХ администрации города (Скачков А.В.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Взять под контроль работу управляющих компаний по вопросам оборудования жилых помещений автономными оптико-электронными дымовыми пожарными извещателями, позволяющими обнаружить возгорание на ранней стадии, а также первичными средствами пожароту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Представить председателю КЧС и ОПБ города Нефтеюганска информацию о работе управляющих компаний по оборудованию жилых помещений автономными оптико-электронными дымовыми пожарными извещателями, а также первичными средствами пожаротушения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30.06.20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О проведении мероприятий по обеспечению безопасности жизни людей на водных объектах города Нефтеюганска в 2015 год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Галактионов, Птицын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Отделу по делам ГО и ЧС администрации города (Чертов В.А.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Организовать взаимодействие с заинтересованными организациями Функциональной и Территориальной подсистемы РСЧС по исполнению мероприятий, утвержденных постановлением администрации города Нефтеюганска от 31.03.2014 № 329-п «О мероприятиях по организации безаварийного пропуска льда и уменьшению негативных явлений, связанных с половодьем в весенне-летний пери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Продолжить проведение профилактической, агитационно-пропагандистской и разъяснительной работы в целях обеспечения безопасности и охраны жизни людей на водных объектах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О корректировке паспорта территории МО г.Нефтеюганск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тицын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Муниципальному казённому учреждению «Единая дежурно-диспетчерская служба города Нефтеюганска» (Морозов А.Н.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Организовать корректировку раздела «Риски возникновения лесных пожаров» Паспорта территории с внесением в Паспорт необходимой информации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10.06.201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Обеспечить информирование Межведомственной рабочей группы по созданию, наполнению и обмену электронных информационных ресурсов (паспорта территории) о разделах и частях Паспорта территории, подлежащих корректировк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 мере необходим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О проведённых мероприятиях по ликвидации чрезвычайной ситуации в границах земельного участка, отведённого под размещение дома № 87, 16А микрорайона, города Нефтеюганс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тицын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б утверждении ежедневной оперативной сводки МКУ «ЕДДС города Нефтеюганска» (о работе служб экстренного реагирования, объектов жизнеобеспечения города Нефтеюганск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роз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Утвердить ежедневную оперативную сводку МКУ «ЕДДС города Нефтеюганска» (о работе служб экстренного реагирования, объектов жизнеобеспечения города Нефтеюганск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председа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о ЧС и ОПБ города Нефтеюганс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С.П.Сив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>В.В.Птицын</w:t>
      </w:r>
    </w:p>
    <w:sectPr>
      <w:footerReference w:type="default" r:id="rId3"/>
      <w:type w:val="nextPage"/>
      <w:pgSz w:w="11906" w:h="16838"/>
      <w:pgMar w:left="1701" w:right="567" w:gutter="0" w:header="0" w:top="709" w:footer="3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7:38:00Z</dcterms:created>
  <dc:creator>Gochs</dc:creator>
  <dc:description/>
  <cp:keywords/>
  <dc:language>en-US</dc:language>
  <cp:lastModifiedBy>Савкин С.В.</cp:lastModifiedBy>
  <cp:lastPrinted>2015-06-01T08:52:00Z</cp:lastPrinted>
  <dcterms:modified xsi:type="dcterms:W3CDTF">2015-06-01T03:52:00Z</dcterms:modified>
  <cp:revision>32</cp:revision>
  <dc:subject/>
  <dc:title>ПРОТОКОЛ № 1</dc:title>
</cp:coreProperties>
</file>