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№ 5/6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</w:rPr>
        <w:t>В ____________________________________________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рган местного самоуправления)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</w:rPr>
        <w:t xml:space="preserve">от ____________________________________________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полностью)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</w:rPr>
        <w:t xml:space="preserve">______________________________________________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</w:rPr>
        <w:t xml:space="preserve">Проживающего(ей) по адресу ____________________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</w:rPr>
        <w:t xml:space="preserve">______________________________________________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бильный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ефон _____________________________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</w:rPr>
        <w:t xml:space="preserve">Дом.тел. _______________ Раб.тел. _______________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</w:rPr>
        <w:t xml:space="preserve">Адрес для почтовой корреспонденции: ______________________________________________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</w:rPr>
        <w:t xml:space="preserve">______________________________________________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 признание участником подпрограммы «Улучшение жилищных условий отдельных категорий граждан» целевой программы Ханты-Мансийского автономного округа – Югры «Улучшение жилищных условий населения Ханты-Мансийского автономного округа – Югры на 2011-2013 годы и на период до 2015 год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шу признать мен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полность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, удостоверяющий личность: _____________________ серия __________ номер 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анный 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рган, выдавший паспорт, дата выдач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частником подпрограммы 5 целевой программы </w:t>
      </w:r>
      <w:r>
        <w:rPr>
          <w:rFonts w:cs="Times New Roman" w:ascii="Times New Roman" w:hAnsi="Times New Roman"/>
          <w:b/>
        </w:rPr>
        <w:t>по категории молодой учи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Зарегистрирован(а) по адресу: 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стоящее время проживаю 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указать тип жилого помещения, вид собственности, основание для вселени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Члены семьи, совместно проживающие с заявител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___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полностью, дата рож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___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полностью, дата рож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___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полностью, дата рож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___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полностью, дата рож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___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полностью, дата рож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___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полностью, дата рожден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7._____________________________________________________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заявителя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 условиями участия в подпрограмме Улучшение жилищных условий отдельных категорий граждан» целевой программы Ханты-Мансийского автономного округа – Югры «Улучшение жилищных условий населения Ханты-Мансийского автономного округа – Югры на 2011-2013 годы и на период до 2015 года», утверждённой Постановлением Правительства Ханты-Мансийского автономного округа – Югры от 23 декабря 2010 года № 368-п, и порядком реализации целевой программы, утверждённым Постановлением Правительства Ханты-Мансийского автономного округа – Югры от 05 апреля 2011 года № 108-п, с условиями предоставления государственной поддержки за счёт средств бюджета автономного округа ознакомлен(а) и обязуюсь их выполня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Я и члены моей семьи ранее государственную поддержку за счёт средств бюджетов всех уровней на приобретение и (или) строительство жилых помещений, в том числе земельный участок от органа государственной власти или органа местного самоуправления для строительства индивидуального жилого дома, получали / не получа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(ненужное зачеркнуть) (если получали, то указывается получатель субсидии и (или) земельного участка, когда, в каком размере получали государственную поддержку и в соответствии с какими нормативными правовыми актами получали государственную поддержку и (или) земельный участо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я и члены моей семьи жилых помещений на праве собственности или по договору социального найма на территории Ханты-Мансийского автономного округа – Югры и других субъектов Российской Федерации не имеем / имее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7"/>
          <w:szCs w:val="17"/>
        </w:rPr>
        <w:t>(ненужное зачеркнуть) (в случае наличия жилого помещения указать местонахождение, характеристику жилого помещения (площадь), количество проживающих человек с указанием родственных отношен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иод за 5 лет предшествующих подачи настоящего заявления я и члены моей семьи свои жилищные условия путём отчуждения жилого помещения не ухудшали / ухудш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7"/>
          <w:szCs w:val="17"/>
        </w:rPr>
        <w:t>(ненужное зачеркнуть) (если ухудшали: указывается адрес отчуждённого жилого помещения, основание отчуждения, дату совершения сделки, общую площадь, размер доли и количество членов семьи, зарегистрированных в жилом помещении на момент отчуж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бязуюсь незамедлительно уведомить об изменении мной в настоящем заявлении и прилагаемых документов сведений. Против проверки указанных сведений и предоставленных документов не возраж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известно, что за предоставление недостоверной информации, заведомо ложных сведений, указанных в заявлении, повлечёт отказ в предоставлении государственной поддержки за счёт средств федерального, регионального, муниципального бюджетов и (или)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и с требованиями статьи 9 Федерального закона от 27.07.2006 № 152-ФЗ «О персональных данных», подтверждаю своё согласие на обработку муниципальным образованием город Нефтеюганск, а также уполномоченным органом государственной власти (далее – Оператор) моих персональных данных, включающих: фамилию, имя, отчество, пол, дату рождения, адрес проживания, контактный телефон, а также любых других персональных данных, необходимых для моего участия в целевой программе Ханты-Мансийского автономного округа – Югры «Улучшение жилищных условий населения Ханты-Мансийского автономного округа – Югры на 2011-2013 годы и на период до 2015 год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ю Оператору право осуществлять все действия (операции) с моими персональными данными, включающими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мои персональные данные посресдтвом внесения их в электронную базу данных, включения в списки (реестры) и отчётные формы, предусмотренные документами, регламентирующими предоставление отчётных данных (документов), а так же запрашивать информацию и документы, необходимые для признания участником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заявителя 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ор имеет право во исполнение своих обязательств по оказанию гражданами государственной поддержки на обмен (приём и передачу) моими персональными данными с органами государственной власти и местного самоуправления с использованием машинных носителей или по каналам связи, с соблюдением мер, обеспечивающих их защиту от несанкционированного досту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согласие действует бессро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лению прилагаю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____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указывается наименование документа и его реквизи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____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указывается наименование документа и его реквизи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____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указывается наименование документа и его реквизи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____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указывается наименование документа и его реквизи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____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указывается наименование документа и его реквизи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____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указывается наименование документа и его реквизи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явителя _____________________________ Дата «_____»________________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принял специали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подпись)    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________________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заявителя __________________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6:39:00Z</dcterms:created>
  <dc:creator>User</dc:creator>
  <dc:description/>
  <dc:language>en-US</dc:language>
  <cp:lastModifiedBy>User</cp:lastModifiedBy>
  <dcterms:modified xsi:type="dcterms:W3CDTF">2012-11-12T17:54:00Z</dcterms:modified>
  <cp:revision>19</cp:revision>
  <dc:subject/>
  <dc:title/>
</cp:coreProperties>
</file>