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196"/>
      </w:tblGrid>
      <w:tr>
        <w:trPr/>
        <w:tc>
          <w:tcPr>
            <w:tcW w:w="659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6" w:type="dxa"/>
            <w:tcBorders/>
          </w:tcPr>
          <w:p>
            <w:pPr>
              <w:pStyle w:val="ConsNormal"/>
              <w:snapToGrid w:val="false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46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u w:val="single"/>
              </w:rPr>
              <w:t>Департамент образования и молодёжной политики администрации города Нефтеюганс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rmal"/>
              <w:ind w:left="46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 _______________________________________</w:t>
            </w:r>
          </w:p>
          <w:p>
            <w:pPr>
              <w:pStyle w:val="ConsNormal"/>
              <w:ind w:left="46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Normal"/>
              <w:ind w:left="46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</w:t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(ей) по адресу_________________</w:t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46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</w:t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ьный телефон:_________________________</w:t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тел. _____________ Раб. тел.______________</w:t>
            </w:r>
          </w:p>
          <w:p>
            <w:pPr>
              <w:pStyle w:val="ConsNormal"/>
              <w:ind w:left="4680"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</w:p>
          <w:p>
            <w:pPr>
              <w:pStyle w:val="ConsNormal"/>
              <w:ind w:firstLine="46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(а):__________________________________</w:t>
            </w:r>
          </w:p>
          <w:p>
            <w:pPr>
              <w:pStyle w:val="ConsNormal"/>
              <w:ind w:firstLine="46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</w:t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46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живающего(ей) по адресу__________________</w:t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</w:t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ьный телефон:_________________________</w:t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тел. _____________ Раб. тел.______________</w:t>
            </w:r>
          </w:p>
          <w:p>
            <w:pPr>
              <w:pStyle w:val="ConsNormal"/>
              <w:ind w:left="2832" w:firstLine="18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2832" w:firstLine="18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для почтовой корреспонденции:</w:t>
            </w:r>
          </w:p>
          <w:p>
            <w:pPr>
              <w:pStyle w:val="ConsNormal"/>
              <w:ind w:left="2832" w:firstLine="18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___________________</w:t>
            </w:r>
          </w:p>
        </w:tc>
      </w:tr>
      <w:tr>
        <w:trPr>
          <w:trHeight w:val="80" w:hRule="atLeast"/>
        </w:trPr>
        <w:tc>
          <w:tcPr>
            <w:tcW w:w="659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6" w:type="dxa"/>
            <w:tcBorders/>
          </w:tcPr>
          <w:p>
            <w:pPr>
              <w:pStyle w:val="ConsNormal"/>
              <w:snapToGrid w:val="false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ление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изнание участником подпрограммы «Обеспечение жильем молодых семей в соответствии с федеральной целевой программой «Жилище» на 2011-2015 годы»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знать меня (нас)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полностью)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номер___________серия__________,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ый ____________________________________________________________________</w:t>
      </w:r>
    </w:p>
    <w:p>
      <w:pPr>
        <w:pStyle w:val="Cons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 выдавший паспорт, дата выдачи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___________________________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полностью)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 номер_________серия__________,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ый ____________________________________________________________________</w:t>
      </w:r>
    </w:p>
    <w:p>
      <w:pPr>
        <w:pStyle w:val="Cons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 выдавший паспорт, дата выдачи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___________________________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ом(ами) подпрограммы 2.1. «Обеспечение жильем молодых семей в соответствии с федеральной целевой программой «Жилище» на 2011-2015 годы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лью получения социальной выплаты в виде субсидии из средств федерального, регионального и муниципального бюджета   ____________________________________________________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города, района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семьей, имеющей доходы, позволяющие получить кредит, либо имеющей иные денежные средства для оплаты расчетной (средней) стоимости жилья в части, превышающей размер предоставляемой социальной выплаты в виде субсид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полностью, дата рождения)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_____________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: ___________, номер:_______________, выданный: 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свидетельство о рождении, дата выдачи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(при наличии):___________________________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полностью, дата рождения)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_____________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: ___________, номер:_______________, выданный: _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свидетельство о рождении, дата выдачи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(при наличии):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полностью, дата рождения)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_____________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: ___________, номер:_______________, выданный: _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свидетельство о рождении, дата выдачи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(при наличии):___________________________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стоящее время проживаю ______________________________________________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ать тип жилого помещения, вид собственности, основания для вселения)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словиями участия в подпрограмме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 декабря 2010 года №1050,  подпрограмме 2.1. «Обеспечение жильем молодых семей в соответствии с федеральной целевой программой «Жилище» на 2011-2015 годы», утвержденной  постановлением Правительства Ханты-Мансийского автономного округа – Югры от 23 декабря 2010 года №368-п и Порядком реализации целевой программы, утвержденным Постановлением Правительства Ханты-Мансийского автономного округа – Югры от 5 апреля 2011 года №108-п, с условиями предоставления государственной поддержки за счет средств федерального, регионального, муниципального бюджетов ознакомлен(а) (или ознакомлены) и обязуюсь (обязуемся) их выполнять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члены моей семьи ранее государственную поддержку за счет средств бюджетов всех уровней на приобретение и (или) строительство жилых помещений не получал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если получали, то указывается получатель субсидии, когда, в каком размере и в соответствии с какими нормативными правовыми актами получали государственную поддержку)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я и члены моей семьи жилых помещений на праве собственности или по договору социального найма на территории Ханты-Мансийского автономного округа – Югры и других субъектов Российской Федерации  не име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меем)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ненужное зачеркнуть) (указать местонахождение, характеристику жилого помещения (площадь, количество проживающих человек с указанием родственных отношений)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за 5 лет предшествующих подачи настоящего заявления я и члены моей семьи свои жилищные условия путём отчуждения жилого помещения не ухудшали (ухудшали)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енужное зачеркнуть) (если ухудшали: указывается адрес отчужденного жилого помещения, основание отчуждения, дату совершения сделки, общую площадь, размер доли  и количество членов семьи, зарегистрированных в жилом помещении на момент отчуждения)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(мы) обязуюсь (обязуемся) незамедлительно уведомить об изменении мной (нами) в настоящем заявлении и прилагаемых документов сведений. Против проверки указанных сведений и предоставленных документов не возражаю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(нам) известно, что за предоставление недостоверной информации, заведомо ложных сведений, указанных в заявлении, повлечет отказ в предоставлении государственной поддержки за счет средств федерального, регионального, муниципального бюджетов и (или) ответственность в соответствии с законодательством Российской Федерации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статьи 9 федерального закона от 27.07.06г. № 152-ФЗ «О персональных данных», подтверждаю свое согласие на обработку муниципальным образованием город Нефтеюганк, а также уполномоченным органам государственной власти (далее - Оператор) моих персональных данных, включающих: фамилию, имя, отчество, пол, дату рождения, адрес проживания, контактный телефон, а также любых других персональных данных, необходимых для моего участия в подпрограмме 2.1. «Обеспечение жильем молодых семей в соответствии с федеральной целевой программой «Жилище» на 2011-2015 годы», утвержденной  постановлением Правительства Ханты-Мансийского автономного округа – Югры от 5 апреля 2011 года №108-п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, а так же запрашивать информацию и документы, необходимые для признания участником программ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ератор имеет право во исполнение своих обязательств по оказанию гражданам государственной поддержки на обмен (прием и передачу) моими персональными данными с органами государственной власти и местного самоуправления с использованием машинных носителей или по каналам связи, с соблюдением мер, обеспечивающих их защиту от несанкционированного доступ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бессрочно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наименование документа и его реквизиты )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наименование документа и его реквизиты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наименование документа и его реквизиты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наименование документа и его реквизиты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наименование документа и его реквизиты)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 .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наименование документа и его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й) ________________________ Дата «____» _________________ год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ConsNormal"/>
        <w:ind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 Дата «____» _________________ год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принял специалист __________________________________________________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(Ф.И.О.)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 год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одпись заявителя__________________</w: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07:00Z</dcterms:created>
  <dc:creator>drozdev</dc:creator>
  <dc:description/>
  <cp:keywords/>
  <dc:language>en-US</dc:language>
  <cp:lastModifiedBy>Балуев Алексей </cp:lastModifiedBy>
  <cp:lastPrinted>2012-01-19T11:26:00Z</cp:lastPrinted>
  <dcterms:modified xsi:type="dcterms:W3CDTF">2012-08-24T09:44:00Z</dcterms:modified>
  <cp:revision>5</cp:revision>
  <dc:subject/>
  <dc:title>В Департамент образования и молодёжной политики администрации города Нефтеюганска </dc:title>
</cp:coreProperties>
</file>