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26 части 1 статьи 16 Федерального закона от 06.10.2003 № 131-ФЗ «Об общих принципах организации местного самоуправления в Российской Федерации», пунктом 1 части 3 статьи 8 и статьей  24 Градостроительного кодекса Российской Федерации, с учетом протокола публичных слушаний от 29.10.2015 № 50 по проекту внесения изменений в документ территориального планирования «Генеральный план города Нефтеюганска» и заключения о результатах публичных слушаний от 29.10.2015 № 50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Внести в документ территориального планирования «Генеральный план города Нефтеюганска», утвержденный решением Думы города от 01.10.2009 № 625-IV (с изменениями на 30.06.2014 № 830-V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ложения о территориальном планировании» переименовать в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ложение о территориальном планировании» и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хемы территориального планирования города Нефтеюганска» переименовать в Часть II «Утверждаемые материалы в виде карт» и представить в новой редакции согласно приложению 2 к настоящему решению в состав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  Карта функциональных зон. Карта границ населенных пун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Карта планируемого размещения объектов местного значения. Сводная ка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дека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/>
        <w:t>№</w:t>
      </w:r>
      <w:r>
        <w:rPr/>
        <w:t>1172-</w:t>
      </w:r>
      <w:r>
        <w:rPr>
          <w:lang w:val="en-US"/>
        </w:rPr>
        <w:t>V</w:t>
      </w:r>
      <w:bookmarkStart w:id="0" w:name="_GoBack"/>
      <w:bookmarkEnd w:id="0"/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7:00Z</dcterms:created>
  <dc:creator>Tester</dc:creator>
  <dc:description/>
  <cp:keywords/>
  <dc:language>en-US</dc:language>
  <cp:lastModifiedBy>Duma</cp:lastModifiedBy>
  <cp:lastPrinted>2015-12-14T15:46:00Z</cp:lastPrinted>
  <dcterms:modified xsi:type="dcterms:W3CDTF">2015-12-28T05:56:00Z</dcterms:modified>
  <cp:revision>11</cp:revision>
  <dc:subject/>
  <dc:title>ДУМА  ГОРОДА  НЕФТЕЮГАНСКА</dc:title>
</cp:coreProperties>
</file>