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84225" cy="9156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4225" cy="915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ЛАВА ГОРОДА НЕФТЕЮГАНСК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1.05.2012                                                                                       № 33-П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Об утверждении порядка размещения сведений о доходах, об имуществе и обязательствах имущественного характера лиц, замещающих муниципальные должности, лиц, замещающих должности муниципальной службы высшей и главной группы в Думе города, лиц, замещающих должности муниципальной службы в Счётной палате города Нефтеюганска и членов их семей на официальном сайте Думы города Нефтеюганска и предоставления этих сведений общероссийским и окружным средствам массовой информации для опубликования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исполнение статьи 8 Федерального закона от 25.12.2008 № 273-ФЗ     «О противодействии коррупции», Указа Президента Российской Федерации от 18.05.2009 № 561 «Об утверждении порядка размещения сведений о доходах, об имуществе и обязательствах имущественного характера лиц, замещающих государственные должности Российской Федерации, федеральных государственных служащих и членов их семей на официальных сайтах федеральных государственных органов и государственных органов субъектов Российской Федерации и предоставления этих сведений общероссийским средствам массовой информации для опубликования», </w:t>
      </w:r>
      <w:hyperlink r:id="rId3">
        <w:r>
          <w:rPr>
            <w:rStyle w:val="InternetLink"/>
            <w:sz w:val="28"/>
            <w:szCs w:val="28"/>
          </w:rPr>
          <w:t>постановления</w:t>
        </w:r>
      </w:hyperlink>
      <w:r>
        <w:rPr>
          <w:sz w:val="28"/>
          <w:szCs w:val="28"/>
        </w:rPr>
        <w:t xml:space="preserve"> Губернатора Ханты-Мансийского автономного округа - Югры от 12.05.2010 № 84 «О размещении сведений о доходах, об имуществе и обязательствах имущественного характера лиц, замещающих государственные должности Ханты-Мансийского автономного округа - Югры, государственных гражданских служащих Ханты-Мансийского автономного округа - Югры и членов их семей на официальном веб-сайте органов государственной власти Ханты-Мансийского автономного округа - Югры и предоставлении этих сведений общероссийским и окружным средствам массовой информации для опубликования», постановляю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порядок размещения сведений о доходах, об имуществе и обязательствах имущественного характера лиц, замещающих муниципальные должности, лиц, замещающих должности муниципальной службы высшей и главной группы в Думе города, лиц, замещающих должности муниципальной службы в Счётной палате города Нефтеюганска и членов их семей на официальном сайте Думы города Нефтеюганска и предоставления этих сведений общероссийским и окружным средствам массовой информации для опубликования согласно приложению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2.В связи с вступлением в силу настоящего постановления считать утратившим силу распоряжение главы города Нефтеюганска от 13.09.2011      № 66-од «Об утверждении порядка размещения сведений о доходах, об имуществе и обязательствах имущественного характера лиц, замещающих муниципальные должности, лиц, замещающих должности муниципальной службы высшей и главной группы Думы и Счетной палаты города Нефтеюганска и членов их семей на официальном сайте Думы города Нефтеюганска и предоставления этих сведений общероссийским и окружным средствам массовой информации для опубликования»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ab/>
      </w:r>
      <w:r>
        <w:rPr>
          <w:b w:val="false"/>
          <w:szCs w:val="28"/>
        </w:rPr>
        <w:t>3.</w:t>
      </w:r>
      <w:r>
        <w:rPr>
          <w:b w:val="false"/>
        </w:rPr>
        <w:t>Разместить постановление на официальном сайте Думы города Нефтеюганска в сети Интернет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ab/>
        <w:t>4.</w:t>
      </w:r>
      <w:r>
        <w:rPr>
          <w:b w:val="false"/>
          <w:szCs w:val="28"/>
        </w:rPr>
        <w:t>Контроль за выполнением постановления оставляю за собой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В.А.Бурчевский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6237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6237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6237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6237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6237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6237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6237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6237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6237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6237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6237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6237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6237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6237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6237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6237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6237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6237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6237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6237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6237" w:hanging="425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6237" w:hanging="425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6237" w:hanging="425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widowControl/>
        <w:ind w:left="6237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главы  город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 11. 05. 2012 № 33-П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ения сведений о доходах, об имуществе и обязательствах имущественного характера лиц, замещающих муниципальные должности, лиц, замещающих должности муниципальной службы высшей и главной группы в Думе города, лиц, замещающих должности муниципальной службы в Счётной палате города Нефтеюганска и членов их семей на официальном сайте Думы города Нефтеюганска и предоставления этих сведений общероссийским и окружным средствам массовой информации для опубликования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Настоящий порядок регулирует размещение сведений о доходах, об имуществе и обязательствах имущественного характера лиц, замещающих муниципальные должности, лиц, замещающих должности муниципальной службы высшей и главной группы в Думе города, лиц, замещающих должности муниципальной службы в Счётной палате города Нефтеюганска и членов их семей на официальном сайте Думы города Нефтеюганска и предоставления этих сведений общероссийским и окружным средствам массовой информации для опубликования (далее - сведения о доходах, об имуществе и обязательствах имущественного характера) на официальном сайте Думы города Нефтеюганска (далее - официальный сайт), а также предоставление этих сведений общероссийским и окружным средствам массовой информации (далее - средства массовой информации) для опубликования на основании их запрос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На официальном сайте размещаются и средствам массовой информации предоставляются для опубликования следующие сведения о доходах, об имуществе и обязательствах имущественного характера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Перечень объектов недвижимого имущества, принадлежащих лицу, замещающему муниципальную должность, лицу, замещающему должность муниципальной службы высшей и главной группы в Думе города, лицу, замещающему должность муниципальной службы в Счётной палате города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них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Перечень транспортных средств, с указанием вида и марки, принадлежащих на праве собственности лицу, замещающему муниципальную должность, лицу, замещающему должность муниципальной службы высшей и главной группы в Думе города, лицу, замещающему должность муниципальной службы в Счётной палате города, его супруге (супругу) и несовершеннолетним детя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3.Декларированный годовой доход лица, замещающего муниципальную должность, лица, замещающего должность муниципальной службы высшей и главной группы в Думе города, лица, замещающего должность муниципальной службы в Счётной палате города, его супруга (супруги) и несовершеннолетних детей, указанный в представленных лицом, замещающим муниципальную должность, лицом, замещающим должность муниципальной службы высшей и главной группы в Думе города, лицом, замещающим должность муниципальной службы в Счётной палате города, справках о доходах, об имуществе и обязательствах имущественного характер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В размещаемых на официальном сайте и предоставляемых средствам массовой информации для опубликования сведениях о доходах, об имуществе и обязательствах имущественного характера запрещается указывать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Иные сведения (кроме указанных в пункте 2 настоящего Порядка) о доходах лица, замещающего муниципальную должность, лица, замещающего должность муниципальной службы высшей и главной группы в Думе города, лица, замещающего должность муниципальной службы в Счётной палате города, его супруги (супруга) и несовершеннолетних детей, об имуществе, принадлежащем на праве собственности названным лицам, и об их обязательствах имущественного характер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Персональные данные супруги (супруга), детей и иных членов семьи лица, замещающего муниципальную должность, лица, замещающего должность муниципальной службы высшей и главной группы в Думе города, лица, замещающего должность муниципальной службы в Счётной палате город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Данные, позволяющие определить место жительства, почтовый адрес, телефон и иные индивидуальные средства коммуникации лица, замещающего муниципальную должность, лица, замещающего должность муниципальной службы высшей и главной группы в Думе города, лица, замещающего должность муниципальной службы в Счётной палате города, его супруги (супруга), детей и иных членов семьи лица, замещающего муниципальную должность, лица, замещающего должность муниципальной служб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Данные, позволяющие определить местонахождение объектов недвижимого имущества, принадлежащих на праве собственности или находящихся в пользовании лица, замещающего муниципальную должность, лица, замещающего должность муниципальной службы высшей и главной группы в Думе города, лица, замещающего должность муниципальной службы в Счётной палате города, его супруге (супругу), детям, иным членам семьи лица, замещающего муниципальную должность, лица, замещающего должность муниципальной служб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5.Информацию, отнесённую к государственной тайне или являющуюся конфиденциально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Сведения о доходах, об имуществе и обязательствах имущественного характера, указанные в пункте 2 настоящего Порядка, размещаются на официальном сайте в течение 14 дней со дня истечения срока, установленного для подачи справок о доходах, об имуществе и обязательствах имущественного характер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Размещение на официальном сайте сведений о доходах, об имуществе и обязательствах имущественного характера, указанных в пункте 2 настоящего Порядка, обеспечивается информационно-аналитическим отделом аппарата Думы города в соответствии с информацией, предоставленной отделом правовой и кадровой работы аппарата Думы город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.Отдел правовой и кадровой работы аппарата Думы города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1.В 3-дневный срок со дня поступления запроса от средств массовой информации сообщает о нем муниципальному служащему, в отношении которого поступил запрос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.2.В 7-дневный срок со дня поступления запроса от средств массовой информации обеспечивает предоставление сведений, указанных в пункте 2 настоящего Порядка, в том случае, если запрашиваемые сведения отсутствуют на официальном сайте.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Style17">
    <w:name w:val="Основной текст Знак"/>
    <w:basedOn w:val="Style14"/>
    <w:qFormat/>
    <w:rPr>
      <w:b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/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82383AB32048F180E535515DB251D60AB36D05F938CBCBCEEDCF628BED8A1CC2cAt4G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5T09:04:00Z</dcterms:created>
  <dc:creator>Orgotd</dc:creator>
  <dc:description/>
  <cp:keywords/>
  <dc:language>en-US</dc:language>
  <cp:lastModifiedBy>duma</cp:lastModifiedBy>
  <cp:lastPrinted>2011-11-10T16:47:00Z</cp:lastPrinted>
  <dcterms:modified xsi:type="dcterms:W3CDTF">2012-05-11T08:26:00Z</dcterms:modified>
  <cp:revision>11</cp:revision>
  <dc:subject/>
  <dc:title/>
</cp:coreProperties>
</file>