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9 месяцев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отчет о ходе исполнения бюджета города Нефтеюганска за 9 месяцев 2015 года (далее - оперативный отчет) подготовлен в соответствии с пунктом 6 Плана работы Счетной палаты на 2015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ения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5 год и плановый период 2016 и 2017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тановления администрации города Нефтеюганска от 23.10.2015         № 1020-п «Об утверждении отчета об исполнении бюджета города Нефтеюганска за 9 месяцев 2015 год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водной бюджетной росписи на 2015 год, с учетом внесенных изменений на 1 октября 2015 го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расходов Департамента финансов Ханты-Мансийского автономного округа - Юг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 города Нефтеюганска по муниципальным и ведомственным программам по состоянию на 01 октября 2015 год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шением о бюджете на 2015 год первоначально утверждены бюджетные назначения по доходам в сумме 6 352 407 400 рублей, по расходам                                 6 545 632 146 рублей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В ходе исполнения бюджета произведено уточнение плана по доходам в сторону увеличения на сумму </w:t>
      </w:r>
      <w:r>
        <w:rPr>
          <w:bCs/>
          <w:sz w:val="28"/>
          <w:szCs w:val="28"/>
        </w:rPr>
        <w:t>590 219 008</w:t>
      </w:r>
      <w:r>
        <w:rPr>
          <w:sz w:val="28"/>
          <w:szCs w:val="28"/>
        </w:rPr>
        <w:t xml:space="preserve"> рублей и по расходам в сторо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я на </w:t>
      </w:r>
      <w:r>
        <w:rPr>
          <w:bCs/>
          <w:sz w:val="28"/>
          <w:szCs w:val="28"/>
        </w:rPr>
        <w:t xml:space="preserve">842 167 407 </w:t>
      </w:r>
      <w:r>
        <w:rPr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езультате уточненный план, в соответствии с решением о бюджете, по доходам составил 6 942 626 4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по расходам 7 387 799 553 руб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ий объем доходов, поступивших за 9 месяцев текущего года, составил 4 759 263 96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30 копеек (таблица 1 «Исполнение по доходной части бюджета за 9 месяцев 2015 года» оперативного отчета), что составляет 68,6 % от годовых уточне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                </w:t>
      </w:r>
      <w:r>
        <w:rPr>
          <w:bCs/>
          <w:sz w:val="28"/>
          <w:szCs w:val="28"/>
        </w:rPr>
        <w:t xml:space="preserve">2 212 441 880 рублей 84 </w:t>
      </w:r>
      <w:r>
        <w:rPr>
          <w:sz w:val="28"/>
          <w:szCs w:val="28"/>
        </w:rPr>
        <w:t xml:space="preserve">копейки или 62,04 % от уточненного плана по данным департамента финансов администрации город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ab/>
        <w:tab/>
        <w:t>440 346 202 рублей 93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ab/>
        <w:t>1 729 502 838  рублей 56 копее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ab/>
        <w:t>19 171 956 рублей 37 копее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тации</w:t>
        <w:tab/>
      </w:r>
      <w:r>
        <w:rPr>
          <w:color w:val="FF0000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23 420 882 рубля 98 копеек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чие безвозмездные поступления в бюджеты городских округов по договору пожертвования от ООО «РН-Юганскнефтегаз» составили 478 609 999 рублей 93 копей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           13 130 рублей 60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3 534 334 рубля 73 копейки, а также восстановлена из бюджета автономного округа  сумма  неиспользованного остатка прошлых лет в сумме 20 793 781 рубль 54 копейки (таблица 6 «Информация об использовании субвенций, субсидий и межбюджетных трансфертов за 9 месяцев 2015 года» оперативного отче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Фактическое исполнение по собственным доходам составило                         2 070 939 511 рублей 12 копеек или 71,4 % от годового назначения, в том числе: налоговые доходы 1 755 455 59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95 копеек (69,3 %), неналоговые доходы 315 483 920</w:t>
      </w:r>
      <w:r>
        <w:rPr>
          <w:bCs/>
          <w:sz w:val="28"/>
          <w:szCs w:val="28"/>
        </w:rPr>
        <w:t xml:space="preserve"> рублей 17 копеек (85,5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Фактический объем расходов бюджета города составил </w:t>
      </w:r>
      <w:r>
        <w:rPr>
          <w:bCs/>
          <w:sz w:val="28"/>
          <w:szCs w:val="28"/>
        </w:rPr>
        <w:t xml:space="preserve">4 605 480 059 рублей 92 </w:t>
      </w:r>
      <w:r>
        <w:rPr>
          <w:sz w:val="28"/>
          <w:szCs w:val="28"/>
        </w:rPr>
        <w:t xml:space="preserve">копейки или </w:t>
      </w:r>
      <w:r>
        <w:rPr>
          <w:bCs/>
          <w:sz w:val="28"/>
          <w:szCs w:val="28"/>
        </w:rPr>
        <w:t xml:space="preserve">62,3 </w:t>
      </w:r>
      <w:r>
        <w:rPr>
          <w:sz w:val="28"/>
          <w:szCs w:val="28"/>
        </w:rPr>
        <w:t xml:space="preserve">% к бюджетной росписи и </w:t>
      </w:r>
      <w:r>
        <w:rPr>
          <w:bCs/>
          <w:sz w:val="28"/>
          <w:szCs w:val="28"/>
        </w:rPr>
        <w:t xml:space="preserve">70,4 </w:t>
      </w:r>
      <w:r>
        <w:rPr>
          <w:sz w:val="28"/>
          <w:szCs w:val="28"/>
        </w:rPr>
        <w:t xml:space="preserve">% к первоначальным показателям (таблица 2 «Исполнение по расходной части бюджета за 9 месяцев 2015 года» оперативного отчета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/>
      </w:pPr>
      <w:r>
        <w:rPr/>
        <w:t xml:space="preserve">  </w:t>
      </w:r>
      <w:r>
        <w:rPr/>
        <w:t>Таблица № 1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1240"/>
        <w:gridCol w:w="1276"/>
        <w:gridCol w:w="1276"/>
        <w:gridCol w:w="1275"/>
        <w:gridCol w:w="1276"/>
        <w:gridCol w:w="649"/>
      </w:tblGrid>
      <w:tr>
        <w:trPr>
          <w:trHeight w:val="14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         ный план на           2015 год,          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 2015 год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-писью и перво-начальным планом на 2015 год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                    (гр.5-гр.3),  в рублях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роспи-си</w:t>
            </w:r>
          </w:p>
        </w:tc>
      </w:tr>
      <w:tr>
        <w:trPr>
          <w:trHeight w:val="3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0 4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8 87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1 57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763 6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2 109 335,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27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01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92 433 0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3 420 8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352 4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5 080 573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41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финансов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7 75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6 474 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1 277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870 7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1 603 942,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29 847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2 345 9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2 498 8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865 21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16 480 718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88 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003 611 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140 577 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8 366 06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175 245 050,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43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администра-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80 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75 005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13 474 0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 903 29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31 102 679,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4 207 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29 958 2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 794 84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78 412 152,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-тельства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86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6 66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6 196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628 47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8 039 828,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-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144 826 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 399 7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 056 09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20 770 191,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-нального хозяйства админист-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55 29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044 137 3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88 846 9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 905 49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94 231 890,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60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-кого состояния администрации города Нефтеюганс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 15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 320 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2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73 70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 347 181,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>
          <w:trHeight w:val="33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6 545 632 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7 391 903 6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846 271 4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05 480 05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 786 423 543,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3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епартаменту имущественных и земельных отношений администрации города Нефтеюганска (39,4 %) от годового назначения. Низкое освоение средств, связано с экономией, средств по паспортизации объектов муниципальной собственности мероприятиям, по землеустройству и землепользованию, средства направлены на аналогичные цели для использования в следующем отчетном периоде. По мероприятиям направленным на пополнение муниципальной казны – неисполнение, в связи с отменой проведения аукциона по приобретению телевизионного оборудования, в связи с необходимо внесения уточнения в техническое задание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Департаменту образования и молодежной политики администрации города Нефтеюганска (60,9 %). Низкий процент освоения связан с выплатой компенсационной части родительской платы по фактически представленным документам, в связи с низким посещением детьми дошкольных учреждений (заболевания, уважительные причины, отпуска), также увеличена численность льготной категории детей, которая освобождена от родительской платы за присмотр и уход за детьми. Не освоены в полном объеме средства по МБОУ «СОШ № 6» и МБОУ «СОШ № 7», в связи с переносом сроков открытия дошкольных групп, а также не введены в эксплуатацию новые дошкольные учреждения в 11б и 4 микрорайонах.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62,2 %). Не освоены средства, выделенные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 в связи с отказом о предоставлении субсидии 14 гражданам, в результате проведенной проверки. Не в полном объеме освоены средства, выделенные на содержание земель общего пользования, содержание городского фонтана, скульптурных композиций и памятников города, а также озеленению, в связи с оплатой за фактически выполненные работы. Также низкое освоение по содержанию муниципального жилья, в части жилищных и коммунальных услуг, а именно позднее предоставление расчетов от управляющих компаний, товариществ собственников жилья, жилищно-эксплуатационных участков на оплату. Содержание автомобильных дорог общего пользования осуществлялось по фактически оказанным услугам. По оплате электроэнергии, потребляемой светофорными объектами, оплата произведена согласно показаниям приборов учета. По техническому обслуживанию и содержанию светофорного хозяйства в настоящее время контракт не заключен по причине направления заявления в ФАС участнико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епартаменту градостроительства администрации города Нефтеюганска (63,2 %). Низкое исполнение средств по созданию произведения искусства «Архитектурная композиция в честь 70-ти летия Победы в Великой Отечественной войне 1941-1945 годах» в 3 микрорайоне г. Нефтеюганска, в связи с поздним представлением подрядчиком акта выполненных работ, оплата произведена в октябре 2015 года. Также низкое исполнение по объекту «Станция обезжелезивания 7 мкр 57/7 реестр. № 522074», в связи с заключением договора на дополнительные работы с оплатой в 4 квартале 2015 года. По итогам проведенных торгов по мероприятию «Ведение геодезического контроля за осадкой и кренами объекта «Жилой дом № 87 в 16А микрорайоне г. Нефтеюганска» (продолжение работ) возникла экономия. По контракту «Жилой дом № 87, расположенный в 16А микрорайоне г. Нефтеюганска. Разработка проекта по восстановлению несущих строительных конструкций» исполнение планируется в 4 квартале 2015 года.     </w:t>
      </w:r>
    </w:p>
    <w:p>
      <w:pPr>
        <w:pStyle w:val="Normal"/>
        <w:rPr/>
      </w:pPr>
      <w:r>
        <w:rPr>
          <w:sz w:val="28"/>
          <w:szCs w:val="28"/>
        </w:rPr>
        <w:t xml:space="preserve">5. Комитету физической культуры и спорта администрации города Нефтеюганска (66,0 %). Низкое исполнение связано с фактической оплатой по договорам за услуги связи, коммунальные услуги, техническому обслуживанию и ремонту недвижимого имущества, а также с переносом сроков проведения спортивных мероприятий на 4 квартал 2015 год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276"/>
        <w:gridCol w:w="1276"/>
        <w:gridCol w:w="1417"/>
        <w:gridCol w:w="1276"/>
        <w:gridCol w:w="1417"/>
        <w:gridCol w:w="709"/>
      </w:tblGrid>
      <w:tr>
        <w:trPr>
          <w:tblHeader w:val="true"/>
          <w:trHeight w:val="133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5 год,            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 бюджетная            роспись на           2015 год,                            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73 3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02 586 7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9 192 4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887 17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5 699 59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75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 24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870 74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7 379 057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имуществен-ных и земельных отноше-ний администрации города 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2 3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69 715 7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57 389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 938 4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32 777 338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144 115 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003 538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140 577 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8 293 37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175 245 05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88 407 3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74 933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13 474 02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 903 290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31 029 989,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165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4 207 0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- 29 958 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 794 84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78 412 15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18"/>
                <w:szCs w:val="18"/>
              </w:rPr>
              <w:t>Департамент градострои-тель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80 42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134 518 9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54 092 4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 892 232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20 626 701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54 48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012 910 7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58 429 6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 381 20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90 529 55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070 068 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 884 660 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14 592 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52 961 31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2 631 699 43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8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rPr/>
      </w:pPr>
      <w:r>
        <w:rPr>
          <w:sz w:val="28"/>
          <w:szCs w:val="28"/>
        </w:rPr>
        <w:t xml:space="preserve">1. Департаменту </w:t>
      </w:r>
      <w:r>
        <w:rPr>
          <w:iCs/>
          <w:sz w:val="28"/>
          <w:szCs w:val="28"/>
        </w:rPr>
        <w:t>имущественных и земельных отношений администрации города Нефтеюганска – 37,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партаменту образования и молодежной политики администрации города Нефтеюганска – 60,9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– 61,4 %.</w:t>
      </w:r>
    </w:p>
    <w:p>
      <w:pPr>
        <w:pStyle w:val="Normal"/>
        <w:rPr/>
      </w:pPr>
      <w:r>
        <w:rPr>
          <w:sz w:val="28"/>
          <w:szCs w:val="28"/>
        </w:rPr>
        <w:t>4. Департамент градостроительства администрации города Нефтеюганска – 62,9 %.</w:t>
      </w:r>
    </w:p>
    <w:p>
      <w:pPr>
        <w:pStyle w:val="Normal"/>
        <w:rPr/>
      </w:pPr>
      <w:r>
        <w:rPr>
          <w:sz w:val="28"/>
          <w:szCs w:val="28"/>
        </w:rPr>
        <w:t xml:space="preserve">5. Комитету физической культуры и спорта администрации города Нефтеюганска – 66,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15 год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5 году в бюджете города Нефтеюганска предусмотрены средства на реализацию 14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ен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417"/>
        <w:gridCol w:w="1418"/>
        <w:gridCol w:w="1417"/>
        <w:gridCol w:w="1418"/>
        <w:gridCol w:w="1276"/>
        <w:gridCol w:w="708"/>
      </w:tblGrid>
      <w:tr>
        <w:trPr>
          <w:trHeight w:val="102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-ный план на 2015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              рос</w:t>
              <w:softHyphen/>
              <w:t>пись                          на 2015 год,         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            план за 9 меся</w:t>
              <w:softHyphen/>
              <w:t>це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о,           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</w:t>
              <w:softHyphen/>
              <w:t>пол. кассо-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</w:t>
              <w:softHyphen/>
              <w:t>витие об</w:t>
              <w:softHyphen/>
              <w:t>разования и моло</w:t>
              <w:softHyphen/>
              <w:t>деж</w:t>
              <w:softHyphen/>
              <w:t>ной политики в городе Нефтеюган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58 174 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16 400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3 117 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3 047 18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070 679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Разви</w:t>
              <w:softHyphen/>
              <w:t>тие дошкольного, общего и до</w:t>
              <w:softHyphen/>
              <w:t>полнительного обра</w:t>
              <w:softHyphen/>
              <w:t>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72 9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829 615 4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102 819 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01 298 85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1 520 274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,9</w:t>
            </w:r>
          </w:p>
        </w:tc>
      </w:tr>
      <w:tr>
        <w:trPr>
          <w:trHeight w:val="132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вер</w:t>
              <w:softHyphen/>
              <w:t>шен</w:t>
              <w:softHyphen/>
              <w:t>ствование системы оценки качества образо</w:t>
              <w:softHyphen/>
              <w:t>вания и ин</w:t>
              <w:softHyphen/>
              <w:t>формационной прозрачности системы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9 99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тдых и оздоровление дет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716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164 3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585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325 79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082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Моло</w:t>
              <w:softHyphen/>
              <w:t>дежь Нефтеюган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896 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 224 5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966 7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765 80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00 925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,9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ргани</w:t>
              <w:softHyphen/>
              <w:t>зация деятельности в сфере обра</w:t>
              <w:softHyphen/>
              <w:t>зования и моло</w:t>
              <w:softHyphen/>
              <w:t>дежной поли</w:t>
              <w:softHyphen/>
              <w:t>т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 24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2 975 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 326 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 236 7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89 396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5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До</w:t>
              <w:softHyphen/>
              <w:t>ступная среда в городе Нефте</w:t>
              <w:softHyphen/>
              <w:t>юган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0 5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0 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49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</w:t>
              <w:softHyphen/>
              <w:t>витие сферы культуры го</w:t>
              <w:softHyphen/>
              <w:t>рода Нефтеюганск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 180 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 572 4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 729 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508 6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220 598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5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прав граждан на доступ к культурным цен</w:t>
              <w:softHyphen/>
              <w:t>ностям и информа</w:t>
              <w:softHyphen/>
              <w:t>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2 618 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2 188 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6 643 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3 243 5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399 64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56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384 0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86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265 0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0 952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5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</w:t>
              <w:softHyphen/>
              <w:t>витие фи</w:t>
              <w:softHyphen/>
              <w:t>зической куль</w:t>
              <w:softHyphen/>
              <w:t>туры и спорта в городе Нефте</w:t>
              <w:softHyphen/>
              <w:t>юган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 503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 335 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 822 6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 265 82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56 859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5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Разви</w:t>
              <w:softHyphen/>
              <w:t>тие системы массовой физиче</w:t>
              <w:softHyphen/>
              <w:t>ской культуры, подготовки спортивного резерва  и спорта выс</w:t>
              <w:softHyphen/>
              <w:t>ших достиже</w:t>
              <w:softHyphen/>
              <w:t>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4 760 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2 259 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3 387 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 021 1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366 611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, развитие мате</w:t>
              <w:softHyphen/>
              <w:t>риально-технической базы и спор</w:t>
              <w:softHyphen/>
              <w:t>тивной инфра</w:t>
              <w:softHyphen/>
              <w:t>струк</w:t>
              <w:softHyphen/>
              <w:t>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 74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0 076 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 434 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 244 66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90 247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58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Обеспечение доступным и комфорт</w:t>
              <w:softHyphen/>
              <w:t>ным жильем жите</w:t>
              <w:softHyphen/>
              <w:t>лей города Нефтеюганска в 2014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 662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 662 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 106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 388 7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718 03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дей</w:t>
              <w:softHyphen/>
              <w:t>ствие развитию градо</w:t>
              <w:softHyphen/>
              <w:t>строитель</w:t>
              <w:softHyphen/>
              <w:t>ной деятель</w:t>
              <w:softHyphen/>
              <w:t>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 66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 028 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 029 5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 678 26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351 29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40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дей</w:t>
              <w:softHyphen/>
              <w:t>ствие развитию жилищ</w:t>
              <w:softHyphen/>
              <w:t>ного стро</w:t>
              <w:softHyphen/>
              <w:t>ительств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 54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6 708 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7 692 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 462 8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229 574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мерами муници</w:t>
              <w:softHyphen/>
              <w:t>паль</w:t>
              <w:softHyphen/>
              <w:t>ной под</w:t>
              <w:softHyphen/>
              <w:t>держки по улучше</w:t>
              <w:softHyphen/>
              <w:t>нию жи</w:t>
              <w:softHyphen/>
              <w:t>лищных условий отдельных кате</w:t>
              <w:softHyphen/>
              <w:t xml:space="preserve">горий граждан на 2014-2020 годы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54 1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6 0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84 7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7 57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 157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,1</w:t>
            </w:r>
          </w:p>
        </w:tc>
      </w:tr>
      <w:tr>
        <w:trPr>
          <w:trHeight w:val="57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</w:t>
              <w:softHyphen/>
              <w:t>витие жи</w:t>
              <w:softHyphen/>
              <w:t>лищно-комму</w:t>
              <w:softHyphen/>
              <w:t>нального комплекса в го</w:t>
              <w:softHyphen/>
              <w:t>роде Нефтеюганске в 2014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 07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 304 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111 8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 510 4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601 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зда</w:t>
              <w:softHyphen/>
              <w:t>ние условий для обеспе</w:t>
              <w:softHyphen/>
              <w:t>чения ка</w:t>
              <w:softHyphen/>
              <w:t>чественными комму</w:t>
              <w:softHyphen/>
              <w:t>наль</w:t>
              <w:softHyphen/>
              <w:t>ными услу</w:t>
              <w:softHyphen/>
              <w:t>г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9 65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8 970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 067 8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 632 90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 434 925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зда</w:t>
              <w:softHyphen/>
              <w:t>ние условий для обеспе</w:t>
              <w:softHyphen/>
              <w:t>чения до</w:t>
              <w:softHyphen/>
              <w:t>ступности и повышения ка</w:t>
              <w:softHyphen/>
              <w:t>чества жилищных услу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99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661 9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582 1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880 9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701 273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Повы</w:t>
              <w:softHyphen/>
              <w:t>ше</w:t>
              <w:softHyphen/>
              <w:t>ние уровня благо</w:t>
              <w:softHyphen/>
              <w:t>устроен</w:t>
              <w:softHyphen/>
              <w:t>ности гор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 20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 033 0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 730 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 234 65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 495 648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,2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Повы</w:t>
              <w:softHyphen/>
              <w:t>ше</w:t>
              <w:softHyphen/>
              <w:t>ние энергоэффектив</w:t>
              <w:softHyphen/>
              <w:t>ности в от</w:t>
              <w:softHyphen/>
              <w:t>раслях эконо</w:t>
              <w:softHyphen/>
              <w:t>м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887 4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563 9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249 34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14 59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реализации муни</w:t>
              <w:softHyphen/>
              <w:t>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 21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 751 1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8 167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 512 60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654 94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41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Профилак</w:t>
              <w:softHyphen/>
              <w:t>тика правона</w:t>
              <w:softHyphen/>
              <w:t>рушений в сфере обще</w:t>
              <w:softHyphen/>
              <w:t>ственного  порядка, без</w:t>
              <w:softHyphen/>
              <w:t>опасности дорожного дви</w:t>
              <w:softHyphen/>
              <w:t>жения, пропаганда здоро</w:t>
              <w:softHyphen/>
              <w:t>вого образа жизни (профи</w:t>
              <w:softHyphen/>
              <w:t>лактика наркома</w:t>
              <w:softHyphen/>
              <w:t>нии, ток</w:t>
              <w:softHyphen/>
              <w:t>сикомании, ал</w:t>
              <w:softHyphen/>
              <w:t>кого</w:t>
              <w:softHyphen/>
              <w:t>лизма) в городе Нефте</w:t>
              <w:softHyphen/>
              <w:t>юган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4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43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01 5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03 34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98 16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Профи</w:t>
              <w:softHyphen/>
              <w:t>лак</w:t>
              <w:softHyphen/>
              <w:t>тика правонаруше</w:t>
              <w:softHyphen/>
              <w:t>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75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653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911 7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808 5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103 17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Безопас</w:t>
              <w:softHyphen/>
              <w:t>ность дорожного дви</w:t>
              <w:softHyphen/>
              <w:t>же</w:t>
              <w:softHyphen/>
              <w:t>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69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450 8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242 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147 32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 979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Пропа</w:t>
              <w:softHyphen/>
              <w:t>ганда здорового образа жизни (профилактика наркомании, токсикома</w:t>
              <w:softHyphen/>
              <w:t>нии и алкого</w:t>
              <w:softHyphen/>
              <w:t>лизма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8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7 49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За</w:t>
              <w:softHyphen/>
              <w:t>щита насе</w:t>
              <w:softHyphen/>
              <w:t>ления и террито</w:t>
              <w:softHyphen/>
              <w:t>рии от чрезвычайных ситуа</w:t>
              <w:softHyphen/>
              <w:t>ций, обеспечение пер</w:t>
              <w:softHyphen/>
              <w:t>вичных мер пожарной без</w:t>
              <w:softHyphen/>
              <w:t>опасно</w:t>
              <w:softHyphen/>
              <w:t>сти в городе Нефте</w:t>
              <w:softHyphen/>
              <w:t>юган</w:t>
              <w:softHyphen/>
              <w:t>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905 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875 7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830 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90 16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40 81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273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</w:t>
              <w:softHyphen/>
              <w:t>тории города Нефтеюганска от чрезвычайных ситуа</w:t>
              <w:softHyphen/>
              <w:t>ц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189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446 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40 83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406 115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беспе</w:t>
              <w:softHyphen/>
              <w:t>чение первичных мер по</w:t>
              <w:softHyphen/>
              <w:t>жарной безопасности в городе Нефтеюган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611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686 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384 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49 33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34 70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58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"Социально-эко</w:t>
              <w:softHyphen/>
              <w:t>номическое разви</w:t>
              <w:softHyphen/>
              <w:t>тие города Нефтеюган</w:t>
              <w:softHyphen/>
              <w:t>ск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9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 668 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 209 5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 694 95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14 575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Совер</w:t>
              <w:softHyphen/>
              <w:t>шен</w:t>
              <w:softHyphen/>
              <w:t>ствование муници</w:t>
              <w:softHyphen/>
              <w:t>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8 4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9 183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 171 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 950 67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221 154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,3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Разви</w:t>
              <w:softHyphen/>
              <w:t>тие малого  и среднего пред</w:t>
              <w:softHyphen/>
              <w:t>при</w:t>
              <w:softHyphen/>
              <w:t>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48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3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744 2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93 42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,0</w:t>
            </w:r>
          </w:p>
        </w:tc>
      </w:tr>
      <w:tr>
        <w:trPr>
          <w:trHeight w:val="57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Раз</w:t>
              <w:softHyphen/>
              <w:t>витие транспортной си</w:t>
              <w:softHyphen/>
              <w:t>стемы в городе Нефтеюган</w:t>
              <w:softHyphen/>
              <w:t>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 62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 668 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 721 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884 27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837 149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Транс</w:t>
              <w:softHyphen/>
              <w:t>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 25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 00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2 77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 277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499 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Автомо</w:t>
              <w:softHyphen/>
              <w:t>бильные дорог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 36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 659 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 944 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 606 84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338 07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,6</w:t>
            </w:r>
          </w:p>
        </w:tc>
      </w:tr>
      <w:tr>
        <w:trPr>
          <w:trHeight w:val="5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"Управление муниципаль</w:t>
              <w:softHyphen/>
              <w:t>ными фи</w:t>
              <w:softHyphen/>
              <w:t>нансами в городе Нефте</w:t>
              <w:softHyphen/>
              <w:t>юганске в 2014-2020 го</w:t>
              <w:softHyphen/>
              <w:t>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7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2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98 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870 7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7 485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Органи</w:t>
              <w:softHyphen/>
              <w:t>зация бюджетного про</w:t>
              <w:softHyphen/>
              <w:t>цесса в го</w:t>
              <w:softHyphen/>
              <w:t>роде Нефте</w:t>
              <w:softHyphen/>
              <w:t>юганс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25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7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898 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509 7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88 485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,8</w:t>
            </w:r>
          </w:p>
        </w:tc>
      </w:tr>
      <w:tr>
        <w:trPr>
          <w:trHeight w:val="51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Подпрограмма "Разви</w:t>
              <w:softHyphen/>
              <w:t>тие информационной системы управления муниципаль</w:t>
              <w:softHyphen/>
              <w:t>ными финан</w:t>
              <w:softHyphen/>
              <w:t>сами города Нефте</w:t>
              <w:softHyphen/>
              <w:t>юган</w:t>
              <w:softHyphen/>
              <w:t>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,7</w:t>
            </w:r>
          </w:p>
        </w:tc>
      </w:tr>
      <w:tr>
        <w:trPr>
          <w:trHeight w:val="57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Управление муниципаль</w:t>
              <w:softHyphen/>
              <w:t>ным иму</w:t>
              <w:softHyphen/>
              <w:t>ществом города Нефте</w:t>
              <w:softHyphen/>
              <w:t>юганска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16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 294 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242 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757 98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484 358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3</w:t>
            </w:r>
          </w:p>
        </w:tc>
      </w:tr>
      <w:tr>
        <w:trPr>
          <w:trHeight w:val="79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 "Профилак</w:t>
              <w:softHyphen/>
              <w:t>тика экстре</w:t>
              <w:softHyphen/>
              <w:t>мизма, гар</w:t>
              <w:softHyphen/>
              <w:t>мониза</w:t>
              <w:softHyphen/>
              <w:t>ция меж</w:t>
              <w:softHyphen/>
              <w:t>этниче</w:t>
              <w:softHyphen/>
              <w:t>ских и межкультур</w:t>
              <w:softHyphen/>
              <w:t>ных отноше</w:t>
              <w:softHyphen/>
              <w:t>ний в городе Нефтеюган</w:t>
              <w:softHyphen/>
              <w:t>ске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 46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31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"Поддержка социально ориентиро</w:t>
              <w:softHyphen/>
              <w:t>ванных неком</w:t>
              <w:softHyphen/>
              <w:t>мерче</w:t>
              <w:softHyphen/>
              <w:t>ских организаций, осу</w:t>
              <w:softHyphen/>
              <w:t>ществ</w:t>
              <w:softHyphen/>
              <w:t>ляющих деятель</w:t>
              <w:softHyphen/>
              <w:t>ность в городе Нефте</w:t>
              <w:softHyphen/>
              <w:t>юган</w:t>
              <w:softHyphen/>
              <w:t>ске,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7 05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 744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6</w:t>
            </w:r>
          </w:p>
        </w:tc>
      </w:tr>
      <w:tr>
        <w:trPr>
          <w:trHeight w:val="30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70 068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84 660 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94 056 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2 961 31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1 094 834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5</w:t>
            </w:r>
          </w:p>
        </w:tc>
      </w:tr>
    </w:tbl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9 месяцев 2015 года составило 83,5 % (таблица 4 «Исполнение по муниципальным программам за 9 месяцев 2015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й план в части реализации ведомственных целевых программ исполнен на 51,3 % (таблица 5 «Исполнение по ведомственным целевым программам за 9 месяцев 2015 года» оперативного отчет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ое исполнение связано с экономией, образовавшейся в результате проведения открытых конкурсов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9 месяцев 2015 года сложился профицит в сумме 153 783 909 рублей 38 копейка (таблица 3 «Исполнение по источникам финансирования дефицита бюджета за 9 месяцев 2015 года» оперативного отче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в соответствии с Решением о бюджете составляет                        5 000 000 рублей. За 9 месяцев 2015 года из данного фонда выделены денежные средства в сумме 775 115 рублей на исполнение следующих распоряжений администрации города Нефтеюганс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01.07.2015 № 177-р «О выделении денежных средств из резервного фонда администрации города Нефтеюганска» на приобретение имущества (спасательных жилетов) для проведения работ по ликвидации чрезвычайной ситуации и ее последствий, защите жизни и здоровья граждан в зоне чрезвычайной ситуации и ее последствий, защите жизни и здоровья граждан в зоне чрезвычайной ситуации в сумме 62 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28.07.2015 № 212-р «О выделении денежных средств из резервного фонда администрации города Нефтеюганска» на выполнение работ по ликвидации последствий паводка и восстановлению земельного участка «проезд Энергетиков» в пределах границ муниципального образования город Нефтеюганск, в местах промыва водами весенне-летнего паводка 2015 года в сумме 713 115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освоенный остаток средств резервного фонда составил 4 224 885 рублей. 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ыделение средств из резервного фонда в 2015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5 065 200 рублей, исполнение по итогам 9 месяцев 2015 года составило 3 678 018 рублей 60 копеек или 72,6 % от общего годового объема. Данные средства предусмотрены на выплату доплаты к пенсии муниципальным служащи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Ожидаемое исполнение средств бюджета до конца финансового года планируется в полном объеме за исключением муниципальных контрактов исполнение которых планируется в 2016 году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, а также прочих безвозмездных поступлений в бюджеты городских округов в размере 4 104 050 </w:t>
      </w:r>
      <w:r>
        <w:rPr>
          <w:bCs/>
          <w:sz w:val="28"/>
          <w:szCs w:val="28"/>
        </w:rPr>
        <w:t>руб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 течение 9 месяцев 2015 года уточнение бюджета по расходам, согласно решениям Думы, осуществлялось 6 раз, выписано 477 справок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- Главным распорядителям бюджетных средст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Департаменту имущественных и земельных отношений администрации города Нефтеюганска, департаменту жилищно-коммунального хозяйства администрации города Нефтеюганска, д</w:t>
      </w:r>
      <w:r>
        <w:rPr>
          <w:sz w:val="28"/>
          <w:szCs w:val="28"/>
        </w:rPr>
        <w:t xml:space="preserve">епартаменту градостроительства администрации города Нефтеюганска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>ринять действенные меры по освоению бюджетных ассигнований, в целях предотвращения рисков, неисполнения средств бюджета гор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- 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формацию об исполнении бюджета за 9 месяцев 2015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0"/>
      <w:kern w:val="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5-11-24T09:31:00Z</cp:lastPrinted>
  <dcterms:modified xsi:type="dcterms:W3CDTF">2015-11-24T07:13:00Z</dcterms:modified>
  <cp:revision>490</cp:revision>
  <dc:subject/>
  <dc:title>СЧЕТНАЯ ПАЛАТА</dc:title>
</cp:coreProperties>
</file>