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/факс (3463) 2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 xml:space="preserve">55, 20-30-63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-ugansk@mail.ru</w:t>
        </w:r>
      </w:hyperlink>
      <w:r>
        <w:rPr>
          <w:b/>
          <w:sz w:val="18"/>
          <w:szCs w:val="18"/>
          <w:lang w:val="en-US"/>
        </w:rPr>
        <w:t xml:space="preserve"> www.admaugan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города Нефтеюг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бюджете города Нефтеюганск на 2015 год и плановый период 2016 и 2017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05.10.2015, повторно 08.10.201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 (с изменениями на 23.09.2015) утвержден бюджет со следующими основными характеристиками:</w:t>
      </w:r>
    </w:p>
    <w:p>
      <w:pPr>
        <w:pStyle w:val="BodyText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доходы бюджета в сумме 6 942 626 408 рублей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7 387 799 553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фицит бюджета в сумме 445 173 14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 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 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доходы бюджета в сумме 6 612 368 800 рублей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ходы бюджета в сумме 6 826 200 843 рубл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tabs>
          <w:tab w:val="clear" w:pos="720"/>
          <w:tab w:val="left" w:pos="5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енных к проекту решения Думы города, указана информация о следующих корректировках, вносимых в утвержденный бюджет: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точнение доходов и расходов за счет межбюджетных трансфертов из окружного бюджета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расходов за счет средств ООО «РН-Юганскнефтегаз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точнение доходов местного бюджета и расходов местного бюджета с учетом фактически сложившегося остатка средств на счете бюдж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ема дефицита бюджета, объема источников финансирования дефицита бюджета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0" w:firstLine="284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25.09.2013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6 946 730 458 рублей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>расходы бюджета в сумме 7 401 331 458 руб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454 601 000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 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 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доходы бюджета в сумме 6 612 368 800 рублей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ходы бюджета в сумме 6 826 200 843 рубл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ind w:firstLine="283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на </w:t>
      </w:r>
      <w:r>
        <w:rPr>
          <w:bCs/>
          <w:sz w:val="28"/>
          <w:szCs w:val="28"/>
        </w:rPr>
        <w:t xml:space="preserve">4 104 05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13 531 905 рублей;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мер дефицита бюджета и соответственно источники финансирования дефицита бюджета увеличатся на </w:t>
      </w:r>
      <w:r>
        <w:rPr>
          <w:bCs/>
          <w:sz w:val="28"/>
          <w:szCs w:val="28"/>
        </w:rPr>
        <w:t xml:space="preserve">9 427 855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7"/>
        </w:numPr>
        <w:ind w:left="0" w:firstLine="426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</w:t>
      </w:r>
      <w:r>
        <w:rPr>
          <w:b/>
          <w:sz w:val="28"/>
          <w:szCs w:val="28"/>
        </w:rPr>
        <w:t>4 104 05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величение за счет субсидий из бюджета автономного округа в общей сумме </w:t>
      </w:r>
      <w:r>
        <w:rPr>
          <w:b/>
          <w:sz w:val="28"/>
          <w:szCs w:val="28"/>
        </w:rPr>
        <w:t>423 2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сновании справки Департамента финансов автономного округа - Югры от 21.09.2015 № 500/09/124 об изменении показателей сводной бюджетной росписи расходов на 2015 год и на плановый период 2016 и 2017 годов на государственную поддержку предпринимательства в рамках подпрограммы «Развитие малого и среднего предпринимательства» муниципальной программы «Социально - экономическое развитие города Нефтеюганска на 2014-2020 годы» в сумме 371 2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автономного округа - Югры от 07.09.2015 № 500/09/13 об изменении показателей сводной бюджетной росписи расходов на 2015 год и на плановый период 2016 и 2017 годов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– 2020 годы» в сумме 52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меньшение за счет субвенций из бюджета автономного округа на основании справки Департамента финансов автономного округа - Югры от 11.09.2015 № 500/09/38 об изменении показателей сводной бюджетной росписи расходов на 2015 год и на плановый период 2016 и 2017 годов, выделенной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сумме </w:t>
      </w:r>
      <w:r>
        <w:rPr>
          <w:b/>
          <w:sz w:val="28"/>
          <w:szCs w:val="28"/>
        </w:rPr>
        <w:t>1 500 000 рублей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величение за счет иных межбюджетных трансфертов из бюджета автономного округа в сумме </w:t>
      </w:r>
      <w:r>
        <w:rPr>
          <w:b/>
          <w:sz w:val="28"/>
          <w:szCs w:val="28"/>
        </w:rPr>
        <w:t>5 180 850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автономного округа - Югры от 01.09.2015 № 500/09/05 об изменении показателей сводной бюджетной росписи расходов на 2015 год и на плановый период 2016 и 2017 годов на реализацию дополнительных мер, направленных на оказание финансовой помощи сельскохозяйственным производителям в сумме 5 006 4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сновании уведомления Департамента социального развития Югры от 17.09.2015 № 1 о бюджетных ассигнованиях на 2015 год и на плановый период 2016 и 2017 годов на оказание финансовой поддержки в виде грантов победителям конкурса «Лучший оздоровительный лагерь ХМАО-Югры» в рамках подпрограммы «Отдых и оздоровление детей» муниципальной программы «Развитие образования и молодежной политики в городе Нефтеюганске на 2014-2020 годы» в сумме 9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основании справки Департамента труда и занятости населения автономного округа от 23.09.2015 № 173 об изменении бюджетной росписи расходов на 2015 финансовый год и на плановый период 2016 и 2017 годов на реализацию мероприятий по содействию трудоустройства граждан в общей сумме 84 450 рублей. 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доходам отражены в приложении к проекту решения Думы города: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«Распределение доходов бюджета города Нефтеюганска на 2015 год по показателям классификации доходов»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8"/>
          <w:szCs w:val="28"/>
        </w:rPr>
        <w:t>1.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3 531 905</w:t>
      </w:r>
      <w:r>
        <w:rPr>
          <w:sz w:val="28"/>
          <w:szCs w:val="28"/>
        </w:rPr>
        <w:t xml:space="preserve"> рублей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ефтеюганска </w:t>
      </w:r>
      <w:r>
        <w:rPr>
          <w:sz w:val="28"/>
          <w:szCs w:val="28"/>
        </w:rPr>
        <w:t xml:space="preserve">(на основании писем от 16.09.2015 № 02-01-0-003238/15, 25.09.2015 № 02-01-09-003344/15) планируется увеличить бюджетные ассигнования на общую сумму </w:t>
      </w:r>
      <w:r>
        <w:rPr>
          <w:b/>
          <w:sz w:val="28"/>
          <w:szCs w:val="28"/>
        </w:rPr>
        <w:t>5 377 6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 счет иных межбюджетных трансфертов средств из бюджета автономного округа на реализацию дополнительных мер, направленных на оказание финансовой помощи сельскохозяйственным производителям в сумме 5 006 4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 счет субсидии из бюджета автономного округа на государственную поддержку предпринимательства в рамках подпрограммы «Развитие малого и среднего предпринимательства» муниципальной программы «Социально - экономическое развитие города Нефтеюганска на 2014-2020 годы» на выплату грантов социальному предпринимателю в сумме 371 2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 xml:space="preserve">(на основании писем от 22.09.2015 № 10-17-4494/15, 01.10.2015 № 10-17-4663/15) планируется увеличить ассигнования за счет иных межбюджетных трансфертов средств бюджета автономного округа в общей сумме </w:t>
      </w:r>
      <w:r>
        <w:rPr>
          <w:b/>
          <w:sz w:val="28"/>
          <w:szCs w:val="28"/>
        </w:rPr>
        <w:t>101 76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укрепление материально-технической базы учреждений отдыха и оздоровления детей победителям конкурса «Лучший оздоровительный лагерь ХМАО-Югры» в рамках подпрограммы «Отдых и оздоровление детей» муниципальной программы «Развитие образования и молодежной политики в городе Нефтеюганске на 2014-2020 годы» в сумме 9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реализацию мероприятий по содействию трудоустройства граждан в рамках подпрограммы «Молодежь Нефтеюганска» муниципальной программы «Развитие образования и молодежной политики в городе Нефтеюганске на 2014-2020 годы» на трудоустройство несовершеннолетних граждан в возрасте от 14 до 18 лет (в свободное от учебы время) на базе МБУ «Центр молодежных инициатив» в сумме 11 760 рубле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у культуры администрации города Нефтеюганска </w:t>
      </w:r>
      <w:r>
        <w:rPr>
          <w:sz w:val="28"/>
          <w:szCs w:val="28"/>
        </w:rPr>
        <w:t xml:space="preserve">(на основании письма от 01.10.2015 № 2292/15) планируется увеличить ассигнования за счет иных межбюджетных трансфертов из бюджета автономного округа на реализацию дополнительных мер, направленных на снижение напряженности на рынке труда, а именно приобретение оборудования для трудоустройства незанятых инвалидов МБУК «Культурно-досуговый комплекс» в сумме </w:t>
      </w:r>
      <w:r>
        <w:rPr>
          <w:b/>
          <w:sz w:val="28"/>
          <w:szCs w:val="28"/>
        </w:rPr>
        <w:t>72 69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у физической культуры и спорта администрации города Нефтеюганска </w:t>
      </w:r>
      <w:r>
        <w:rPr>
          <w:sz w:val="28"/>
          <w:szCs w:val="28"/>
        </w:rPr>
        <w:t xml:space="preserve">(на основании писем от 14.09.2015 № 01-19-001613/15,           01-19-001614/15) планируется увеличить ассигнования на общую сумму </w:t>
      </w:r>
      <w:r>
        <w:rPr>
          <w:b/>
          <w:sz w:val="28"/>
          <w:szCs w:val="28"/>
        </w:rPr>
        <w:t>54 737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счет субсидии из бюджета автономного округа на</w:t>
      </w:r>
      <w:r>
        <w:rPr/>
        <w:t xml:space="preserve"> </w:t>
      </w:r>
      <w:r>
        <w:rPr>
          <w:sz w:val="28"/>
          <w:szCs w:val="28"/>
        </w:rPr>
        <w:t xml:space="preserve">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– 2020 годы» на обеспечение учащихся МБОУ ДОД «СДЮШОР «Спартак» спортивным оборудованием и экипировкой в сумме 52 0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счет средств местного бюджета на софинансирование расходов по обеспечению учащихся МБОУ ДОД «СДЮСШОР «Спартак» спортивным оборудованием, экипировкой и инвентарем, проведению тренировочных сборов и участию в соревнованиях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– 2020 годы» в сумме 2 73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Кроме того, (на </w:t>
      </w:r>
      <w:r>
        <w:rPr>
          <w:sz w:val="28"/>
          <w:szCs w:val="28"/>
        </w:rPr>
        <w:t xml:space="preserve">основании письма от 02.10.2015 № 01-19-001781/15) в связи с возмещением расходов из бюджета автономного округа </w:t>
      </w:r>
      <w:r>
        <w:rPr>
          <w:bCs/>
          <w:sz w:val="28"/>
          <w:szCs w:val="28"/>
        </w:rPr>
        <w:t>планируется</w:t>
      </w:r>
      <w:r>
        <w:rPr>
          <w:sz w:val="28"/>
          <w:szCs w:val="28"/>
        </w:rPr>
        <w:t xml:space="preserve"> уменьшить бюджетные ассигнования за счет местного бюджета, выделенных на повышение оплаты труда работников муниципальных учреждений культуры и дополнительного образования детей на обеспечение деятельности (оказание услуг) муниципальных учреждений дополнительного образования детей в рамках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- 2020 годы» в сумме </w:t>
      </w:r>
      <w:r>
        <w:rPr>
          <w:b/>
          <w:sz w:val="28"/>
          <w:szCs w:val="28"/>
        </w:rPr>
        <w:t>2 607 6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ю опеки и попечительства администрации города Нефтеюганс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ируется (на </w:t>
      </w:r>
      <w:r>
        <w:rPr>
          <w:sz w:val="28"/>
          <w:szCs w:val="28"/>
        </w:rPr>
        <w:t xml:space="preserve">основании письма от 22.09.2015 № 5223/15) уменьшить ассигнования, выделенные за счет субвенции из средств бюджета автономного округа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, в связи со сложившейся экономией по выплатам вознаграждений приемным родителям  и организационного отдыха детей в общей сумме </w:t>
      </w:r>
      <w:r>
        <w:rPr>
          <w:b/>
          <w:sz w:val="28"/>
          <w:szCs w:val="28"/>
        </w:rPr>
        <w:t>1 50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партаменту градостроительства </w:t>
      </w:r>
      <w:r>
        <w:rPr>
          <w:b/>
          <w:bCs/>
          <w:sz w:val="28"/>
          <w:szCs w:val="28"/>
        </w:rPr>
        <w:t xml:space="preserve">администрации города Нефтеюганска </w:t>
      </w:r>
      <w:r>
        <w:rPr>
          <w:sz w:val="28"/>
          <w:szCs w:val="28"/>
        </w:rPr>
        <w:t xml:space="preserve">(на основании письма от 28.09.2015 № 01-34-5009/15) планируется увеличить ассигнования за счет средств целевого пожертвования от ООО «РН - Юганскнефтегаз» на оплату исполнительного листа серия ФС     № 005018495 (Решение Арбитражного суда ХМАО-Югры по делу                    № А75-4776/2015 от 03.08.2015 года) в пользу ООО «Обьстрой» по выполнению работ по объекту «Парково-досуговая зона со зданием крытого бассейна» в сумме </w:t>
      </w:r>
      <w:r>
        <w:rPr>
          <w:b/>
          <w:sz w:val="28"/>
          <w:szCs w:val="28"/>
        </w:rPr>
        <w:t>7 024 700</w:t>
      </w:r>
      <w:r>
        <w:rPr>
          <w:sz w:val="28"/>
          <w:szCs w:val="28"/>
        </w:rPr>
        <w:t xml:space="preserve"> рублей, в том числе: в счет погашения убытков в сумме 6 966 865 рублей 45 копеек, расходы по уплате государственной пошлины в сумме 57 83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</w:t>
      </w:r>
      <w:r>
        <w:rPr>
          <w:b/>
          <w:bCs/>
          <w:sz w:val="28"/>
          <w:szCs w:val="28"/>
        </w:rPr>
        <w:t xml:space="preserve"> администрации города Нефтеюганска </w:t>
      </w:r>
      <w:r>
        <w:rPr>
          <w:sz w:val="28"/>
          <w:szCs w:val="28"/>
        </w:rPr>
        <w:t xml:space="preserve">(на основании письма от 01.10.2015 № 008156/15) планируется увеличить ассигнования за счет средств местного бюджета на оплату исполнительного листа серия ФС № 005017197 (Решение Арбитражного суда ХМАО-Югры по делу № А75-14133/2014 от 25.06.2015 года) в пользу НГ МУП «Юганскгорэлектросети» на оплату потребления электроэнергии объектами уличного и дворового освещения города за период август - декабрь 2012 года в сумме </w:t>
      </w:r>
      <w:r>
        <w:rPr>
          <w:b/>
          <w:sz w:val="28"/>
          <w:szCs w:val="28"/>
        </w:rPr>
        <w:t>5 008 018</w:t>
      </w:r>
      <w:r>
        <w:rPr>
          <w:sz w:val="28"/>
          <w:szCs w:val="28"/>
        </w:rPr>
        <w:t xml:space="preserve"> рублей, в том числе: основной долг в размере 4 960 216 рублей 53 копейки, расходы по уплате государственной пошлины в сумме 47 801 руб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бюджета на 2015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Администрации города Нефтеюганска (</w:t>
      </w:r>
      <w:r>
        <w:rPr>
          <w:bCs/>
          <w:sz w:val="28"/>
          <w:szCs w:val="28"/>
        </w:rPr>
        <w:t xml:space="preserve">на основании писем </w:t>
      </w:r>
      <w:r>
        <w:rPr>
          <w:sz w:val="28"/>
          <w:szCs w:val="28"/>
        </w:rPr>
        <w:t>от 22.09.2015 № 02-01-09-003301/15, 01.10.2015 № 02-01-09-003405/15) перераспре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405 «Сельское хозяйство и рыболовство» вида расходов 810 «Субсидии юридическим лицам (кроме некоммерческих организаций), индивидуальным предпринимателям, физическим лицам» с целевой статьи 4045524 «Субвенции на поддержку растениеводства, переработки и реализации продукции растениеводства за счет средств бюджета автономного округа» на целевую статью 4045522 «Субвенции на поддержку животноводства, переработки и реализации продукции животноводства за счет средств бюджета автономного округа» в сумме 486 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подразделу 0314 «Другие вопросы в области национальной безопасности и правоохранительной деятельности» вида расходов 244 «Прочая закупка товаров, работ и услуг для обеспечения государственных (муниципальных) нужд» с целевой статьи 1315443 «Субсидии на создание условий для деятельности добровольных формирований населения по охране общественного порядка в рамках подпрограммы «Профилактика правонарушений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на целевую статью 1315463 «Субсидии на создания условий для деятельности народных дружин в рамках подпрограммы «Профилактика правонарушений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 сумме 271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Департаменту образования и молодежной политики администрации города Нефтеюганска (</w:t>
      </w:r>
      <w:r>
        <w:rPr>
          <w:bCs/>
          <w:sz w:val="28"/>
          <w:szCs w:val="28"/>
        </w:rPr>
        <w:t xml:space="preserve">на основании письма </w:t>
      </w:r>
      <w:r>
        <w:rPr>
          <w:sz w:val="28"/>
          <w:szCs w:val="28"/>
        </w:rPr>
        <w:t>от 02.10.2015 № 10-17-4702/15) в связи с возникшей экономией средств, выделенных на уплату налога на имущество и необходимостью приобретения мебели для учебных кабинетов по целевой статье 0210059 «Расходы на обеспечение деятельности (оказание услуг) муниципа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перераспредели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 подраздела 0701 «Дошкольное образование»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3 197 624 рубля, вида расходов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1 228 341 рубль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 с подраздела 0702 «Общее образование»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1 074 424 рубл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драздел 0702 «Общее образование» вид расходов 612 «Субсидии бюджетным учреждениям на иные цели» в сумме 5 500 389 рублей.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градостроительства администрации города Нефтеюганска</w:t>
      </w:r>
      <w:r>
        <w:rPr>
          <w:sz w:val="28"/>
          <w:szCs w:val="28"/>
        </w:rPr>
        <w:t xml:space="preserve"> (на основании письма от 14.09.2015 № 01-34-4732/15) перераспределить по подразделу 0412 «Другие вопросы в области национальной экономики» по целевой статье 1120059 «Расходы на обеспечение деятельности (оказание услуг) муниципальных учреждений в рамках подпрограммы «Содействие развитию градостроительной деятельности» муниципальной программы «Обеспечение доступным и комфортным жильем жителей города Нефтеюганска в 2014-2020 годах» на целевую статью 851 «Уплата налога на имущество организаций и земельного налога» в сумме 570 000 рублей в связи с необходимостью уплаты налогов и отменой курсов повышения квалификации с целевых статей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ab/>
        <w:t>- 112 «Иные выплаты персоналу казенных учреждений, за исключением фонда оплаты труда»  в сумме 409 4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4 «Прочая закупка товаров, работ и услуг для обеспечения государственных (муниципальных) нужд» в сумме 160 6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01.10.2015 № 008154/15, 008158/15, 008160/15, 008162/15, 008206/15, 008215/15, 008216/15) перераспре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501 «Жилищное хозяйство» перераспределить с целевой статьи 1229601 «Обеспечение мероприятий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у расходов 243 «Закупка товаров, работ, услуг в целях капитального ремонта государственного (муниципального) имущества» неиспользуемые ассигнования на ежемесячные взносы на капитальный ремонт имущества в многоквартирном доме в связи с исключением из реестра муниципальной собственности жилых помещений  в сумме 1 221 896 рублей на целевую статью 4043596 «Прочие выплаты по обязательствам государства» на виды расходов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ab/>
        <w:t>- 244 «Прочая закупка товаров, работ и услуг для обеспечения государственных (муниципальных) нужд» на оплату основного долга за коммунальные услуги (отопление) за период с 01.01.2013 г. по 31.12.2013 г. по отселенным жилым помещениям, находящимся в муниципальной собственности по исполнительному лису серия ФС № 005016016 (Решение Арбитражного суда ХМАО-Югры  по делу № А75-10928/2014 от 28.05.2015 года) в пользу ОАО «Жилищно-эксплуатационный участок № 3» в сумме          1 196 9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оплату расходы по уплате государственной пошлины по данному исполнительному листу в сумме 24 969 рублей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 подразделу 0501 «Жилищное хозяйство» с целевой статьи 1229601 «Обеспечение мероприятий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у расходов 243 «Закупка товаров, работ, услуг в целях капитального ремонта государственного (муниципального) имущества» неиспользуемые ассигнования на ежемесячные взносы на капитальный ремонт имущества в многоквартирном доме в связи с исключением из реестра муниципальной собственности жилых помещений  в сумме 1 517 468 рублей перераспределить: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раздел 0408 «Транспорт» на целевую статью 4043596 «Прочие выплаты по обязательствам государства» в общей сумме 490 568 рублей на виды рас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810 «Субсидии юридическим лицам (кроме некоммерческих организаций), индивидуальным предпринимателям, физическим лицам» на оплату задолженности по договорам предоставления субсидии на компенсацию выпадающих расходов в связи с оказанием услуг в виде бесплатного проезда в городском пассажирском транспорте льготных категорий пассажиров по договору от 17.02.2014 №№ 19-14, 20-14, 21-14, 21-1, 22-14, 23-14, 24-14, 25-14  по исполнительному листу серия ФС № 005016122 (Решение Арбитражного суда ХМАО-Югры  по делу № А75-3749/2015 от 02.06.2015 года) в пользу ОАО «Юганскпассажиравтотранс» в сумме 478 00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оплату судебных расходов по данному исполнительному листу в сумме 12 561 рубль.</w:t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одраздел 0505 «Другие вопросы в области жилищно-коммунального хозяйства» на целевую статью 4043596 «Прочие выплаты по обязательствам государства» на вид расходов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в сумме 26 900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полнительному листу серия ФС № 002832356 (Решение Нефтеюганского районного суда ХМАО-Югры  по делу № 2-946/2015 от 17.04.2015 года) на возмещение судебных расходов в общей сумме 16 900 рублей, в том числе: по уплате услуг представителя в сумме 15 000 рублей, затраты на нотариальные услуги 1 600 рублей, расходы по уплате госпошлины 3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полнительному листу серия ВС № 054228130 (Определение Нефтеюганского районного суда ХМАО-Югры  по делу № 13-170/2014 от 01.10.2014 года) на возмещение судебных расходов по уплате услуг представителя в сумме 10 000 рублей;</w:t>
      </w:r>
    </w:p>
    <w:p>
      <w:pPr>
        <w:pStyle w:val="Normal"/>
        <w:numPr>
          <w:ilvl w:val="4"/>
          <w:numId w:val="13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одраздел 0505 «Другие вопросы в области жилищно-коммунального хозяйства» на целевую статью 1270059 «Расходы на обеспечение деятельности (оказание услуг) муниципальных учреждений в рамках подпрограммы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на целевую статью 853 «Уплата иных платежей» в сумме 1 000 000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№ 03-03-56-02 по делу № 03-03-56/2014 о привлечении к административной ответственности и назначении административного наказания за нарушение законодательства о размещении заказов от 18.08.2014 года Управления Федеральной антимонопольной службы по Ханты-Мансийскому автономному округу - Югре о привлечение к ответственности НГ МКУ КХ «Служба единого заказчика» к административной ответственности за совершение правонарушения, предусмотренного частью 6 статьи 7.32 КоАП РФ в сумме 2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№ 03-03-57-02 по делу № 03-03-57/2014 о привлечении к административной ответственности и назначении административного наказания за нарушение законодательства о размещении заказов от 18.08.2014 года Управления Федеральной антимонопольной службы по Ханты-Мансийскому автономному округу - Югре о привлечение к ответственности НГ МКУ КХ «Служба единого заказчика» к административной ответственности за совершение правонарушения, предусмотренного частью 6 статьи 7.32 КоАП РФ в сумме 2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№ 03-03-58-02 по делу № 03-03-58/2014 о привлечении к административной ответственности и назначении административного наказания за нарушение законодательства о размещении заказов от 18.08.2014 года Управления Федеральной антимонопольной службы по Ханты-Мансийскому автономному округу - Югре о привлечение к ответственности НГ МКУ КХ «Служба единого заказчика» к административной ответственности за совершение правонарушения, предусмотренного частью 6 статьи 7.32 КоАП РФ в сумме 2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№ 03-03-49-02 по делу № 03-03-49/2014 о привлечении к административной ответственности и назначении административного наказания за нарушение законодательства о размещении заказов от 24.07.2014 года Управления Федеральной антимонопольной службы по Ханты-Мансийскому автономному округу - Югре о привлечение к ответственности НГ МКУ КХ «Служба единого заказчика» к административной ответственности за совершение правонарушения, предусмотренного частью 6 статьи 7.32 КоАП РФ в сумме 2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№ 03-03-50-02 по делу № 03-03-50/2014 о привлечении к административной ответственности и назначении административного наказания за нарушение законодательства о размещении заказов от 24.07.2014 года Управления Федеральной антимонопольной службы по Ханты-Мансийскому автономному округу - Югре о привлечение к ответственности НГ МКУ КХ «Служба единого заказчика» к административной ответственности за совершение правонарушения, предусмотренного частью 6 статьи 7.32 КоАП РФ в сумме 2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</w:t>
      </w:r>
      <w:r>
        <w:rPr>
          <w:color w:val="000000"/>
          <w:sz w:val="28"/>
          <w:szCs w:val="28"/>
        </w:rPr>
        <w:t xml:space="preserve"> подраздела 0501 «Жилищное хозяйство» целевой </w:t>
      </w:r>
      <w:r>
        <w:rPr>
          <w:sz w:val="28"/>
          <w:szCs w:val="28"/>
        </w:rPr>
        <w:t>статьи 1229601 «Обеспечение мероприятий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а расходов 243 «Закупка товаров, работ, услуг в целях капитального ремонта государственного (муниципального) имущества» на подраздел 0505 «Другие вопросы в области жилищно-коммунального хозяйства» целевую статью 1270240 «Прочие мероприятия органов местного самоуправления  в рамках подпрограммы «Обеспечение реализации муниципальной программы»  муниципальной программы «Развитие жилищно-коммунального комплекса в городе Нефтеюганске в 2014-2020 годах» вид расходов 244 «Прочая закупка товаров, работ и услуг для обеспечения государственных (муниципальных) нужд» в связи с экономией по средствам, выделенным на ежемесячные взносы на капитальный ремонт, а именно: исключение из реестра муниципальной собственности жилых помещений и необходимостью проведения обязательной аудиторской проверки муниципальных унитарных предприятий на сумму 538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 подразделу 0309 «Защита населения и территории от чрезвычайных ситуаций природного и техногенного характера, гражданская оборона» целевой статьи 1270059 «Расходы на обеспечение деятельности (оказание услуг) муниципальных учреждений в рамках подпрограммы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с вида расходов 111 «Фонд оплаты труда казенных учреждений и взносы по обязательному социальному страхованию» на вид расходов 112 «Иные выплаты персоналу казенных учреждений, за исключением фонда оплаты труда» в связи с необходимостью оплаты начислений на выплаты по оплате труда с выплат стоимости проезда членов семьи работника к месту проведения отпуска и обратно работников МКУ «ЕДДС» в сумме 47 521 рубль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С подраздела 0501 «Жилищное хозяйство» целевой статьи 1222120 «Реализация мероприятий  по поддержке технического состояния жилищного фонда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а расходов 810 «Субсидии юридическим лицам (кроме некоммерческих организаций), индивидуальным предпринимателям, физическим лицам» на подраздел 0503 «Благоустройство» целевую статью 1232121 «Мероприятия по благоустройству и озеленению города подпрограммы «Повышение уровня благоустроенности города» муниципальной программы «Развитие жилищно-коммунального комплекса в городе Нефтеюганске в 2014-2020 годах» вид расходов 244 «Прочая закупка товаров, работ и услуг для обеспечения государственных (муниципальных) нужд» в связи с экономией средств, выделенных на возмещение недополученных доходов в связи с предоставлением гражданам услуги по содержанию и ремонту жилых помещений по размерам платы не обеспечивающим возмещением издержек и необходимостью проведению аукциона на монтаж и содержание искусственных елей и новогодней иллюминации в сумме 3 500 000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С подраздела 0501 «Жилищное хозяйство» целевой статьи 1229601 «Обеспечение мероприятий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а расходов 243 «Закупка товаров, работ, услуг в целях капитального ремонта государственного (муниципального) имущества» на подраздел 0408 «Транспорт» целевую статью 1827807 «Предоставление субсидии  организациям на реализацию подпрограммы «Транспорт» муниципальной программы «Развитие транспортной системы  в городе  Нефтеюганске на 2014-2020 годы» вид расходов 810 «Субсидии юридическим лицам (кроме некоммерческих организаций), индивидуальным предпринимателям, физическим лицам» в связи с возникшей экономией по ежемесячным взносам на капитальный ремонт общего имущества в многоквартирном доме, а также по субсидии на возмещение недополученных доходов в связи с оказанием услуги по организации транспортного обслуживания населения и отдельных категорий граждан по бесплатному проезду в автомобильном транспорте общего пользования по ежегодным сезонным автобусным маршрутам до садовых, огороднических и дачных товариществ и необходимостью оплаты субсидии 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в общей сумме 352 368 рубл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7. С подраздела 0503 «Благоустройство» целевой статьи 1232121 «Мероприятия по благоустройству и озеленению города подпрограммы «Повышение уровня благоустроенности города» муниципальной программы «Развитие жилищно-коммунального комплекса в городе Нефтеюганске в 2014-2020 годах» вида расходов 244 «Прочая закупка товаров, работ и услуг для обеспечения государственных (муниципальных) нужд» на подраздел 0409 «Дорожное хозяйство (дорожные фонды)» целевую статью 1322120 «Реализация мероприятий подпрограммы  «Безопасность дорожного движения»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ид расходов 244 «Прочая закупка товаров, работ и услуг для обеспечения государственных (муниципальных) нужд» в связи с экономией бюджетных ассигнований образовавшуюся после проведения аукциона, выделенных на благоустройство территории у домов № 32, 47, 46 в 8А микрорайоне и необходимостью установки, замены контроллеров и светофоров Т.7 на светофорных объектах улично-дорожной сети города Нефтеюганска в сумме 531 428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 подраздела 0702 «Общее образование» целевой статьи 0210062 «Мероприятия по укреплению комплексной безопасности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ида расходов 244 «Прочая закупка товаров, работ и услуг для обеспечения государственных (муниципальных) нужд» на подраздел 0701 «Дошкольное образование» целевую статью 0210062 «Мероприятия по укреплению комплексной безопасности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ид расходов 244 «Прочая закупка товаров, работ и услуг для обеспечения государственных (муниципальных) нужд» в связи с экономией по замене ограждений в МБОУ «СОШ № 1» и недостаточностью средств  на установку ограждения в МДОАУ «Детский сад № 18» в сумме 4 рубля.</w:t>
      </w:r>
    </w:p>
    <w:p>
      <w:pPr>
        <w:pStyle w:val="Normal"/>
        <w:ind w:left="822" w:firstLine="6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64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а записи актов гражданского состояния администрации города Нефтеюганска </w:t>
      </w:r>
      <w:r>
        <w:rPr>
          <w:sz w:val="28"/>
          <w:szCs w:val="28"/>
        </w:rPr>
        <w:t xml:space="preserve">(на основании письма от 01.10.2015 № 87) перераспределить по подразделу 0304 «Органы юстиции» целевой статьи 4045931 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за счет средств окружного бюджета» с вида расходов 851 «Уплата налога на имущество организаций и земельного налога» в сумме 47 932 рубля на вид расходов 122 «Иные выплаты персоналу государственных (муниципальных) органов, за исключением фонда оплаты труда» в сумме 46 010 рублей и вид расходов 244 «Прочая закупка товаров, работ и услуг для обеспечения государственных (муниципальных) нужд» в сумме 1 922 рубля, в связи с отсутствием оплаты налога на имущество и необходимостью оплаты стоимости проезда и провоза багажа к месту использования отпуска и обратно, приобретения почтовых марок и оплаты медицинского осмотра принятого сотрудника.   </w:t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5 «Распределение бюджетных ассигнований по разделам, подразделам классификации расходов бюджета города Нефтеюганск на 2015 год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«Ведомственная структура расходов бюджета города Нефтеюганск н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15 год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Проектом решения Думы города предлагается утвердить дефицит бюджета города на 2015 год в сумме </w:t>
      </w:r>
      <w:r>
        <w:rPr>
          <w:b/>
          <w:bCs/>
          <w:sz w:val="28"/>
          <w:szCs w:val="28"/>
        </w:rPr>
        <w:t xml:space="preserve">454 601 000 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ей (приложение № 2 к заключению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ланируемые источники финансирования дефицита бюджета по сравнению с источниками, утвержденными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увеличатся на </w:t>
      </w:r>
      <w:r>
        <w:rPr>
          <w:b/>
          <w:bCs/>
          <w:sz w:val="28"/>
          <w:szCs w:val="28"/>
        </w:rPr>
        <w:t xml:space="preserve">9 427 855 </w:t>
      </w:r>
      <w:r>
        <w:rPr>
          <w:sz w:val="28"/>
          <w:szCs w:val="28"/>
        </w:rPr>
        <w:t>рублей за счет остатков на счетах по учету средств бюджета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16-2017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16 и 2017 годы по сравнению с предельным размером дефицита бюджета, утвержденным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остается без изменения (приложение № 3 к заключению)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5, 2016, 2017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15 год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16-2017 год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етная палата рекомендует принять к рассмотрению данный проект решения Думы.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709" w:firstLine="11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105"/>
        </w:tabs>
        <w:ind w:left="2396" w:firstLine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545"/>
        </w:tabs>
        <w:ind w:left="3836" w:firstLine="113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8"/>
        </w:tabs>
        <w:ind w:left="709" w:firstLine="11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105"/>
        </w:tabs>
        <w:ind w:left="2396" w:firstLine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5265"/>
        </w:tabs>
        <w:ind w:left="4556" w:firstLine="11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pacing w:val="0"/>
      <w:kern w:val="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spacing w:val="0"/>
      <w:kern w:val="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spacing w:val="0"/>
      <w:kern w:val="2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0"/>
      <w:kern w:val="2"/>
    </w:rPr>
  </w:style>
  <w:style w:type="character" w:styleId="WW8Num16z1">
    <w:name w:val="WW8Num16z1"/>
    <w:qFormat/>
    <w:rPr>
      <w:rFonts w:ascii="Wingdings" w:hAnsi="Wingdings" w:cs="Wingdings"/>
      <w:spacing w:val="0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pacing w:val="0"/>
      <w:kern w:val="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1:00Z</dcterms:created>
  <dc:creator>Newuser</dc:creator>
  <dc:description/>
  <cp:keywords/>
  <dc:language>en-US</dc:language>
  <cp:lastModifiedBy>user</cp:lastModifiedBy>
  <cp:lastPrinted>2015-09-15T11:08:00Z</cp:lastPrinted>
  <dcterms:modified xsi:type="dcterms:W3CDTF">2015-10-14T05:01:00Z</dcterms:modified>
  <cp:revision>2708</cp:revision>
  <dc:subject/>
  <dc:title>ИНФОРМАЦИЯ СЧЕТНОЙ ПАЛАТЫ Г</dc:title>
</cp:coreProperties>
</file>