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1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Канае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6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46 495 36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61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46 495 36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кадетская школа № 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488 832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1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622 784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90 52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9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58 65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8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034 560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2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10:22:00Z</dcterms:modified>
  <cp:revision>2</cp:revision>
  <dc:subject/>
  <dc:title/>
</cp:coreProperties>
</file>