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5"/>
      </w:tblGrid>
      <w:tr>
        <w:trPr>
          <w:trHeight w:val="763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го общеобразовательного учреждения «Средняя общеобразовательная школа с углубленным изучением отдельных предметов № 1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Ю. Красно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58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и воспитанников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65 287 498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58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65 287 498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Средняя общеобразовательная школа № 5 «Многопрофильна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8 962 47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7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1 595 17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с углубленным изучением отдельных предметов № 10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7 027 82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6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17 702 032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20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9T03:48:00Z</dcterms:modified>
  <cp:revision>5</cp:revision>
  <dc:subject/>
  <dc:title/>
</cp:coreProperties>
</file>