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5"/>
      </w:tblGrid>
      <w:tr>
        <w:trPr>
          <w:trHeight w:val="763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го общеобразовательного учреждения «Школа развития № 2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Доброрадовой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23.11.2015 № 0187300012815000656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и воспитанников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31 563 700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22.12.2015 № 0187300012815000656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31 563 700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>«Начальная школа № 15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8 218 836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Школа развития № 2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231 14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рогимназия «Сообщество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7 113 724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15:00Z</dcterms:created>
  <dc:creator>Пользователь</dc:creator>
  <dc:description/>
  <cp:keywords/>
  <dc:language>en-US</dc:language>
  <cp:lastModifiedBy>User</cp:lastModifiedBy>
  <cp:lastPrinted>2015-12-28T11:12:00Z</cp:lastPrinted>
  <dcterms:modified xsi:type="dcterms:W3CDTF">2015-12-29T05:19:00Z</dcterms:modified>
  <cp:revision>3</cp:revision>
  <dc:subject/>
  <dc:title/>
</cp:coreProperties>
</file>