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5"/>
      </w:tblGrid>
      <w:tr>
        <w:trPr>
          <w:trHeight w:val="763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общеобразовательного учреждения «Прогимназия «Сообще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кок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56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и воспитанников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31 563 700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56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31 563 700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Начальная школа № 15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8 218 83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Школа развития № 2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231 14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рогимназия «Сообщество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7 113 724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18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05:18:00Z</dcterms:modified>
  <cp:revision>2</cp:revision>
  <dc:subject/>
  <dc:title/>
</cp:coreProperties>
</file>