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ab/>
        <w:t>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повой формы 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на финансовое обеспечение затрат в связи с производством (реализацией) товаров, выполнением работ, оказанием услу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м лицом (за исключением субсидий государственным (муниципальным) учреждениям), индивидуальным предпринимателем, физическим лицом - производителем товаров, работ, услуг</w:t>
      </w:r>
      <w:r>
        <w:rPr>
          <w:rFonts w:cs="Times New Roman" w:ascii="Times New Roman" w:hAnsi="Times New Roman"/>
          <w:sz w:val="28"/>
          <w:szCs w:val="28"/>
        </w:rPr>
        <w:t>»,  Уставом города Нефтеюганска, Положением о департаменте финансов администрации города Нефтеюганска, утвержденным решением Думы города Нефтеюганск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Style22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Утвердить т</w:t>
      </w:r>
      <w:r>
        <w:rPr>
          <w:rFonts w:cs="Times New Roman" w:ascii="Times New Roman" w:hAnsi="Times New Roman"/>
          <w:sz w:val="28"/>
          <w:szCs w:val="28"/>
          <w:lang w:eastAsia="ru-RU"/>
        </w:rPr>
        <w:t>иповую форму 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на финансовое обеспечение затрат в связи с производством (реализацией) товаров, выполнением работ, оказанием услуг согласно прилож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править постановление в Думу города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       Л.И.Щегульная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5245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№_________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ая фор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 (договора) между главным распорядителем средств бюджета города Нефтеюганск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местного бюджета на финансовое обеспечение затрат в связи с производством (реализацией) товаров, выполнением работ, оказанием услуг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cs="Arial"/>
          <w:sz w:val="24"/>
          <w:szCs w:val="24"/>
          <w:lang w:eastAsia="ru-RU"/>
        </w:rPr>
      </w:pPr>
      <w:r>
        <w:rPr>
          <w:rFonts w:cs="Arial" w:ascii="Open Sans;Times New Roman" w:hAnsi="Open Sans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 _______года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главного распорядителя бюджетных средств города Нефтеюганска, которому на соответствующий финансовый год предусмотрены бюджетные ассигнования на предоставление субсид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м лицам (за исключением муниципальных учреждений), индивидуальным предпринимателям, физическим лицам - производителям товаров, рабо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именуемый  в дальнейшем «Главный распорядитель», в лиц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Главного распорядителя, действующего на основании __________________________ с одной сторо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, приказа, ино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с друг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юридического лица, ФИО индивидуального предпринимателя и физического лица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 субсидии»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лица, представляющего Получателя субсид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став для юридического лица, свидетельство о государственной регистрации для индивидуального предпринимателя, паспорт для физического лица, доверенность), с другой стороны, совместно именуемые «Стороны», на основании решения о предоставлении субсидии Главным распорядителем, заключили настоящее соглашение (далее – Соглашение) о нижеследующем: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редметом Соглашения является предоставление в             ________ году из бюджета города Нефтеюганска на финансовое обеспечение затра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егория получателей субсиди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Целью предоставления субсидии является 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3.Субсидия предоста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 (наименование и реквизиты муниципального правового акта, предусмотренного статьей 78 Бюджетн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едоставляемая субсидия имеет строго целевое назначение и не может быть использована на цели, не предусмотренные пунктом 1.2  Согла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Главный распоряди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Осуществлять предоставление субсидии, посредством перечисления денежных средств на расчётный счет Получателя субсидии, открытый в установленном порядке в кредитной организации, в пределах бюджетных ассигнований, предусмотренных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Думы города Нефтеюганска о бюджете на соответствующий финансовый год и плановый пери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Осуществлять иные обязанности, установленные бюджетным законодательством, муниципальным правовым актом, предусмотренным пунктом 1.3 Соглашения и Соглашением (Указываются иные конкретные обяза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Главный распорядитель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Запрашивать у Получателя субсидии информацию и документы, необходимые для исполнения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В одностороннем порядке отказаться от исполнения соглашения в случаях неисполнения условий Соглашения Получателем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В случае выявления нарушений прекратить перечисление денежных средств Получателю субсидии до полного устранения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Осуществлять иные права, установленные бюджетным законодательством, муниципальным правовым актом, предусмотренным пунктом 1.3 Соглашения и Соглашением (Указываются иные конкретные пра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олучатель субсидии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Осуществлять расходование субсидии строго в соответствии с пунктом 1.1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По требованию Главного распорядителя предоставлять информацию и документы, необходимые для исполнения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Вести  учёт полученной из бюджета города субсидии, а также учёт ее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Ежемесячно, не позднее 5 числа месяца, следующего за отчетным, направлять Главному распорядителю информацию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нформацию, соответствующую целям предоставлению субсид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В течение _____ рабочих дней, со дня перечисления Главным распорядителем субсидии на расчётный счет Получателя субсидии, предоставить о</w:t>
      </w:r>
      <w:r>
        <w:rPr>
          <w:rFonts w:eastAsia="Calibri" w:cs="Times New Roman" w:ascii="Times New Roman" w:hAnsi="Times New Roman"/>
          <w:sz w:val="28"/>
          <w:szCs w:val="28"/>
        </w:rPr>
        <w:t>тчет об использовании субсидии (Главный распорядитель  утверждает форму отчета в виде приложения к Соглашению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Давать свое согласие на осуществление Главным распорядител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ом муниципального финансового контроля проверок соблюдения Получателем субсидии условий, цели и порядка ее предост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Для осуществления проверок соблюдения Получателем субсидии условий, цели и порядка предоставления субсидии предоставлять Главному распорядителю и (или) органам муниципального финансового контроля, запрашиваем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8.Запрещается приобретение за счет полученных средств иностранной валю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Осуществлять иные обязанности, установленные бюджетным законодательством, муниципальным правовым актом, предусмотренным пунктом 1.3 Соглашения и Соглашением (Указываются иные конкретные обязан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на соглашения, порядок и условия предост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Размер субсиди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ое обеспечение затрат </w:t>
      </w:r>
      <w:r>
        <w:rPr>
          <w:rFonts w:cs="Times New Roman" w:ascii="Times New Roman" w:hAnsi="Times New Roman"/>
          <w:sz w:val="28"/>
          <w:szCs w:val="28"/>
        </w:rPr>
        <w:t>на день заключения Соглашения составляет __________________. Расчет размера субсидии является приложением к Согла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Предоставление субсидии осуществляется Главным распорядителем в течение ______ банковских дней со дня вынесения решения о предоставлении субсидии, путем перечисления денежных средств на расчетный счет Получателя субсидии, указанный в реквизитах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Размер фактически выплаченной субсидии не может превышать лимит бюджетных средств, предусмотренный сводной бюджетной роспис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ок действия согла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1.Соглашение вступает в силу со дня подписания его Сторонами и действует до ____________. (Действие Соглашения может распространяться на предшествующий его заключению период в соответствии с пунктом 2 статьи 425 Гражданского кодекса Российской Федерации).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Получатель субсидии в соответствии с законодательством Российской Федерации несет ответственность за своевременность и достоверность представленных документов, за целевое и своевременное использование  бюджетных средств в соответствии с законодательством Российской Федерации, а также за несвоевременное предоставление отчета об использовании бюджет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 невыполнение или ненадлежащее выполнение обязательств по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Окончание срока действия Соглашения не освобождает стороны от ответственности по Согла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Контроль за целевым использованием субсидии осуществляет Главный распорядитель и органы муниципального финансового контроля в соответствии с Бюджетным кодексом Российской Федерации и муниципальными правовыми актами администрации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Иные виды ответственности, установленные бюджетным законодательством, муниципальным правовым актом, предусмотренным пунктом 1.3 Соглашения и Соглашением (Указываются иные конкретные виды ответствен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рядок возврата субсид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1.Субсидия подлежит возврату в бюджет город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согла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рочного расторжения Соглашения о предоставлении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я в результате контроля, излишне выплаченной суммы субсид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я по результатам контроля Главного распорядителя обязательств, фактов предоставления Получателем субсидии недостоверных сведений о размер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2.Решение о возврате субсидии Главный распорядитель обязан принять в течение 5 рабочих дней со дня возникновения оснований, предусмотренных пунктом 6.1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Возврат субсидии осуществляется Получателем субсидии в течение            3 рабочих дней со дня предъявления Главным распорядителем требований о возвра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4.При отказе Получателя субсидии от добровольного возврата указанные средства взыскиваю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5.Остаток субсидии, не использованной в отчетном финансовом году, подлежит возврату в бюджет города Получателем субсидии в течение первых    5 рабочих дней очередного финансов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стоятельства непреодолимой сил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Стороны освобождаются от ответственности за частичное или полное неисполнение обязательств по соглашению, если оно явилось следствием наступления обстоятельств непреодолимой силы и если эти обстоятельства непосредственно повлияли на исполнение Соглашения. Срок исполнения обязательств по соглашению отодвигае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Решение о полном или частичном неисполнении обязательств вследствие непреодолимой силы оформляется двухсторонним соглашением. Обязанности доказывания обстоятельств непреодолимой силы лежат на Стороне, не исполнившей или исполнившей ненадлежащим образом обязательства по Соглашени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Все изменения и дополнения к Соглашению действительны, если они совершены в письменной форме и подписаны уполномоченными представителями обеих Стор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По всем взаимоотношениям Сторон, вытекающим из соглашения и не урегулированным в Соглашении, стороны руководствуются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Стороны разрешают все споры путём переговоров. Если урегулирование споров путём переговоров невозможно, Стороны передают его на рассмотрение в Арбитражный суд Ханты-Мансийского автономного            округа – Юг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Соглашение составлено в 2 экземплярах, имеющих равную юридическую силу, по одному экземпляр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>.Адреса и реквизиты Сторон</w:t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4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ный распоря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Rusakova</cp:lastModifiedBy>
  <cp:lastPrinted>2016-11-23T13:06:00Z</cp:lastPrinted>
  <dcterms:modified xsi:type="dcterms:W3CDTF">2016-12-20T05:58:00Z</dcterms:modified>
  <cp:revision>585</cp:revision>
  <dc:subject/>
  <dc:title>                                                         </dc:title>
</cp:coreProperties>
</file>