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ab/>
        <w:tab/>
        <w:tab/>
        <w:tab/>
        <w:t>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заимодействия департамента финансов администрации города Нефтеюганска с субъектами контроля при осуществлении контроля, предусмотренного частью 5 статьи 99 Федерального закона                                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финансов Российской Федерации от 22.07.2016 № 120н                    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, </w:t>
      </w:r>
      <w:r>
        <w:rPr>
          <w:rFonts w:cs="Times New Roman" w:ascii="Times New Roman" w:hAnsi="Times New Roman"/>
          <w:sz w:val="28"/>
          <w:szCs w:val="28"/>
        </w:rPr>
        <w:t>Уставом города Нефтеюганска, Положением о департаменте финансов администрации города Нефтеюганска, утвержденным решением Думы города Нефтеюганска от 23.06.2011 № 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орядок взаимодействия департамента финансов администрации города Нефтеюганска с субъектами контроля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согласно прилож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править приказ в Думу города для размещения на официальном сайте органов местного самоуправления города в сети Интернет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каз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</w:t>
        <w:tab/>
        <w:tab/>
        <w:tab/>
        <w:t xml:space="preserve">                                                                      Л.И.Щегульная</w:t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2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№_________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я департамента финансов администрации города Нефтеюганска      с субъектами контроля при осуществлении контроля, предусмотр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ью  5 статьи 99 Федерального закона «О контрактной системе в сфере закупок товаров, работ, услуг для обеспечения государственных                                                и муниципальных нужд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Порядок взаимодействия департамента финансов администрации города Нефтеюганска  с субъектами контроля при осуществлении контроля, предусмотренного частью  5 статьи 99 Федерального закона «О контрактной системе в сфере закупок товаров, работ, услуг для обеспечения государственных и муниципальных нужд» (далее - Порядок) устанавливает процедуру взаимодействия департамента финансов администрации города Нефтеюганска (далее – департамент финансов)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  (далее - субъекты контроля),  при осуществлении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Понятия и термины, используемые в настоящем Порядке, применяются в том же значении, что и в Федеральном законе от 05.04.2013 № 44-ФЗ                  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Взаимодействие департамента финансов с субъектами контроля в целях контроля информации, определенной частью 5 статьи 99 Федерального закона, осуществляется при размещении субъектами контроля в единой информационной системе в сфере закупок (далее – ЕИС) документов, определенных Федеральным законом (далее соответственно – объекты контроля, контролируемая информация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.При размещении контролируемой информации в ЕИС департамент финансов направляет субъекту контроля сообщение в форме электронного документа о начале проведения контроля с указанием в нем даты и времен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Контролируемая информация должна быть подписана электронной подписью лица, имеющего право действовать от имени су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6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6.При осуществлении взаимодействия с субъектами контроля департамент финансов проверяет контролируемую информацию об объеме финансового обеспечения, включенную в план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субъектов контроля (в части получателей бюджетных средств) на предмет не превышения доведенных в установленном порядке субъекту контроля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департаментом финанс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рядок по расходам) на учет бюджетных обязательств, а в случае включения в план закупок информации о закупках, оплата которых планируется по истечении планового периода,  на соответствие сведениям об объемах средств, указанных в нормативных правовых актах города Нефтеюганска, 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bookmarkStart w:id="1" w:name="P74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субъектов контроля (в части бюджетных учреждений) на предмет не превышения  показателей выплат по расходам на закупки товаров, работ, услуг, осуществляемых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включенных в планы финансово-хозяйственной деятельности муниципальных бюджет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 субъектов контроля (в части муниципальных автономных учреждений, муниципальных унитарных предприятий) на предмет не превышения суммы бюджетного обязательства получателя бюджетных средств, заключившего соглашение о предоставлении муниципальному автономному учреждению, муниципальному унитарному предприятию субсидий на осуществление капитальных вложений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При осуществлении взаимодействия с субъектами контроля департамент финансов осуществляет контроль в соответствии с                     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Users%5Cdng%5CDownloads%5C%D0%9F%D1%80%D0%B8%D0%BA%D0%B0%D0%B7%20%E2%84%96%2054-%D0%9D%D0%9F%D0%90.docx" \l "P6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ом 6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 планов закупок, являющихся объектами контро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 при размещении субъектами контроля в соответствии с                      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Users%5Cdng%5CDownloads%5C%D0%9F%D1%80%D0%B8%D0%BA%D0%B0%D0%B7%20%E2%84%96%2054-%D0%9D%D0%9F%D0%90.docx" \l "P4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пунктом 3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Порядка объектов контроля в ЕИ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при постановке департаментом финансов на учет бюджетных обязательств или внесении изменений в постановленное на учет бюджетное обязательство в соответствии с Порядком по расходам в части бюджетных обязательств, связанных с закупками товаров, работ, услуг, не включенными в план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 при уменьшении в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 при уменьшении показателей выплат на закупку товаров, работ, услуг, осуществляемых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включенных в планы финансово-хозяйстве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 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муниципальным автономным учреждениям, муниципальным унитарным предприятиям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определяемых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Users%5Cdng%5CDownloads%5C%D0%9F%D1%80%D0%B8%D0%BA%D0%B0%D0%B7%20%E2%84%96%2054-%D0%9D%D0%9F%D0%90.docx" \l "P78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дпунктом «в» пункта                               6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88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8.При осуществлении взаимодействия с субъектами контроля департамент финансов проверяет следующие объекты контро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 графике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90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отокол определения поставщика (подрядчика, исполнителя)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ревышение начальной (максимальной) цены контракта, содержащейся в протоколе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над начальной (максимальной) ценой, содержащейся в документации о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9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г) проект контракта, направляемый участнику закупки на соответствие содержащихся в нем (них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онного кода закупки - аналогичной информации, содержащейся в протоколе определения поставщика (подрядчика, исполн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ы контракта - цене, указанной в протоколе, предложенной участником закупки, с которым заключается контр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информацию, включаемую в реестр контрактов на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онного кода закупки - аналогичной информации, содержащейся в условиях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и о цене контракта - цене, указанной в условиях контракта в контра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Users%5Cdng%5CDownloads%5C%D0%9F%D1%80%D0%B8%D0%BA%D0%B0%D0%B7%20%E2%84%96%2054-%D0%9D%D0%9F%D0%90.docx" \l "P88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пункте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 настоящего Порядка объекты контроля проверяются департаментом финансов при размещении их в ЕИ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Предусмотренно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Users%5Cdng%5CDownloads%5C%D0%9F%D1%80%D0%B8%D0%BA%D0%B0%D0%B7%20%E2%84%96%2054-%D0%9D%D0%9F%D0%90.docx" \l "P88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 настоящего Порядка взаимодействие субъектов контроля с департаментом финансов при проверке объектов контроля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Users%5Cdng%5CDownloads%5C%D0%9F%D1%80%D0%B8%D0%BA%D0%B0%D0%B7%20%E2%84%96%2054-%D0%9D%D0%9F%D0%90.docx" \l "P9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дпунктах «б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Users%5Cdng%5CDownloads%5C%D0%9F%D1%80%D0%B8%D0%BA%D0%B0%D0%B7%20%E2%84%96%2054-%D0%9D%D0%9F%D0%90.docx" \l "P94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«г» пункта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8 настоящего Порядка, осуществляется с учетом следующих особен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объекты контроля, направляемые уполномоченными органами,  осуществляющими определение поставщиков (исполнителей, подрядчиков) для одного или нескольких заказчиков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, провер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соответствующего зака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ревышение включенной в протокол определения поставщика (подрядчика, исполнителя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над начальной (максимальной) ценой, содержащейся в документации о закупке по закупке соответствующего заказчика, и на соответствие идентификационного кода закупки, указанного в таком протоколе, аналогичной информации, содержащейся в документации о закупке по закупке соответствующего зака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включенных в проект контракта, направляемого участнику закуп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ы контракта - цене, указанной в протоколе определения поставщика (подрядчика, исполнителя)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объекты контроля по закупкам, указываемым в плане-графике отдельной строкой в установленных случаях, проверяются на не превышение включенной в план-график информации о планируемых платежах по таким закупкам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ы цен по контрактам, заключенным по итогам указанных в настоящем пункт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оект контракта, при заключении контракта с несколькими участниками закупки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0 статьи 3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, проверяе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идентификационного кода закупки - аналогичной информации, содержащейся в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евышение суммы цен таких контрактов над начальной (максимальной) ценой, указанной в документации о закуп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В случае соответствия контролируемой информации требованиям, установленным настоящим Порядком, в течение одного рабочего дня, со дня направления субъекту контроля сообщения о начале контроля, объект контроля размещается в ЕИС, субъекту контроля департамент финансов направляет уведомление о размещении объекта контроля в ЕИС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96F97E23D89D5E029DB32AC7E3356D7AEA7196EABE5B8227C22564246CC77261EBB49F245AA730q9s1F" TargetMode="External"/><Relationship Id="rId4" Type="http://schemas.openxmlformats.org/officeDocument/2006/relationships/hyperlink" Target="consultantplus://offline/ref=0596F97E23D89D5E029DB32AC7E3356D79E37392EBBC5B8227C2256424q6sCF" TargetMode="External"/><Relationship Id="rId5" Type="http://schemas.openxmlformats.org/officeDocument/2006/relationships/hyperlink" Target="consultantplus://offline/ref=0596F97E23D89D5E029DB32AC7E3356D79E37392E5B35B8227C22564246CC77261EBB49F2459A337q9s3F" TargetMode="External"/><Relationship Id="rId6" Type="http://schemas.openxmlformats.org/officeDocument/2006/relationships/hyperlink" Target="consultantplus://offline/ref=0596F97E23D89D5E029DB32AC7E3356D7AEA7294EBBE5B8227C22564246CC77261EBB49F245AA735q9s1F" TargetMode="External"/><Relationship Id="rId7" Type="http://schemas.openxmlformats.org/officeDocument/2006/relationships/hyperlink" Target="consultantplus://offline/ref=0596F97E23D89D5E029DB32AC7E3356D79E37392EBBC5B8227C2256424q6sCF" TargetMode="External"/><Relationship Id="rId8" Type="http://schemas.openxmlformats.org/officeDocument/2006/relationships/hyperlink" Target="consultantplus://offline/ref=0596F97E23D89D5E029DB32AC7E3356D79E37392E5B35B8227C22564246CC77261EBB49F2459A337q9s3F" TargetMode="External"/><Relationship Id="rId9" Type="http://schemas.openxmlformats.org/officeDocument/2006/relationships/hyperlink" Target="consultantplus://offline/ref=0596F97E23D89D5E029DB32AC7E3356D79E37392EBBC5B8227C2256424q6sCF" TargetMode="External"/><Relationship Id="rId10" Type="http://schemas.openxmlformats.org/officeDocument/2006/relationships/hyperlink" Target="consultantplus://offline/ref=0596F97E23D89D5E029DB32AC7E3356D79E37392EBBC5B8227C22564246CC77261EBB49F245AA53Dq9s0F" TargetMode="External"/><Relationship Id="rId11" Type="http://schemas.openxmlformats.org/officeDocument/2006/relationships/hyperlink" Target="consultantplus://offline/ref=0596F97E23D89D5E029DB32AC7E3356D79E37392EBBC5B8227C22564246CC77261EBB49F245AA533q9s2F" TargetMode="External"/><Relationship Id="rId12" Type="http://schemas.openxmlformats.org/officeDocument/2006/relationships/hyperlink" Target="consultantplus://offline/ref=0596F97E23D89D5E029DB32AC7E3356D79E37392EBBC5B8227C2256424q6sCF" TargetMode="External"/><Relationship Id="rId13" Type="http://schemas.openxmlformats.org/officeDocument/2006/relationships/hyperlink" Target="consultantplus://offline/ref=0596F97E23D89D5E029DB32AC7E3356D79E37392EBBC5B8227C22564246CC77261EBB49F245AA335q9s0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Rusakova</cp:lastModifiedBy>
  <cp:lastPrinted>2017-01-17T16:49:00Z</cp:lastPrinted>
  <dcterms:modified xsi:type="dcterms:W3CDTF">2017-01-20T03:27:00Z</dcterms:modified>
  <cp:revision>641</cp:revision>
  <dc:subject/>
  <dc:title>                                                         </dc:title>
</cp:coreProperties>
</file>