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825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 </w:t>
        <w:tab/>
        <w:tab/>
        <w:tab/>
        <w:tab/>
        <w:tab/>
        <w:tab/>
        <w:tab/>
        <w:tab/>
        <w:tab/>
        <w:t xml:space="preserve">        № _____</w:t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орода Нефтеюганска от 27.11.2015 № 160-нп «</w:t>
      </w:r>
      <w:r>
        <w:rPr>
          <w:rFonts w:cs="Arial"/>
          <w:b/>
          <w:bCs/>
          <w:sz w:val="28"/>
          <w:szCs w:val="28"/>
        </w:rPr>
        <w:t>О порядке осуществления 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бюджета города Нефтеюганска внутреннего финансового контроля и внутреннего финансового аудита</w:t>
      </w:r>
      <w:r>
        <w:rPr>
          <w:b/>
          <w:sz w:val="28"/>
          <w:szCs w:val="28"/>
        </w:rPr>
        <w:t>»</w:t>
      </w:r>
    </w:p>
    <w:p>
      <w:pPr>
        <w:pStyle w:val="Style23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города Нефтеюганска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м Думы города Нефтеюганска от 23.12.2015               № 1178-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О внесении изменений в решение Думы города Нефтеюганска «О структуре администрации города Нефтеюганска», распоряжением администрации города Нефтеюганска от 17.03.2016 № 56-р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 утверждении Положения о контрольном отделе  администрации города Нефтеюганска»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города Нефтеюганска постановляет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Внести изменения в постановление администрации города Нефтеюганска от 27.11.2015 № 160-нп «</w:t>
      </w:r>
      <w:r>
        <w:rPr>
          <w:rFonts w:cs="Arial"/>
          <w:bCs/>
          <w:sz w:val="28"/>
          <w:szCs w:val="28"/>
        </w:rPr>
        <w:t>О порядке осуществления 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бюджета города Нефтеюганска внутреннего финансового контроля и внутреннего финансового аудита</w:t>
      </w:r>
      <w:r>
        <w:rPr>
          <w:sz w:val="28"/>
          <w:szCs w:val="28"/>
        </w:rPr>
        <w:t>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В пункте 2.25 слова «Информация о результатах внутреннего финансового контроля направляется в департамент финансов. Департамент финансов по отдельным результатам внутреннего финансового контроля направляет сведения главе города Нефтеюганска, главе администрации города Нефтеюганска.» заменить на слова «Информация о результатах внутреннего финансового контроля направляется в контрольный отдел администрации города Нефтеюганска. Контрольный отдел администрации города Нефтеюганска по отдельным результатам внутреннего финансового контроля направляет сведения главе города Нефтеюганска.».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В пункте 3.14 слова «Информация о результатах внутреннего финансового аудита направляется в департамент финансов. Департамент финансов по отдельным результатам внутреннего финансового аудита направляет сведения главе города Нефтеюганска, главе администрации города Нефтеюганска.» заменить на слова «Информация о результатах внутреннего финансового аудита направляется в контрольный отдел администрации города Нефтеюганска. Контрольный отдел администрации города Нефтеюганска по отдельным результатам внутреннего финансового аудита направляет сведения главе города Нефтеюганска.»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Департаменту по делам администрации города (Нечаева С.И.)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700" w:leader="none"/>
        </w:tabs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7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                                                                 С.Ю.Дегтяр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Calibri"/>
    </w:rPr>
  </w:style>
  <w:style w:type="character" w:styleId="Style20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1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b/>
      <w:sz w:val="2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27:00Z</dcterms:created>
  <dc:creator>Любовь</dc:creator>
  <dc:description/>
  <cp:keywords/>
  <dc:language>en-US</dc:language>
  <cp:lastModifiedBy>Rusakova</cp:lastModifiedBy>
  <cp:lastPrinted>2017-01-11T15:20:00Z</cp:lastPrinted>
  <dcterms:modified xsi:type="dcterms:W3CDTF">2017-01-18T10:27:00Z</dcterms:modified>
  <cp:revision>513</cp:revision>
  <dc:subject/>
  <dc:title/>
</cp:coreProperties>
</file>