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49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  <w:r>
        <w:rPr>
          <w:b/>
          <w:caps/>
          <w:sz w:val="30"/>
          <w:szCs w:val="30"/>
        </w:rPr>
        <w:t xml:space="preserve"> </w:t>
      </w: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cs="Pragmatica;Times New Roman"/>
          <w:b/>
          <w:b/>
          <w:sz w:val="28"/>
          <w:szCs w:val="28"/>
        </w:rPr>
      </w:pPr>
      <w:r>
        <w:rPr>
          <w:rFonts w:cs="Pragmatica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07.2013 </w:t>
        <w:tab/>
        <w:tab/>
        <w:tab/>
        <w:tab/>
        <w:tab/>
        <w:tab/>
        <w:tab/>
        <w:tab/>
        <w:tab/>
        <w:tab/>
        <w:tab/>
        <w:t>№ 71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каз комитета физической культуры и спорта администрации города Нефтеюганска от 21.03.2013 № 17-нп                      «Об утверждении примерного положения об оплате труда работников муниципальных образовательных учреждений, подведомственных комитету физической культуры и спорта администрации города Нефтеюганска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Нефтеюганска от 27.09.2011        № 1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физической культуры и спорта администрации города Нефтеюганска» (с изм. на 27.02.2013 № 48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постановлением администрации города Нефтеюганска от 11.02.2013 № 3-нп             «О порядке осуществления функций и полномочий учредителя муниципальных учреждений города Нефтеюганска», в целях приведения в соответствие с законодательством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Внести изменение в приказ комитета физической культуры и спорта администрации города Нефтеюганска от 21.03.2013 № 17-нп «Об утверждении примерного положения об оплате труда работников муниципальных образовательных учреждений, подведомственных комитету физической культуры и спорта администрации города Нефтеюганска», а именно: в приложении: таблицу № 4 изложить согласно приложению к настоящему приказу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править настоящий приказ главе города В.А.Бурчевскому для обнародования (опубликования) и размещения </w:t>
      </w:r>
      <w:r>
        <w:rPr>
          <w:sz w:val="28"/>
        </w:rPr>
        <w:t>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3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right="-62" w:hanging="0"/>
        <w:jc w:val="both"/>
        <w:rPr/>
      </w:pPr>
      <w:r>
        <w:rPr>
          <w:bCs/>
          <w:iCs/>
          <w:sz w:val="28"/>
        </w:rPr>
        <w:t>Председатель комитета</w:t>
        <w:tab/>
        <w:tab/>
        <w:tab/>
        <w:tab/>
        <w:tab/>
        <w:tab/>
        <w:tab/>
        <w:tab/>
        <w:t xml:space="preserve">  С.Ф.Скворцов</w:t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Normal"/>
        <w:ind w:left="5664" w:right="-62" w:hanging="0"/>
        <w:rPr>
          <w:bCs/>
          <w:iCs/>
          <w:sz w:val="28"/>
        </w:rPr>
      </w:pPr>
      <w:r>
        <w:rPr>
          <w:bCs/>
          <w:iCs/>
          <w:sz w:val="28"/>
        </w:rPr>
        <w:t xml:space="preserve">Приложение </w:t>
      </w:r>
    </w:p>
    <w:p>
      <w:pPr>
        <w:pStyle w:val="Normal"/>
        <w:ind w:left="5664" w:right="-62" w:hanging="0"/>
        <w:rPr/>
      </w:pPr>
      <w:r>
        <w:rPr>
          <w:bCs/>
          <w:iCs/>
          <w:sz w:val="28"/>
        </w:rPr>
        <w:t xml:space="preserve">к приказу </w:t>
      </w:r>
      <w:r>
        <w:rPr>
          <w:sz w:val="28"/>
          <w:szCs w:val="28"/>
        </w:rPr>
        <w:t xml:space="preserve">комитет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>Нефтеюганска</w:t>
      </w:r>
    </w:p>
    <w:p>
      <w:pPr>
        <w:pStyle w:val="Normal"/>
        <w:ind w:left="5664" w:right="-82" w:hanging="0"/>
        <w:rPr>
          <w:sz w:val="28"/>
          <w:szCs w:val="28"/>
        </w:rPr>
      </w:pPr>
      <w:r>
        <w:rPr>
          <w:sz w:val="28"/>
          <w:szCs w:val="28"/>
        </w:rPr>
        <w:t>от 31.07.2013 № 71-нп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Размер коэффициента за государственные награды (ордена, медали, знаки, почётные звания, спортивные звания, почётные грамоты) Российской Федерации, СССР, РСФСР, за награды и почётные звания Ханты-Мансийского автономного округа - Югры, за ведомственные знаки отличия в труде Российской Федерации, СССР, РСФСР.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0"/>
        <w:gridCol w:w="2799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установления коэффицие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змер коэффициента за государственные награды (ордена, медали, 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ки, почётные звания, спортивные звания, почётные грамоты) Российской Федерации, СССР, РСФСР, за награды и почётные звания Ханты-Мансийского автономного округа - Югры, за ведомственные знаки отличия в труде Российской Федерации, СССР, РСФСР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ые награды (ордена, медали, знаки, почётные звания, спортивные звания, почётные грамоты) Российской Федерации, СССР, РСФСР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на, медали, знак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е, спортивные звани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ный…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служенный…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 спорта…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 спорта международного класса…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оссмейстер..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уреат премий президента РФ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чётные грамоты органа исполнительной власти Российской Федерации, СССР, РСФСР, осуществляющего управление в сфере образования, физической культуры и спорт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культуры почётные звани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уреат международных конкурсов, выставо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Лауреат всероссийских конкурсов, выставок, поддерживаемых Министерством культуры Российской Федерац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грады и почётные звания Ханты-Мансийского автономного округа – Югры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и, знак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е з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чётные грамоты Губернатора Ханты-Мансийского автономного округа – Юг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чётные грамоты Думы Ханты-Мансийского автономного округа – Юг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лагодарственные письма Губернатора Ханты-Мансийского автономного округа – Юг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едомственные знаки отличия в труде РФ, СССР, РСФСР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К.Д.Ушинског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грудный знак «Почетный работник…», почетное звание «Почетный работник…», «Отличник народного просвещения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грудные знак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лагодарственные письма органа исполнительной власти РФ, СССР, РСФСР, осуществляющего управление в сфере образ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2:00Z</dcterms:created>
  <dc:creator>user</dc:creator>
  <dc:description/>
  <cp:keywords/>
  <dc:language>en-US</dc:language>
  <cp:lastModifiedBy>Калаганова</cp:lastModifiedBy>
  <cp:lastPrinted>2013-07-15T14:53:00Z</cp:lastPrinted>
  <dcterms:modified xsi:type="dcterms:W3CDTF">2013-08-02T10:14:00Z</dcterms:modified>
  <cp:revision>7</cp:revision>
  <dc:subject/>
  <dc:title/>
</cp:coreProperties>
</file>