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409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05.05.2014 </w:t>
        <w:tab/>
        <w:tab/>
        <w:tab/>
        <w:tab/>
        <w:tab/>
        <w:tab/>
        <w:tab/>
        <w:tab/>
        <w:tab/>
        <w:tab/>
        <w:tab/>
        <w:t>№ 65-нп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утверждения и установления показателей планов (программ) финансово-хозяйствен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нитарных предприятий города Нефтеюганска, подведомственных департаменту жилищно-коммунального хозяйства администрации города Нефтеюганска</w:t>
      </w:r>
    </w:p>
    <w:p>
      <w:pPr>
        <w:pStyle w:val="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В соответствии с Федеральным законом Российской Федерации               от 14.11.2002 № 161-ФЗ «О государственных и муниципальных предприятиях», постановлением администрации города Нефтеюганска от 18.10.2012 № 2990                   «О порядке осуществления полномочий учредителя (собственника имущества) муниципальных унитарных предприятий города Нефтеюганска», 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города Нефтеюганска, подведомств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у жилищно-коммунального хозяйства администрации города Нефтеюганска,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Н</w:t>
      </w:r>
      <w:r>
        <w:rPr>
          <w:sz w:val="28"/>
        </w:rPr>
        <w:t>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Настоящий приказ вступает в силу после его официального опубликования и распространяется на правоотношения, возникшие                            с 01.01.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по выполнению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Д.В.Мельников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left="5664" w:firstLine="6"/>
        <w:rPr/>
      </w:pPr>
      <w:r>
        <w:rPr>
          <w:sz w:val="28"/>
          <w:szCs w:val="28"/>
        </w:rPr>
        <w:t xml:space="preserve">к приказу департамента жилищно-коммунального хозяйства администрации города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от 05.05.2014 № 65-нп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установления показателей планов (программ) финансово-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 города Нефтеюганска, подведомств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у жилищно-коммунального хозяйства 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города Нефтеюганска, подведомств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у жилищно-коммунального хозяйства администрации города Нефтеюганска (далее - Порядок), разработан  с целью обеспечения единого подхода к составлению, утверждению и установлению показателей планов (программ) финансово-хозяйственной деятельности муниципальных унитарных предприятий города Нефтеюганска, подведомственных департаменту жилищно-коммунального хозяйства администрации города Нефтеюганска (далее – муниципальные унитарные предприятия),  повышения эффективности  их  работы,  выявления и  использования  резервов, усиления контроля, за деятельностью муниципальных унитарны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6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орядок устанавливает структуру, сроки и порядок разработки и согласования планов деятельности муниципальных унитарных предприятий.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65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.3.Планирование деятельности должно ориентировать муниципальное унитарное предприятие на увеличение объемов выполняемых работ (оказываемых  услуг),  на сокращение  издержек, на изыскание дополнительных источников доходов, на безубыточность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Порядок составления, утверждения и установления планов  (программы) финансово-хозяйственной деятельности муниципальных унитарных предпри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.1.Муниципальные унитарные предприятия ежегодно разрабатывают планы (программы) финансово-хозяйственной деятельности на очередной финансовый год и представляют их в департамент жилищно-коммунального хозяйства администрации города Нефтеюганска (далее – департамент) на бумажном и электронном носителях, в соответствии с приложениями 1, 2 к настоящему Порядку,  до 1 ноября текущего финансового г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2.Руководители муниципальных унитарных предприят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обеспечивают составление планов (программ) финансово-хозяйственной деятельности муниципальных унитарных предприятий, в соответствии с настоящим Порядк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предоставляют в департамент, в срок до 1 ноября текущего года, планы (программы) финансово-хозяйственной деятельности муниципальных унитарных предприятий  на предстоящий год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Департамен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формирует сводные планы (программы) финансово-хозяйственной деятельности муниципальных унитарных предприятий на предстоящий год, в срок до 1 декабря текущего финансового го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утверждает  планы (программы) финансово-хозяйственной деятельности муниципальных унитарных предприятий, согласно  приложениям 1, 2 к  Порядку, в срок до 20 января очередного финансового г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направляет утвержденные показатели планов (программ) финансово-хозяйственной деятельности  муниципальным унитарным предприятиям в срок до 20 января очередного финансового г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3.Исполнение плановых показателей финансово-хозяйственной деятельности муниципальных  унитарных предпри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Муниципальные унитарные предприятия в своей деятельности должны руководствоваться утвержденным планом (программой) финансово-хозяйственной деятельности муниципального унитарного предприятия и предоставлять сведения о фактическом выполнении в адрес департамента на бумажном и электронном носителях, в соответствии с приложением 3, ежеквартально в срок до 15 числа следующего за отчетным периодом                    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, год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Департамент в течение 20 рабочих дней проводит анализ выполнения плановых показателей плана (программы) финансово-хозяйственной деятельности муниципального унитарного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Руководители муниципальных унитарных предприятий несут персональную ответственность за выполнение, своевременность, полноту и точность предоставления информации по планам (программам) финансово-хозяйствен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3.4.Выплаты стимулирующего характера руководителям муниципальных унитарных предприятий (премирование) зависят от выполнения плановых показателей финансово-хозяйственной деятельности предприятия за квартал,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>к Порядку составления, утвер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ановления показ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 xml:space="preserve">планов (программ) финансов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 унитарных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 города Нефтеюганска, подведомственных департаменту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>________________________________________________201_ 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программ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/>
            </w:pPr>
            <w:r>
              <w:rPr>
                <w:sz w:val="28"/>
                <w:szCs w:val="28"/>
              </w:rPr>
              <w:t>финансово-хозяйственной деятельности на 201__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предприятия, основной вид деятельнос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551"/>
              <w:gridCol w:w="851"/>
              <w:gridCol w:w="708"/>
              <w:gridCol w:w="994"/>
              <w:gridCol w:w="992"/>
              <w:gridCol w:w="991"/>
              <w:gridCol w:w="992"/>
              <w:gridCol w:w="994"/>
              <w:gridCol w:w="994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 xml:space="preserve">Показатели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Оценка за 201_ год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План 201_ год, в том числ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квартал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кварта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I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вартал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V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квартал</w:t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рудовые ресурс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среднесписочная численность работающих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 xml:space="preserve">в том числе руководители и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пециалист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 xml:space="preserve">среднемесячная заработная плата  на 1-го работающего 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 xml:space="preserve">Основные средства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коэффициент      износа &lt;*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коэф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коэффициент      обновления &lt;*&gt;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амортизация начисл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использован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Капитальные вложения за счет всех источников финансир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 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202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за счет собственных средст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ыручка от продажи товаров, продукции, работ, услуг (без НДС, акцизов и а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огичных обязательных платежей), все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по видам деятель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Себестоимость проданных товаров, продукции, работ,  услуг (в разрезе статей расходов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по видам деятель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Коммерческие расход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Управленческие расход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Прибыль (убыток) от продаж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по видам деятель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Операционные и внереализационные доход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Операционные и внереализационные расход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Прибыль (убыток) до налогооблож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Налог на прибыль и иные аналогичные обязательные платежи (1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Чистая прибыль(убыток) отчетного период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Распределение прибыл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резервный фон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фонд развития производств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фонд социального развит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фонд материального поощр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 xml:space="preserve">фонд накопления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фонд потреб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Платежи из прибыли за пользование муниципальным имуществом, подлежащие перечислению в бюджет города &lt;**&gt;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Бюджетное финансирование, все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по видам деятель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Рентабельн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по видам деятель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Доходы, полученные от сдачи недвижимого имущества в аренду (субаренду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Дебиторская задолженност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Кредиторская задолженност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в том числе персоналу организац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бюджет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Оценка структуры баланса и платежеспособ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коэффициент текущей ликвидности&lt;*&gt;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коэф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Коэффициент обеспеченности собственными средствами &lt;*&gt;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коэф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Отраслевые показатели (2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  <w:t>Чистые активы предприят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/>
                  </w:pPr>
                  <w:r>
                    <w:rPr/>
                    <w:t>т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  <w:t>(1) не включенные(й) в себестоимость продукции (работ, услу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  <w:t>(2) в разрезе показателей, указанных в приложении 2 к Порядку составления, утверждения   и  установления   показателей  планов (программы) финансово-хозяйственной деятельности муниципальных унитарн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/>
            </w:pPr>
            <w:r>
              <w:rPr>
                <w:sz w:val="28"/>
                <w:szCs w:val="28"/>
              </w:rPr>
              <w:t>&lt;*&gt; Расчет коэффициент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ОС (амортизация) на конец 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эффициент износа = ---------------------------------------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средств         Первоначальная (восстановительна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тоимость ОС на конец отчетного 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ервоначальная стоимость поступивших ОС за отчетный пери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новления = ---------------------------------------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средств              Первоначальная (восстановительная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имость ОС на конец отчетного пери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актив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= ------------------------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ности                       Краткосрочные обязатель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     (капитал и резервы - внеоборотные актив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 = ----------------------------------------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ми средствами          Оборотные активы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*&gt;   отражается  прибыль, подлежащая  перечислению  в  бюджет   города  Нефтеюганска  в  планируемом  году за  пользование  муниципальным  имуще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 Ф.И.О., телефон, долж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 подведомственные  МУ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, утвер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ановления показ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 xml:space="preserve">планов (программ) финансово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 унитарных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>предприятий города Нефтеюганска, подведомственных департаменту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/>
            </w:pPr>
            <w:r>
              <w:rPr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1_ 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казателей отраслей  работы подведомстве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предпри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693"/>
              <w:gridCol w:w="4819"/>
              <w:gridCol w:w="169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редприятий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показателей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Г МУ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Реквием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/>
                  </w:pPr>
                  <w:r>
                    <w:rPr>
                      <w:sz w:val="28"/>
                      <w:szCs w:val="28"/>
                    </w:rPr>
                    <w:t>Наименование, площадь кладбищ, находящихся на обслуживании  (тыс.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захоронений   (ед.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 захоронение невостребованных трупов  (ед.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Г МУП «ЮГЭС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ечень объектов (ед.) 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Г МУП «Универсал сервис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ощадь зеленых насаждений находящихся на обслуживании  (га.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ощадь дорог, находящихся на  обслуживании (тыс.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/>
                  </w:pPr>
                  <w:r>
                    <w:rPr>
                      <w:sz w:val="28"/>
                      <w:szCs w:val="28"/>
                    </w:rPr>
                    <w:t>Вывоз ТБО  (тыс.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firstLine="3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зводство асфальтобетона (тн.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и установления показ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sz w:val="28"/>
          <w:szCs w:val="28"/>
        </w:rPr>
        <w:t xml:space="preserve">планов (программ) финансово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 унитарных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sz w:val="28"/>
          <w:szCs w:val="28"/>
        </w:rPr>
        <w:t>предприятий города Нефтеюганска, подведомственных департаменту жилищно-коммунальн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sz w:val="28"/>
          <w:szCs w:val="28"/>
        </w:rPr>
        <w:t>Директор департ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администрации города Нефтеюган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______________201_ 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sz w:val="28"/>
          <w:szCs w:val="28"/>
        </w:rPr>
        <w:t>Отчет по плану (программ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за перио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201_ г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дприятия, основной вид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56"/>
        <w:gridCol w:w="1134"/>
        <w:gridCol w:w="1559"/>
        <w:gridCol w:w="1276"/>
        <w:gridCol w:w="141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удов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 том числе руководители и специали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реднемесячная заработная плата  на 1-го работающего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сре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эффициент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носа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э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эффициент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новления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чис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питальные вложения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ирование из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ручка от продажи товаров, продукции, работ, услуг (без НДС, акцизов и аналогичных обязательных платежей), 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 по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ебестоимость проданных товаров, продукции, работ,  услуг (в разрезе статей рас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 по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правлен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быль (убыток)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 по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ерационные и 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ерационные и 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лог на прибыль и иные аналогичные обязательные платежи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стая прибыль(убыток)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пределение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нд развития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нд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нд материального поощ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онд накоп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нд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тежи из прибыли за пользование муниципальным имуществом, подлежащие перечислению в бюджет города &lt;*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юджетное финансировани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 по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 по видам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ходы, полученные от сдачи недвижимого имущества в аренду (субаренд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 персоналу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а структуры баланса и платеже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эффициент текущей ликвидности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э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эффициент обеспеченности собственными средствами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э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слевые показатели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Чистые активы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(1) не включенные(й) в себестоимость продукции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(2) в разрезе показателей, указанных в приложении 2 к Порядку составления, утверждения   и  установления   показателей  планов (программы) финансово-хозяйственной деятельности муниципальных унитарных пред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&lt;*&gt; Расчет коэффициентов: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нос ОС (амортизация) на конец периода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Коэффициент износа = ---------------------------------------- 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новных средств         Первоначальная (восстановительная)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оимость ОС на конец отчетного периода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ервоначальная стоимость поступивших ОС за отчетный период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эффициент обновления = ----------------------------------------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новных средств              Первоначальная (восстановительная)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оимость ОС на конец отчетного периода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оротные активы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эффициент текущей = -------------------------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иквидности                       Краткосрочные обязательства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эффициент      (капитал и резервы - внеоборотные активы)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ности = -----------------------------------------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обственными средствами          Оборотные активы  </w:t>
      </w:r>
    </w:p>
    <w:p>
      <w:pPr>
        <w:pStyle w:val="Normal"/>
        <w:tabs>
          <w:tab w:val="clear" w:pos="708"/>
          <w:tab w:val="left" w:pos="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*&gt;   отражается  прибыль, подлежащая  перечислению  в  бюджет   города  Нефтеюганска  в  планируемом  году за  пользование  муниципальным  имущ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ь: Ф.И.О., телефон, должность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яют подведомственные  МУП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20:00Z</dcterms:created>
  <dc:creator>User</dc:creator>
  <dc:description/>
  <cp:keywords/>
  <dc:language>en-US</dc:language>
  <cp:lastModifiedBy>mash_buro</cp:lastModifiedBy>
  <cp:lastPrinted>2014-03-31T14:06:00Z</cp:lastPrinted>
  <dcterms:modified xsi:type="dcterms:W3CDTF">2014-05-05T09:39:00Z</dcterms:modified>
  <cp:revision>41</cp:revision>
  <dc:subject/>
  <dc:title>ДЕПАРТАМЕНТ ТРУДА И СОЦИАЛЬНОЙ ЗАЩИТЫ НАСЕЛЕНИЯ </dc:title>
</cp:coreProperties>
</file>