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36830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инистрация города Нефтеюга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10"/>
          <w:szCs w:val="10"/>
          <w:lang w:eastAsia="ru-RU"/>
        </w:rPr>
      </w:pPr>
      <w:r>
        <w:rPr>
          <w:rFonts w:cs="Times New Roman" w:ascii="Times New Roman" w:hAnsi="Times New Roman"/>
          <w:b/>
          <w:caps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caps/>
          <w:sz w:val="30"/>
          <w:szCs w:val="30"/>
          <w:lang w:eastAsia="ru-RU"/>
        </w:rPr>
        <w:t>ДЕПАРТАМЕНТ ОБРАЗОВАНИЯ И МОЛОДЁЖН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caps/>
          <w:sz w:val="30"/>
          <w:szCs w:val="30"/>
          <w:lang w:eastAsia="ru-RU"/>
        </w:rPr>
        <w:t>ПОЛИТИКИ администрации города нефтеюганс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10"/>
          <w:szCs w:val="10"/>
          <w:lang w:eastAsia="ru-RU"/>
        </w:rPr>
      </w:pPr>
      <w:r>
        <w:rPr>
          <w:rFonts w:cs="Times New Roman" w:ascii="Times New Roman" w:hAnsi="Times New Roman"/>
          <w:b/>
          <w:caps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caps/>
          <w:sz w:val="40"/>
          <w:szCs w:val="40"/>
          <w:lang w:eastAsia="ru-RU"/>
        </w:rPr>
        <w:t>прика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8.12.2013                                                                         </w:t>
        <w:tab/>
        <w:t xml:space="preserve"> № 142-н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 xml:space="preserve">О </w:t>
      </w:r>
      <w:r>
        <w:rPr>
          <w:rFonts w:cs="Times New Roman" w:ascii="Times New Roman" w:hAnsi="Times New Roman"/>
          <w:b/>
          <w:sz w:val="28"/>
          <w:szCs w:val="28"/>
        </w:rPr>
        <w:t>размере взимания платы с родителей (законных представителей) за присмотр и уход за детьми, осваивающими образовательные программы дошкольного образования в муниципальных организациях, осуществляющих образовательную деятельность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ёй 65 Закона Российской Федерации от 29.12.2012 № 273-ФЗ «Об образовании в Российской Федерации» (с изменениями от 02.07.2013), пунктом 11 части 1 статьи 13 Закона Российской Федерации от 06.10.2003 № 131-ФЗ «Об общих принципах организации местного самоуправления в Российской Федерации», Уставом города Нефтеюганска, пунктом 1 части 3 Положения о департаменте образования и молодёжной политики администрации города Нефтеюганска, утверждённым решением Думы города от 27.09.2011 № 112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, приказыва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становить с 01.01.2014 размер платы, взимаемой с родителей  (законных представителей) за присмотр и уход за детьми, осваивающими образовательные программы дошкольного образования в муниципальных организациях, осуществляющих образовательную деятельность при посещении  группы, в следующем размер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В режиме сокращённого дня (10 часового пребывания) - 171 рубль в день (с включением ужина в режим питания – 181 рубль в день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В режиме полного дня (12 часов пребывания) - 181 рубль в ден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Кратковременного пребывания (до 5 часов пребывания) с организацией двухразового питания   -  114 рублей  в ден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Кратковременного пребывания (до 7 часов) с организацией двухразового питания   -  122 рубля в ден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перечень документов, подтверждающих право на полное освобождение от родительской платы отдельных категорий родителей (законных представителей), согласно прилож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тделу дошкольного образования (Евсеева Н.О.) направить приказ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Настоящий приказ вступает в силу после его официального опубликования и распространяется на правоотношения, возникшие                         с 01.01.2014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5.Контроль за выполнением приказа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Директор                                                                                      Т.М.Мостовщикова   </w:t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spacing w:lineRule="auto" w:line="240" w:before="0" w:after="0"/>
        <w:ind w:left="5954"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</w:t>
      </w:r>
    </w:p>
    <w:p>
      <w:pPr>
        <w:pStyle w:val="ConsPlusNonformat"/>
        <w:widowControl/>
        <w:rPr>
          <w:rFonts w:ascii="Times New Roman" w:hAnsi="Times New Roman" w:cs="Times New Roman"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nformat"/>
        <w:tabs>
          <w:tab w:val="clear" w:pos="708"/>
          <w:tab w:val="left" w:pos="4962" w:leader="none"/>
        </w:tabs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иказу департамента образования и                                                                                                           </w:t>
      </w:r>
    </w:p>
    <w:p>
      <w:pPr>
        <w:pStyle w:val="ConsPlusNonformat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ёжной политики администрации</w:t>
      </w:r>
    </w:p>
    <w:p>
      <w:pPr>
        <w:pStyle w:val="ConsPlusNonformat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ефтеюганска</w:t>
      </w:r>
    </w:p>
    <w:p>
      <w:pPr>
        <w:pStyle w:val="ConsPlusNonformat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12.2013 № 142-нп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, подтверждающих право на полное освобождение от родительской платы отдельных категорий родителей (законных представителей) за присмотр и уход за детьми, осваивающими образовательные программы дошкольного образования в муниципальных организациях, осуществляющих образовательную деятельност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968"/>
        <w:gridCol w:w="2393"/>
        <w:gridCol w:w="260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ьготная категор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кументов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ичность предоставлен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 (законные представители), имеющие детей-инвали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, заключение территориально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о-медико-педагогической комиссии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приёме и ежегодно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 сентябр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 (законные представители), имеющие детей с туберкулёзной интоксикацией</w:t>
              <w:tab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, заключение территориальной психолого-медико-педагогической комиссии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приёме, на срок действия заключения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о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о-медико-педагогической комисси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-сироты и дети, оставшиеся без попечения родите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ка с комитета опеки и попечительств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иёме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5:58:00Z</dcterms:created>
  <dc:creator>РумакЛВ</dc:creator>
  <dc:description/>
  <cp:keywords/>
  <dc:language>en-US</dc:language>
  <cp:lastModifiedBy>User</cp:lastModifiedBy>
  <cp:lastPrinted>2013-11-21T15:31:00Z</cp:lastPrinted>
  <dcterms:modified xsi:type="dcterms:W3CDTF">2013-12-18T03:37:00Z</dcterms:modified>
  <cp:revision>3</cp:revision>
  <dc:subject/>
  <dc:title/>
</cp:coreProperties>
</file>