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02.04.2010 </w:t>
        <w:tab/>
        <w:tab/>
        <w:tab/>
        <w:tab/>
        <w:tab/>
        <w:tab/>
        <w:tab/>
        <w:tab/>
        <w:tab/>
        <w:tab/>
        <w:tab/>
        <w:t xml:space="preserve">   № 744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  <w:t>О внесении изменения в постановление</w:t>
      </w:r>
    </w:p>
    <w:p>
      <w:pPr>
        <w:pStyle w:val="211"/>
        <w:jc w:val="both"/>
        <w:rPr/>
      </w:pPr>
      <w:r>
        <w:rPr/>
        <w:t>главы города от 13.07.2007 № 1688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ind w:firstLine="708"/>
        <w:jc w:val="both"/>
        <w:rPr/>
      </w:pPr>
      <w:r>
        <w:rPr/>
        <w:t xml:space="preserve">В  соответствии   с   Федеральным   законом  от  06.10.2003 № 131-ФЗ «Об общих принципах организации местного самоуправления в Российской Федерации»,   постановлением    Правительства      Российской     Федерации   от 30.12.2003 № 794 «О единой государственной системе предупреждения и ликвидации чрезвычайных ситуаций», с целью оперативного реагирования при угрозе или возникновении чрезвычайных ситуаций на территории города постановляю: </w:t>
      </w:r>
    </w:p>
    <w:p>
      <w:pPr>
        <w:pStyle w:val="211"/>
        <w:ind w:firstLine="708"/>
        <w:jc w:val="both"/>
        <w:rPr/>
      </w:pPr>
      <w:r>
        <w:rPr/>
        <w:t>1.Внести   изменение в   постановление   главы   города   от   13.07.2007  № 1688 «О комиссии по предупреждению и ликвидации чрезвычайных ситуаций и обеспечению пожарной безопасности города Нефтеюганска»          (с изменениями на 19.01.2009 № 44): п</w:t>
      </w:r>
      <w:r>
        <w:rPr>
          <w:szCs w:val="28"/>
        </w:rPr>
        <w:t>риложение № 1 изложить в редакции согласно приложению к настоящему постановлению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04.2010 № 744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редупреждению и ликвидации чрезвычайных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уаций и обеспечению пожарной безопасност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аместитель главы города, председатель комиссии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адин Ю.Я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ыков О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делам гражданской обороны и  чрезвычайным ситуациям администрации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йнуллин С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специалист отдела по делам гражданской обороны и  чрезвычайным ситуациям администрации города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тракова И.Г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ый заместитель главы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знецов А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Щегульная Л.И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финансов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чалов С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по делам администрац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льников Д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сов Ю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градостроительства адми-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годаев Р.Б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форук Е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 комитета  по  здравоохранению  адми-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знецов Е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профилактике правонарушений, связям с правоохранительными органами адми-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варенкин А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экологии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уравлев С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технической защиты информации, составляющей государственную тайну, связи  и  информатизации комитета специальных мероприят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йняшев К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удиус Л.Н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пырин А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территориального отдела Федеральной  службы безопасности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уруев С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начальника Управления внутренних дел по городу Нефтеюганску, начальник милиции общест-венной безопасности города Нефтеюганска (по согла-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палый П.Н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военного комиссариата Ханты-Мансийского автономного округа – Югры по городам Нефтеюганску, Пыть-Яху и Нефтеюганскому району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сичный В.И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Государственного учреждения «6 отряд Федеральной противопожарной службы по Ханты-Мансийскому автономному округу – Югре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воструев М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Государственного пожарного над-зора по городам Нефтеюганску, Пыть-Яху и Нефте-юганскому району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Щербаков А.Г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территориального отдела Управления Роспотребнадзора по Ханты-Мансийскому автоном-ному округу – Югре в городах Нефтеюганске, Пыть-Яхе и Нефтеюганском районе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ивун В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врач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лиала Федерального государст-венного учреждения здравоохранения «Центр гигиены и эпидемиологии в Ханты-Мансийском автономном округе - Югре в городе Нефтеюганске и Нефте-юганском районе» (по согласованию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5:00Z</dcterms:created>
  <dc:creator>Gochs</dc:creator>
  <dc:description/>
  <cp:keywords/>
  <dc:language>en-US</dc:language>
  <cp:lastModifiedBy>mash_buro</cp:lastModifiedBy>
  <cp:lastPrinted>2010-03-10T09:20:00Z</cp:lastPrinted>
  <dcterms:modified xsi:type="dcterms:W3CDTF">2010-04-02T05:47:00Z</dcterms:modified>
  <cp:revision>22</cp:revision>
  <dc:subject/>
  <dc:title/>
</cp:coreProperties>
</file>