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8257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1.2016 </w:t>
        <w:tab/>
        <w:tab/>
        <w:tab/>
        <w:tab/>
        <w:tab/>
        <w:tab/>
        <w:tab/>
        <w:tab/>
        <w:tab/>
        <w:tab/>
        <w:tab/>
        <w:t xml:space="preserve">  № 9-нп</w:t>
      </w:r>
    </w:p>
    <w:p>
      <w:pPr>
        <w:pStyle w:val="Normal"/>
        <w:jc w:val="center"/>
        <w:rPr>
          <w:rFonts w:eastAsia="Calibri"/>
          <w:color w:val="008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г.Нефтеюганск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8000"/>
          <w:sz w:val="28"/>
          <w:szCs w:val="28"/>
          <w:lang w:eastAsia="en-US"/>
        </w:rPr>
      </w:pPr>
      <w:r>
        <w:rPr>
          <w:rFonts w:eastAsia="Calibri"/>
          <w:b/>
          <w:color w:val="008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rFonts w:cs="Courier New"/>
          <w:b/>
          <w:sz w:val="28"/>
          <w:szCs w:val="28"/>
        </w:rPr>
        <w:t>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</w:t>
      </w:r>
    </w:p>
    <w:p>
      <w:pPr>
        <w:pStyle w:val="Normal"/>
        <w:ind w:firstLine="720"/>
        <w:jc w:val="both"/>
        <w:rPr>
          <w:rFonts w:eastAsia="Calibri" w:cs="Courier New"/>
          <w:b/>
          <w:b/>
          <w:sz w:val="28"/>
          <w:szCs w:val="28"/>
          <w:lang w:eastAsia="en-US"/>
        </w:rPr>
      </w:pPr>
      <w:r>
        <w:rPr>
          <w:rFonts w:eastAsia="Calibri" w:cs="Courier New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и законами от 29.12.2012 № 273-ФЗ                 «Об образовании в Российской Федерации», от 27.07.2010 № 210-ФЗ                       «Об организации предоставления государственных и муниципальных услуг», постановлениями администрации города Нефтеюганска от 05.09.2013 № 88-нп «О разработке и утверждении административных регламентов предоставления муниципальных услуг», от 02.06.2015 № 59-нп «Об утверждении реестра муниципальных услуг города Нефтеюганска», в целях повышения эффективности и качества предоставления муниципальных услуг 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 согласно прилож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2.Считать утратившим силу постановление администрации города Нефтеюганска от 12.09.2014 № 145-нп «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, расположенных на территории города Нефтеюганс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администрации города </w:t>
        <w:tab/>
        <w:tab/>
        <w:t xml:space="preserve">                                            В.А.Арчиков</w:t>
      </w:r>
    </w:p>
    <w:p>
      <w:pPr>
        <w:pStyle w:val="Normal"/>
        <w:ind w:left="680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680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города </w:t>
      </w:r>
    </w:p>
    <w:p>
      <w:pPr>
        <w:pStyle w:val="Normal"/>
        <w:ind w:left="680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4.01.2016 № 9-нп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610"/>
      <w:bookmarkStart w:id="1" w:name="Par610"/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редмет регулирования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1.1.Настоящий административный регламент по предоставлению муниципальной </w:t>
      </w:r>
      <w:r>
        <w:rPr>
          <w:sz w:val="28"/>
          <w:szCs w:val="28"/>
        </w:rPr>
        <w:t xml:space="preserve">услуги «Предоставление </w:t>
      </w:r>
      <w:r>
        <w:rPr>
          <w:rFonts w:eastAsia="Calibri"/>
          <w:sz w:val="28"/>
          <w:szCs w:val="28"/>
          <w:lang w:eastAsia="en-US"/>
        </w:rPr>
        <w:t xml:space="preserve">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 </w:t>
      </w:r>
      <w:r>
        <w:rPr>
          <w:sz w:val="28"/>
          <w:szCs w:val="28"/>
        </w:rPr>
        <w:t xml:space="preserve">(далее – административный регламент, муниципальная услуга), устанавливает сроки и последовательность административных процедур (действий) департамента образования и молодёжной политики администрации города Нефтеюганска (далее - Департамент), муниципальных образовательных организаций города Нефтеюганска (далее – образовательные организации), а также при предоставлении </w:t>
      </w:r>
      <w:r>
        <w:rPr>
          <w:rFonts w:eastAsia="Calibri"/>
          <w:sz w:val="28"/>
          <w:szCs w:val="28"/>
          <w:lang w:eastAsia="en-US"/>
        </w:rPr>
        <w:t>информации об организации общедоступного и бесплатного дошкольного, начального общего, основного общего, среднего общего образования, а также его порядок взаимодействия с заявителями при предоставлении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Круг заявите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услуги являются юридические и физические лица (далее - заявитель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sz w:val="28"/>
          <w:szCs w:val="28"/>
        </w:rPr>
        <w:t>.3.Требования к порядку информирования о правилах предоставления муниципальной услуги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3.1.Информация о месте нахождения, справочных телефонах, графике работы, адресах электронной почты Департамента: 628309, Российская Федерация, Тюменская область, Ханты-Мансийский автономный округ – Югра, город Нефтеюганск, 1 микрорайон, здание № 30 (вторая часть)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ёмная Департамента: телефон/факс: 8(3463) 29 49 27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дрес электронной почты Департамента: depart@uganskege.ru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рафик работы: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недельник - четверг: с 8.30 до 17.30 часов;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ерерыв: с 12.00 до 13.00 часов; 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ятница- с 8.30 до 12.30 часов;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уббота, воскресенье - выходные дни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сто нахождения структурных подразделений Департамента, предоставляющих муниципальную услугу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отдел дошкольного образования: 628309, Российская Федерация, Тюменская область, Ханты-Мансийский автономный округ – Югра, город Нефтеюганск, 1 микрорайон, здание № 30 (вторая часть), кабинет № 24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отдел общего образования, инспектирования и оценки качества образования: 628309, Российская Федерация, Тюменская область, Ханты-Мансийский автономный округ – Югра, город Нефтеюганск, 1 микрорайон, здание № 30 (вторая часть), кабинет № 25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ая услуга и информация по вопросам предоставления муниципальной услуги, сведений о ходе ее оказания, предоставляется по месту нахождения отдела дошкольного образования, отдела общего образования, инспектирования и оценки качества образования (далее – Отделов)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елефоны Отделов: 8(3463) 23 11 88, 23 45 41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Адрес электронной почты: </w:t>
      </w:r>
      <w:r>
        <w:rPr>
          <w:rFonts w:eastAsia="Calibri"/>
          <w:color w:val="000000"/>
          <w:sz w:val="28"/>
          <w:szCs w:val="28"/>
          <w:lang w:val="en-US" w:eastAsia="en-US"/>
        </w:rPr>
        <w:t>depart</w:t>
      </w:r>
      <w:r>
        <w:rPr>
          <w:rFonts w:eastAsia="Calibri"/>
          <w:color w:val="000000"/>
          <w:sz w:val="28"/>
          <w:szCs w:val="28"/>
          <w:lang w:eastAsia="en-US"/>
        </w:rPr>
        <w:t>@</w:t>
      </w:r>
      <w:r>
        <w:rPr>
          <w:rFonts w:eastAsia="Calibri"/>
          <w:color w:val="000000"/>
          <w:sz w:val="28"/>
          <w:szCs w:val="28"/>
          <w:lang w:val="en-US" w:eastAsia="en-US"/>
        </w:rPr>
        <w:t>uganskege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ru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рафик приёма заявителей специалистами Отделов: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недельник - четверг: с 08.30 до 17.30 часов;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рыв: с 12.00 до 13.00 часов;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ятница: с 08:30 до 12.30 часов;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уббота, воскресенье - выходные дн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месте нахождения, графике работы образовательных организаций, участвующих в предоставлении муниципальной услуги, указана в </w:t>
      </w:r>
      <w:r>
        <w:rPr>
          <w:sz w:val="28"/>
          <w:szCs w:val="28"/>
        </w:rPr>
        <w:t>приложении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Сведения, указанные в подпункте 1.3.1 пункта 1.3 настоящего административного регламента, размещаются на информационных стендах в местах предоставления муниципальной услуги и в информационно – телекоммуникационной сети Интернет (далее - сети Интернет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органов местного самоуправления: http://www.admugansk.ru (далее - официальный сай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www.gosuslugi.ru  (далее Единый порта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й информационной системе Ханты-Мансийского автономного округа - Югры «Портал государственных и муниципальных услуг (функций) Ханты-Мансийского автономного округа – Югры» 86.gosuslugi.ru (далее –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Информирование заявителей по вопросам предоставления муниципальной услуги, в том числе, о ходе предоставления, осуществляющаяся образовательными организациями совместно с Департаментом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ной (при личном обращении заявителя и/или по телефону работниками образовательных организаций, специалистами отдела общего образования, инспектирования и оценки качества образования Департ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исьменной (при письменном обращении заявителя по почте, электронной почте, факс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в форме информационных (мультимедийных) материалов в информационно-телекоммуникационной сети Интернет на официальном сайте (http://www.admugansk.ru), Едином (www.gosuslugi.ru) и региональном (http://admhmao.ru) порт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униципальной услуге также размещается в форме информационных (текстовых) материалов на информационном стенде в мес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 консультировании по письменным обращениям ответ на обращение направляется заявителю на почтовый адрес или адрес электронной почты в срок, не превышающий 30 дней со дня регистрации письменн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должен содержать фамилию, инициалы и номер телефона исполнителя и направляться по почтовому адресу, адресу электронной почты, указанному в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Ответ на телефонный звонок, при устном консультировании, начинается с информации о наименовании органа, образовательной организации в которую позвонил заявитель, фамилии, имени, отчестве (последнее - при наличии) и должности специалиста, принявшего телефонный звон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ответа требуется более продолжительное время, специалист, осуществляющий устное информирование, может предложить заявителю направить обращение о предоставлении письменной консультации по процедуре предоставления муниципальной услуги либо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существляется не более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Для получения заявителем информации по вопросам предоставления муниципальной услуги, сведений о ходе предоставления муниципальной услуги заявитель может обратиться через федеральной государственной информационной системы «Единый портал государственных и муниципальных услуг (функций)» и региональной информационной системы «Портал государственных и муниципальных услуг (функций) Ханты-Мансийского автономного округа - Югр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орядок, форма, место размещения информации о муниципальной услу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1.На официальном сайте органов местного самоуправления, на портале региональных и муниципальных услуг Ханты-Мансийского автономного округа – Югры, федеральной государственной  информационной системы «Единый портал государственных и муниципальных услуг (функций)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(далее – информационные системы предоставления информации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8.2.</w:t>
      </w:r>
      <w:r>
        <w:rPr>
          <w:rFonts w:eastAsia="Calibri"/>
          <w:color w:val="000000"/>
          <w:sz w:val="28"/>
          <w:szCs w:val="28"/>
          <w:lang w:eastAsia="en-US"/>
        </w:rPr>
        <w:t>На стенде в местах предоставления муниципальной услуги и в информационно-телекоммуникационной сети Интернет размещается следующая информац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звлечения из законодательных и иных нормативных правовых актов Российской Федерации, в том числе муниципаль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сто нахождения, график работы, справочные телефоны, адреса электронной почты Департ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ведения о способах получения информации о местах нахождения и графиках работы органов власти и организаций, обращение в которые необходимо для предоставления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ланки заявления о предоставлении муниципальной услуги и образцы их за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лок-схем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екст настоящего административного регламента с приложениями (извлечения – на информационном стенде; полная версия размещается в информационно-телекоммуникационной сети Интернет (http:// www.admugansk.ru) либо полный текст административного регламента можно получить, обратившись к специалисту отдела земле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В случае внесения изменений в настоящий Административный регламент специалисты, предоставляющие муниципальную услугу, в срок, не превышающий 5 рабочих дней, обеспечивают размещение информации в информационно-телекоммуникационной сети Интернет и на информационных стендах, находящихся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Информирование о правилах предоставления муниципальной услуги является бесплатным для заяв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Наименование муниципальной услуги: </w:t>
      </w:r>
      <w:r>
        <w:rPr>
          <w:rFonts w:eastAsia="Calibri"/>
          <w:sz w:val="28"/>
          <w:szCs w:val="28"/>
          <w:lang w:eastAsia="en-US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, расположенных на территории города Нефтеюганск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Наименование органа, предоставляющего муниципальную услугу, его структурных подразделений, участвующих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Департаментом образования и молодёжной политики администрац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ое предоставление муниципальной услуги осуществляется отделом дошкольного образования Департамента, отделом общего образования, инспектирования и оценки качества образования Департамента, муниципальными образовательными организациями (приложение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№ 210-ФЗ «Об организации предоставления государственных и муниципальных услуг» (далее – Федеральный                         закон № 210-ФЗ)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Думы города Нефтеюганска от 02.07.2012 № 324-V «Об утверждении Перечня услуг,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структурные подразделения администрации города, государственные органы,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Результат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.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дача (направление) заявителю информации об организации </w:t>
      </w:r>
      <w:r>
        <w:rPr>
          <w:rFonts w:eastAsia="Calibri"/>
          <w:sz w:val="28"/>
          <w:szCs w:val="28"/>
          <w:lang w:eastAsia="en-US"/>
        </w:rPr>
        <w:t>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города Нефтеюганск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дача (направление) заявителю мотивированного отказа в предоставлении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оформляется на официальном бланке Департамента, образовательной организации за подписью директора Департамента, руководителя образовательной организации либо лица, его замещающего (далее – документ, являющийся результатом предоставления муниципальной услу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.Отказ в предоставлении муниципальной услуг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Срок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Предоставление муниципальной услуги в устной форме (лично или по справочному телефону) составляет - 15 мину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2.Предоставление муниципальной услуги в письменной или электронной форме осуществляется в течение десяти дней со дня регистрации заявления заявителя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</w:t>
      </w:r>
      <w:r>
        <w:rPr>
          <w:rFonts w:eastAsia="Calibri"/>
          <w:color w:val="000000"/>
          <w:sz w:val="28"/>
          <w:szCs w:val="28"/>
          <w:lang w:eastAsia="en-US"/>
        </w:rPr>
        <w:t>Правовые основания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«Российская газета», 25.12.1993, № 237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венцией о правах ребенка, одобренной Генеральной Ассамблеей ООН (20.11.1989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Федеральным законом от 29.12.2012 № 273-ФЗ «Об образовании в         Российской Федерации» (опубликован в печатном периодическом издании «Собрание законодательства РФ», 31.12.2012, № 53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 («Российская газета», 30.06.2010, № 168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9.02.2009 № 8-ФЗ «Об обеспечении доступа к информации о деятельности государственных органов и органов местного самоуправления» («Российская газета», 13.02.2009, № 25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06 № 152-ФЗ «О персональных данных» («Российская газета», 29.07.2006, № 165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«Российская газета», 31.08.2004, № 188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образования и науки России от 30.08.2013                № 1015 «Об утверждении Порядка организации и осуществления образовательной деятельности по основным общеобразовательным  программам - образовательным программам начального общего, основного общего и среднего общего образования» («Российская газета», 16.10.2013,               № 232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образования и науки Российской Федерации                     от 29.08.2013 №1008 «Об утверждении Порядка организации и осуществления образовательной деятельности по дополнительным общеобразовательным программам» («Российская газета», 11.12.2013, № 279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м Ханты-Мансийского автономного округа - Югры от 01.07.2013         № 68-оз «Об образовании в Ханты-Мансийском автономном округе - Югре» («Собрание законодательства Ханты-Мансийского автономного округа - Югры» (спецвыпуск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Законом Ханты-Мансийского автономного округа - Югры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от 11.06.2010 № 102-оз «Об административных правонарушениях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города Нефтеюганска от 31.10.2012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авом города Нефтеюганск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авом образователь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7.Исчерпывающий перечень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на основании </w:t>
      </w:r>
      <w:hyperlink w:anchor="Par344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предоставлении муниципальной услуги (приложение 2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Заявитель может представить заявление в письменной форме, а также посредством информационных систем предоставления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2.Способы получения заявителями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 о предоставлении муниципальной услуги заявитель может полу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 специалиста Отделов либо специалиста образователь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нформационно-телекоммуникационной сети Интернет на официальном сайте, Едином и региональном порт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Требования к документам, необходимы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информации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Департамента, образовательной  организации, должность, имя, отчество, фамилию директора Департамента, руководителя образователь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ю, имя, отчество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ашний адрес, в том числе адрес электронной почты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актный телеф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ись, д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веряется личной или простой электронной подписью заявителя в соответствии с Федеральным законом от 06.04.2011 № 63-ФЗ «Об электронной подпис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доступна в электронном виде 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Ханты-Мансийского автономного округа – Югры», на официальном сайте, на информационных стендах организаций, предоставляющих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4.Датой принятия к рассмотрению заявления о предоставлении муниципальной услуги считается дата регистрации в журнале поступивших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5.Документы должны быть заполнены на русском языке либо иметь заверенный перевод на русском язы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6.Заявление может быть заполнено от руки или машинным способом, распечатано посредством использования электронных печатающих устрой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7.В заявлении заявитель дает письменное согласие на обработку его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8.Способы подачи заявле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а) при личном обращении </w:t>
      </w:r>
      <w:r>
        <w:rPr>
          <w:bCs/>
          <w:sz w:val="28"/>
          <w:szCs w:val="28"/>
        </w:rPr>
        <w:t>в Департамент, образовательную организацию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 почте, в том числе электронной, в Департамент, образовательную организацию;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) по факсимильной связи в Департамент, образовательную организац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9.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представления документов и информации, которые находятся в распоряжении органа, предоставляющего государственную услугу, иных государственных органов, за исключением документов, включенных в определенный </w:t>
      </w:r>
      <w:hyperlink r:id="rId3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Департамент по собственной инициати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Исчерпывающий перечень оснований для приостановления и (или)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1.Основания для приостановления предоставления муниципальной услуги законодательством</w:t>
      </w:r>
      <w:r>
        <w:rPr/>
        <w:t xml:space="preserve"> </w:t>
      </w:r>
      <w:r>
        <w:rPr>
          <w:sz w:val="28"/>
          <w:szCs w:val="28"/>
        </w:rPr>
        <w:t>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2.Исчерпывающий перечень оснований для отказа в предоставлении муниципальной услуги: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содержание заявления не позволяет установить запрашиваемую информац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запрашиваемая заявителем информация не относится к информации об организации общедоступного </w:t>
      </w:r>
      <w:r>
        <w:rPr>
          <w:bCs/>
          <w:sz w:val="28"/>
          <w:szCs w:val="28"/>
        </w:rPr>
        <w:t xml:space="preserve">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города Нефтеюганс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3.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муниципальной услуги, по основаниям, предусмотре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9.2 пункта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ю направля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3 к настоящему административному регламенту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Срок и порядок регистрации запроса заявителя о предоставлении муниципальной услуги, в том числе поступившего посредством электронной почты и с использованием Единого и регионального портал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, поступившие в адрес Департамента, образовательной организации, в том числе посредством электронной почты, подлежат обязательной регистрации специалистом Департамента, образовательной организации, ответственным за прием, регистрацию заявления о предоставлении муниципальной услуги, в электронном документообороте в день поступления обращения в Департамент, образовательн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Регистрация запроса о предоставлении муниципальной услуги осуществляется специалистами организации, осуществляющей оказа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поступления заявления о предоставлении муниципальной услуги считается дата его регистрации с присвоением регистрационного номера, который ведется специалистами организации осуществляющей оказа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, в которых предоставляется муниципальная услуга, должны соответствовать санитарно-эпидемиологическим требованиям, правилам пожарной безопасности, нормам охран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муниципального служащего, предоставляющего муниципальную услугу, оборудуется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информационные терминал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информационном терминале и в информационно-телекоммуникационной сети Интернет размещается информация, указанная в пункте 1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Показатели доступности и качества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1.Показателями доступности муниципальной услуги являются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возможность подачи заявления для получения муниципальной услуги в МФЦ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, в том числе посредством Официального портала, Единого или регионального порталов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бесплатность предоставления информации о процедуре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доступность заявителей к форме заявления о предоставлении муниципальной услуги, размещенной на Официальном, Едином и региональном порталах, в том числе с возможностью его копирования и заполнения в электронном вид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Показателями качества муниципальной услуги являются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соблюдение должностными лицами Департамента, предоставляющими муниципальную услугу, сроков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6.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средством многофункционального центра не предоставляется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1.Приём и регистрация заявлени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2.Рассмотрение заявления о предоставлении муниципальной услуги и оформление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3.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лок-схема предоставления муниципальной услуги приведена в приложении 4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является поступление в Департамент, образовательную организацию заявления о предоставлении муниципальной услуги, в том числе посредством Единого или регионального порт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Сведения о должностном лице, ответственном за выполнение </w:t>
        <w:br/>
        <w:t xml:space="preserve">административной процедур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прием и регистрацию заявления, поступившего по почте</w:t>
      </w:r>
      <w:r>
        <w:rPr>
          <w:sz w:val="28"/>
          <w:szCs w:val="28"/>
          <w:lang w:eastAsia="en-US"/>
        </w:rPr>
        <w:t xml:space="preserve"> в адрес </w:t>
        <w:br/>
        <w:t xml:space="preserve">Департамента </w:t>
      </w:r>
      <w:r>
        <w:rPr>
          <w:sz w:val="28"/>
          <w:szCs w:val="28"/>
        </w:rPr>
        <w:t xml:space="preserve">– специалист приемной директора Департ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ием и регистрацию заявления, поступившего по почте в адрес </w:t>
        <w:br/>
        <w:t>образовательной организации – специалист приемной руководителя 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ием и регистрацию заявления, предоставленного заявителем лично </w:t>
        <w:br/>
        <w:t>в Департамент или Отдел – специалист Отдела, ответственный за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прием и регистрацию заявления, поступившего в Департамент посредством </w:t>
      </w:r>
      <w:r>
        <w:rPr>
          <w:sz w:val="28"/>
          <w:szCs w:val="28"/>
          <w:lang w:eastAsia="en-US"/>
        </w:rPr>
        <w:t>Единого и регионального порталов</w:t>
      </w:r>
      <w:r>
        <w:rPr>
          <w:sz w:val="28"/>
          <w:szCs w:val="28"/>
        </w:rPr>
        <w:t xml:space="preserve"> – специалист Отдела, ответственный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3.Содержание административных действий, входящих в состав административной процедуры: прием и регистрация заявления о предоставлении муниципальной услуги (продолжительность и (или) максимальный срок их выполнения – в день поступления обращения в Департамент;  образовательную  организацию при личном обращении заявителя - 15 минут с момента получен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4.Критерий принятия решения о приеме и регистрации заявления: наличие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зультат административной процедуры: зарегистрированное заявление </w:t>
        <w:br/>
        <w:t>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2.5.Способ фиксации результата административной процедур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оступления заявления по почте специалист приемной директора Департамента, руководителя образовательной организации регистрирует заявление о предоставлении муниципальной услуги в программе электронной регистраци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оступления заявления лично специалист приемной директора Департамента, руководителя образовательной организации регистрирует заявление о предоставлении муниципальной услуги в программе электронной регистрации документов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направления заявления посредством Единого и регионального  порталов специалист приемной руководителя образовательной организации, директора образовательной организации регистрирует заявление о предоставлении муниципальной услуги в программа электронной регистраци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Экспертиза предоставленных документов, подготовка и оформление уведомления о предоставлении или об отказе в предоставлении муниципальной </w:t>
        <w:br/>
        <w:t>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Основанием для начала административной процедуры является поступление специалисту Отдела, специалисту образовательной организации, ответственному за предоставление муниципальной услуги, зарегистрированного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лжностном лице, ответственном за выполнение административной процедур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экспертизу документов, оформление уведомления о предоставлении </w:t>
        <w:br/>
        <w:t>или об отказе в предоставлении муниципальной услуги – специалист Отдела, специалист образовательной организации, ответственны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подписание документов, являющихся результатом предоставления </w:t>
        <w:br/>
        <w:t>муниципальной услуги – директор Департамента/лицо его замещающе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уководитель образовательной организации/лицо его замещающе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регистрацию уведомления о предоставлении или об отказе в предоставлении муниципальной услуги – специалист Отдела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специалист образовательной организации, ответственный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Содержание административных действий, входящих в состав </w:t>
        <w:br/>
        <w:t>административной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документов и оформление уведомления о предоставлении </w:t>
        <w:br/>
        <w:t>или об отказе в предоставлении муниципальной услуги (продолжительность и (или) максимальный срок выполнения – 2 рабочих дня со дня регистрации в Департаменте, образовательной организации, заявления о предоставлении муниципальной услуг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уведомления о предоставлении или об отказе в предоставлении муниципальной услуги (продолжительность и (или) максимальный срок выполнения </w:t>
        <w:noBreakHyphen/>
        <w:t xml:space="preserve"> в день проведения экспертизы документов заявителя и оформления документов, являющихся результатом предоставления муниципальной услу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истрация уведомления о предоставлении или об отказе в предоставлении муниципальной услуги (продолжительность и (или) максимальный срок выполнения – в день его подписания директором Департамента, лицом его замещающим, руководителем образовательной организации, лицом его замещающим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о предоставлении или об отказе </w:t>
        <w:br/>
        <w:t>в предоставлении муниципальной услуги является наличие или отсутствие оснований для отказа в предоставлении муниципальной услуги, указанных в пункте 2.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Результат административной процедур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ое директором Департамента, образовательной организаци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либо лицом его замещающим, уведомление о предоставлении или об отказе в предоставлении муниципальной услуги (приложение 3 к настоящему административному регламенту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 или об отказе в предоставлении муниципальной услуги регистрируется в программе электронного документооборо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Выдача (направления) </w:t>
      </w:r>
      <w:hyperlink r:id="rId6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предоставлении или об отказе </w:t>
        <w:br/>
        <w:t>в предоставлении муниципальной услуги согласно приложению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: </w:t>
        <w:br/>
        <w:t xml:space="preserve">зарегистрированные документы, являющиеся результатом предоставления </w:t>
        <w:br/>
        <w:t>муниципальной услуги, либо поступление их специалисту Отдела, образовательной организации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лжностном лице, ответственном за выполнение </w:t>
        <w:br/>
        <w:t xml:space="preserve">административной процедур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правление заявителю документов, являющихся результатом </w:t>
        <w:br/>
        <w:t>предоставления муниципальной услуги, почтой, в том числе на электронную почту заявителя – специалист приемной директора Департамента, руководителя образователь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чу заявителю документов, являющихся результатом предоставления муниципальной услуги, нарочно или посредством Единого или регионального порталов – специалист Отдела, образовательной организации ответственный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ых действий, входящих в состав </w:t>
        <w:br/>
        <w:t xml:space="preserve">административной процедуры: выдача (направление) заявителю уведомления </w:t>
        <w:br/>
        <w:t xml:space="preserve">о предоставлении или об отказе в предоставлении муниципальной услуги </w:t>
        <w:br/>
        <w:t>(продолжительность и (или) максимальный срок выполнения административного действия – не позднее чем через 2 рабочих дня со дня принятия решения о предоставлении либ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оформленное уведомление о предоставлении или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: выданное (направленное) заявителю уведомление о предоставлении или об отказе в предоставлении муниципальной услуги посредством Единого или регионального порталов, нарочно, либо по адресу, указанному в заявлении, в том числе на электронную почту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дачи документов, являющихся результатом предоставления </w:t>
        <w:br/>
        <w:t>муниципальной услуги, нарочно заявителю, запись о выдаче документов заявителю отображается в системе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ителю документов, являющихся результатом </w:t>
        <w:br/>
        <w:t>предоставления муниципальной услуги, почтой, в том числе на электронную почту заявителя, получение заявителем документов подтверждается уведомлением о доставке письма адрес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документов, являющихся результатом предоставления муниципальной услуги, посредством Единого или регионального порталов, запись о выдаче документов заявителю отображается в Личном кабинете Единого или регионального портал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соблюдением и исполнением последовательности действий, определенных административными процедурами (действиями) по предоставлению муниципальной услуги, а также принятием решений при предоставлении муниципальной услуги осуществляется начальником отдел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2.1.Плановые проверки полноты и качества предоставления муниципальной услуги проводятся директором Департамента, либо лицом, его замещающим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оведения плановых проверок полноты и качества предоставления муниципальной услуги устанавливается в соответствии с решением директора Департамента либо лица, его замещающег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муниципальной услуги проводятся директором Департамента, либо лицом его замещающим, на основании жалоб заявителей на решения или действия (бездействие) должностных лиц Департамента, образовательной организации принятые или осуществленн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рки, проведенной по обращению и о мерах, принятых в отношении виновных лиц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2.Контроль за исполнением административных процедур по предоставлению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в форме письменных и устных обращений в адрес Департамента, образовательной организаци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е лица Департамента, образовательной организации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ов закрепляется в их должностных инструкциях в соответствии с требова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 (организации, участвующей в предоставлении муниципальной услуги)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 и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еправомерные отказы в приеме у заявителя документов, предусмотренных для предоставления муниципальной услуги,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, обеспечивающих ее предоставление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.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 Департаментом, образовательной организацией, а также должностными лицами, муниципальными служащим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2.Предметом досудебного (внесудебного) обжалования могут являться действия (бездействие) Департамента, образовательной организации, должностных лиц, муниципальных служащих, предоставляющих муниципальную услугу, а также принимаемые ими решения в ходе предоставления муниципальной услуг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итель, права и законные интересы которого нарушены, имеет право обратиться с жалобой, в том числе в следующих случаях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нарушения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нарушения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требования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администрации города Нефтеюганска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тказа в приё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администрации города Нефтеюганска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администрации города Нефтеюганска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администрации города Нефтеюганска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тказа должностного лица Департамен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3.Жалоба может быть подана в МФЦ, направлена по почте, с использованием сети Интернет: посредством Официального портала, Единого и регионального порталов, а также может быть принята при личном приёме заявителя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4.Основанием для начала процедуры досудебного (внесудебного) обжалования является поступление жалобы в Департамент, образовательную организацию, Администрацию города Нефтеюганска, или МФЦ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5.Приё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ремя приёма жалоб осуществляется в соответствии с графиком предоставления муниципальной услуги, указанным в </w:t>
      </w:r>
      <w:hyperlink r:id="rId7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подпунктах 1.3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1.3.2 пункта 1.3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итель в жалобе указывает следующую информацию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наименование Департамента, образовательной организации, должностного лица Департамента, образовательной организации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сведения об обжалуемых решениях и действиях (бездействии) Департамента, образовательной организации, предоставляющего муниципальную услугу, должностного лица Департамента, образовательной организации, участвующего в предоставлении муниципальной услуги, либо муниципального служащего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доводы, на основании которых заявитель не согласен с решением и действием (бездействием) Департамента, образовательной организации, предоставляющего муниципальную услугу, должностного лица Департамента, образовательной организации, участвующего в предоставлении муниципальной услуги, либо муниципального служащего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формленная в соответствии с законодательством Российской Федерации доверенность, заверенная печатью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6.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7.Жалоба, поступившая в Департамент, образовательную организацию,  подлежит регистрации не позднее следующего рабочего дня со дня ее поступления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подачи заявителем жалобы через МФЦ последний обеспечивает ее передачу в Департамент, образовательную организацию,  в порядке и сроки, которые установлены соглашением о взаимодействии между МФЦ и администрацией города Нефтеюганска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алоба на нарушение порядка предоставления муниципальной услуги МФЦ рассматривается Департаментом. При этом срок рассмотрения жалобы исчисляется со дня регистрации жалобы в Департаменте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алоба, поступившая в Департамент, образовательную организацию, подлежит рассмотрению в течение 15 рабочих дней со дня ее регистрации, а в случае обжалования отказа Департамента, должностного лица Департамент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8.Департамент, образовательная организация обеспечивают объективное, всестороннее и своевременное рассмотрение жалобы, в случаях необходимости - с участием заявителя, направившего жалобу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результатам рассмотрения жалобы Департамент, образовательная организация принимает решение о ее удовлетворении либо об отказе в ее удовлетворении. При удовлетворении жалобы Департамент, образовательная организация принимаю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ответе по результатам рассмотрения жалобы указываются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фамилия, имя, отчество (при наличии) или наименование заявителя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снования для принятия решения по жалобе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принятое по жалобе решение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сведения о порядке обжалования принятого по жалобе решения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вет по результатам рассмотрения жалобы подписывается уполномоченным на рассмотрение жалобы должностным лицом Департамента, образовательной организаци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0.Исчерпывающий перечень оснований для отказа в удовлетворении жалобы и случаев, в которых ответ на жалобу не д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епартамент, образовательная организация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партамент, образовательная организация оставляет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наличие в жалобе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не указаны фамилия гражданина, направившего жалобу, или почтовый адрес, по которому должен быть направлен ответ, текст жалобы не поддается прочтению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1.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2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се решения, действия (бездействие) Департамента, образовательной организации, должностного лица Департамента, муниципального служащего заявитель вправе оспорить в судебном порядке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3.Информация о порядке подачи и рассмотрения жалобы размещается на информационном стенде в местах предоставления муниципальной услуги и в информационно-телекоммуникационной сети Интернет на Официальном портале, Едином и региональном порталах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>об организации общедоступного и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>бесплатного дошкольного, начального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 xml:space="preserve">общего, основного общего, среднего 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общего образования, по основным общеобразовательным программам, а также дополнительного образования</w:t>
      </w:r>
    </w:p>
    <w:p>
      <w:pPr>
        <w:pStyle w:val="Normal"/>
        <w:ind w:left="5103" w:firstLine="4395"/>
        <w:rPr>
          <w:sz w:val="28"/>
          <w:szCs w:val="28"/>
        </w:rPr>
      </w:pPr>
      <w:r>
        <w:rPr>
          <w:sz w:val="28"/>
          <w:szCs w:val="28"/>
        </w:rPr>
        <w:t>в общеобразовательных организациях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исок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бразовательных организаций, предоставляющих муниципальную услугу </w:t>
      </w:r>
      <w:r>
        <w:rPr>
          <w:sz w:val="28"/>
          <w:szCs w:val="28"/>
        </w:rPr>
        <w:t xml:space="preserve">«Предоставление </w:t>
      </w:r>
      <w:r>
        <w:rPr>
          <w:rFonts w:eastAsia="Calibri"/>
          <w:sz w:val="28"/>
          <w:szCs w:val="28"/>
          <w:lang w:eastAsia="en-US"/>
        </w:rPr>
        <w:t>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города Нефтеюганска</w:t>
      </w:r>
      <w:r>
        <w:rPr/>
        <w:t>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3544"/>
        <w:gridCol w:w="2410"/>
        <w:gridCol w:w="2126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электронной почты</w:t>
            </w:r>
          </w:p>
        </w:tc>
      </w:tr>
    </w:tbl>
    <w:p>
      <w:pPr>
        <w:pStyle w:val="Normal"/>
        <w:shd w:fill="FFFFFF" w:val="clea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3082"/>
        <w:gridCol w:w="3520"/>
        <w:gridCol w:w="2307"/>
        <w:gridCol w:w="2104"/>
        <w:gridCol w:w="2861"/>
      </w:tblGrid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8309, Российская Федерация, Тюменская область, Ханты-Мансийский автономный округ - Югра, 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№ 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 – суббота с  8.00 до 20.00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-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3463)23386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1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2 имени Исаевой Антонины Ивановны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8301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Нефтеюганск, 5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№ 6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8.00 до 20.00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8.00 до 16.00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3463)22164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2_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3, Российская Федерация, Тюменская область, Ханты-Мансийский автономный округ - Югра,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№ 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07.3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 , суббота – с 8.30 до 11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– воскресень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2166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hyperlink r:id="rId13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3_ugansk@mail.ru</w:t>
              </w:r>
            </w:hyperlink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кадетская школа № 4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7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№ 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 - пятница с 7.00 до 20.40 часов, суббота – с 8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</w:t>
            </w:r>
            <w:r>
              <w:rPr>
                <w:sz w:val="28"/>
                <w:szCs w:val="28"/>
                <w:lang w:val="en-US"/>
              </w:rPr>
              <w:t>7069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4_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профильная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9, Российская Федерация, Тюменская область, Ханты-Мансийский автономный округ - Югра, 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№ 29 (первая часть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-суббота  - 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2500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hyperlink r:id="rId1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5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7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крорайон, здание № 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-пятница с 8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бота  - с 8.0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725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6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5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икрорайон, здание № 6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-пятница - с 8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бота – с 8.0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3463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hyperlink r:id="rId1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7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8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7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ефтеюганск, 8а микрорайон, здание № 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- суббота, воскресень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528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hyperlink r:id="rId1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8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0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ефтеюганс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крорайон, здание  60, первая 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 , суббота – с 8.00 до 15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5409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9_ugansk@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«Средняя общеобразовательная школа с углубленным </w:t>
            </w:r>
            <w:r>
              <w:rPr>
                <w:sz w:val="28"/>
                <w:szCs w:val="28"/>
                <w:lang w:val="en-US"/>
              </w:rPr>
              <w:t>изучением отдельных предметов № 10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1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икрорайон, здание № 6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бота с 8.0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521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10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13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1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ефтеюганск, 14 микрорайон, здание № 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4996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13_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14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5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б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15 до 17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 – суббота, воскресень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3327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osh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14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_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цей № 1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0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а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№ 84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18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часов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бота – с 8.00 до 14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– воскресень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2604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hyperlink r:id="rId23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lizeum_ugansk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общеобразовательное учреждение «Нефтеюганская православная гимназия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1, Российская Федерация, Тюменская область, Ханты-Мансийский автономный округ – Югра, г.Нефтеюганск, 4 микрорайон, здание 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Понедельник-суббота  - с 7.30. до 19.00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8 (3463)22826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hyperlink r:id="rId24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npg_ugansk@mail.ru</w:t>
              </w:r>
            </w:hyperlink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общеобразовательное учреждение «Прогимназия «Сообщество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3, Российская Федерация, Тюменская область, Ханты-Мансийский автономный округ - Югра, 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крорайон, здание № 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суббота – с 8.0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 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2755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hyperlink r:id="rId2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hs3_ugansk@mail.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«Начальная школа-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№ 15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0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а 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№ 6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17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суббота – с 8.00 до 12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4763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hs15_ugansk@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Школа развития № 24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1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№ 5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суббота с 7.00 до 19.00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-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5446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shs24_ugansk@mail.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«Центр дополнительного образования «Поиск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10, Российская Федерация, Тюменская область, Ханты-Мансийский автономный округ - Югра, 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а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№ 84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недельник - пятница 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суббота – с 8.0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 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3603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28"/>
                  <w:szCs w:val="28"/>
                  <w:u w:val="single"/>
                </w:rPr>
                <w:t>poisk_ugansk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 «Дом детского творчества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6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микро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№ 20/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кроме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аздничных дн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540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28"/>
                  <w:szCs w:val="28"/>
                  <w:u w:val="single"/>
                </w:rPr>
                <w:t>ddt_ugansk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307, Российская Федерация, Тюменская область, Ханты-Мансийский автономный округ - Югр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крорайон, здание № 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дельник - пятница с 8.00 до 20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суббота – с 8.00 до 16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ходной день –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7186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 w:val="28"/>
                  <w:szCs w:val="28"/>
                  <w:u w:val="single"/>
                </w:rPr>
                <w:t>cdod_ugansk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№ 1 «Ряб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крорайон, строение  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3846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hyperlink r:id="rId31">
              <w:r>
                <w:rPr>
                  <w:rStyle w:val="InternetLink"/>
                  <w:sz w:val="28"/>
                  <w:szCs w:val="28"/>
                  <w:u w:val="single"/>
                </w:rPr>
                <w:t>dou1_ugansk@mail.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 «Колосок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Тюменская область, Ханты-Мансийский автономный округ – Юг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 № 10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3463)234424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hyperlink r:id="rId32">
              <w:r>
                <w:rPr>
                  <w:rStyle w:val="InternetLink"/>
                  <w:sz w:val="28"/>
                  <w:szCs w:val="28"/>
                  <w:u w:val="single"/>
                </w:rPr>
                <w:t>dou2_ugansk@mail.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 № 5 «Ивушка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крорайон, здание № 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38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hyperlink r:id="rId33">
              <w:r>
                <w:rPr>
                  <w:rStyle w:val="InternetLink"/>
                  <w:sz w:val="28"/>
                  <w:szCs w:val="28"/>
                  <w:u w:val="single"/>
                </w:rPr>
                <w:t>dou5_ugansk@mail.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дошкольное образовательное учреждение города Нефтеюганска «Детский сад № 6 «Лукомор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Тюменская область, Ханты-мансийский автономный округ – Юг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крорайон, строение 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30 до 17.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766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hyperlink r:id="rId34">
              <w:r>
                <w:rPr>
                  <w:rStyle w:val="InternetLink"/>
                  <w:sz w:val="28"/>
                  <w:szCs w:val="28"/>
                  <w:u w:val="single"/>
                </w:rPr>
                <w:t>dou6_ugansk@mail.ru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   № 7  «Дюймов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крорайон, здание 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214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 w:val="28"/>
                  <w:szCs w:val="28"/>
                  <w:u w:val="single"/>
                </w:rPr>
                <w:t>dоu7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дошкольное образовательное  учреждение города Нефтеюганска «Детский сад № 9 «Радуга»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83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икрорайон, здание 4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30 до 17.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37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36">
              <w:r>
                <w:rPr>
                  <w:rStyle w:val="InternetLink"/>
                  <w:sz w:val="28"/>
                  <w:szCs w:val="28"/>
                  <w:u w:val="single"/>
                </w:rPr>
                <w:t>dou09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   № 10 «Гусель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Тюменская область, Ханты-Мансийский автономный округ – Юг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крорайон, здание 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347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37">
              <w:r>
                <w:rPr>
                  <w:rStyle w:val="InternetLink"/>
                  <w:sz w:val="28"/>
                  <w:szCs w:val="28"/>
                  <w:u w:val="single"/>
                </w:rPr>
                <w:t>dou10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города Нефтеюганска «Детский сад № 12 общеразвивающего вида с приоритетным осуществлением деятельности по познавательно-речевому развитию дете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№ 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21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 w:val="28"/>
                  <w:szCs w:val="28"/>
                  <w:u w:val="single"/>
                </w:rPr>
                <w:t>dou12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  № 13 «Чебур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крорайон, здание № 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3463)277144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 w:val="28"/>
                  <w:szCs w:val="28"/>
                  <w:u w:val="single"/>
                </w:rPr>
                <w:t>dou13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города Нефтеюганска «Детский сад № 14 «Ум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икрорайон, здание № 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2474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dou</w:t>
            </w:r>
            <w:r>
              <w:rPr>
                <w:sz w:val="28"/>
                <w:szCs w:val="28"/>
                <w:u w:val="single"/>
              </w:rPr>
              <w:t xml:space="preserve">14. ugansk2014@mail.ru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города Нефтеюганска «Детский сад № 16 «Золотая рыб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№ 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351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dou16_ugansk@mail.ru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  № 17  «Сказ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крорайон, здание 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3463)2217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40">
              <w:r>
                <w:rPr>
                  <w:rStyle w:val="InternetLink"/>
                  <w:sz w:val="28"/>
                  <w:szCs w:val="28"/>
                  <w:u w:val="single"/>
                </w:rPr>
                <w:t>dou17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города Нефтеюганска «Детский сад    № 18  «Журавл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крорайон, здание № 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3463) 22 14 94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41">
              <w:r>
                <w:rPr>
                  <w:rStyle w:val="InternetLink"/>
                  <w:sz w:val="28"/>
                  <w:szCs w:val="28"/>
                  <w:u w:val="single"/>
                </w:rPr>
                <w:t>dou18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дошкольное образовательное  учреждение города Нефтеюганска «Детский сад  № 20 «Золушк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а микрорайон, здание № 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30 до 17.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463) 25 27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42">
              <w:r>
                <w:rPr>
                  <w:rStyle w:val="InternetLink"/>
                  <w:sz w:val="28"/>
                  <w:szCs w:val="28"/>
                  <w:u w:val="single"/>
                </w:rPr>
                <w:t>dou20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города Нефтеюганска «Детский сад    № 25  «Ромашка»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крорайон, здание № 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00 до 19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 27 07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43">
              <w:r>
                <w:rPr>
                  <w:rStyle w:val="InternetLink"/>
                  <w:sz w:val="28"/>
                  <w:szCs w:val="28"/>
                  <w:u w:val="single"/>
                </w:rPr>
                <w:t>dou25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 учреждение города Нефтеюганска «Детский сад   № 26 «Рад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икрорайон, здание  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30 до 17.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463) 25 65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44">
              <w:r>
                <w:rPr>
                  <w:rStyle w:val="InternetLink"/>
                  <w:sz w:val="28"/>
                  <w:szCs w:val="28"/>
                  <w:u w:val="single"/>
                </w:rPr>
                <w:t>dou26_ugansk@mai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 учреждение города Нефтеюганска «Детский сад № 32  «Белоснеж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Тюменская область, Ханты-Мансийский автономный округ – Югра, город 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крорайон, здание 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7.30 до 17.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асов, Выходной день – суббота, воскресень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63) 25 47 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45">
              <w:r>
                <w:rPr>
                  <w:rStyle w:val="InternetLink"/>
                  <w:sz w:val="28"/>
                  <w:szCs w:val="28"/>
                  <w:u w:val="single"/>
                </w:rPr>
                <w:t>dou32_ugansk@mail.ru</w:t>
              </w:r>
            </w:hyperlink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иректору ________________________</w:t>
      </w:r>
    </w:p>
    <w:p>
      <w:pPr>
        <w:pStyle w:val="Normal"/>
        <w:shd w:fill="FFFFFF" w:val="clear"/>
        <w:jc w:val="right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(полное наименование организации  по Уставу)</w:t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</w:t>
      </w:r>
    </w:p>
    <w:p>
      <w:pPr>
        <w:pStyle w:val="Normal"/>
        <w:shd w:fill="FFFFFF" w:val="clear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Ф.И.О. заявителя)</w:t>
      </w:r>
    </w:p>
    <w:p>
      <w:pPr>
        <w:pStyle w:val="Normal"/>
        <w:shd w:fill="FFFFFF" w:val="clear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</w:t>
      </w:r>
    </w:p>
    <w:p>
      <w:pPr>
        <w:pStyle w:val="Normal"/>
        <w:shd w:fill="FFFFFF" w:val="clear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ребёнок Ф.И.О. обучается в классе,</w:t>
      </w:r>
    </w:p>
    <w:p>
      <w:pPr>
        <w:pStyle w:val="Normal"/>
        <w:shd w:fill="FFFFFF" w:val="clear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ещает группу в дошкольном учреждении,</w:t>
      </w:r>
    </w:p>
    <w:p>
      <w:pPr>
        <w:pStyle w:val="Normal"/>
        <w:shd w:fill="FFFFFF" w:val="clear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екцию в учреждении дополнительного образования детей</w:t>
      </w:r>
    </w:p>
    <w:p>
      <w:pPr>
        <w:pStyle w:val="Normal"/>
        <w:shd w:fill="FFFFFF" w:val="clear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или будет обучаться, посещать)</w:t>
      </w:r>
    </w:p>
    <w:p>
      <w:pPr>
        <w:pStyle w:val="Normal"/>
        <w:shd w:fill="FFFFFF" w:val="clear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ление</w:t>
      </w:r>
    </w:p>
    <w:p>
      <w:pPr>
        <w:pStyle w:val="Normal"/>
        <w:shd w:fill="FFFFFF" w:val="clear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115" w:leader="underscor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Я, 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(Ф.И.О. заявителя)</w:t>
      </w:r>
    </w:p>
    <w:p>
      <w:pPr>
        <w:pStyle w:val="Normal"/>
        <w:shd w:fill="FFFFFF" w:val="clear"/>
        <w:tabs>
          <w:tab w:val="clear" w:pos="708"/>
          <w:tab w:val="left" w:pos="4200" w:leader="none"/>
          <w:tab w:val="left" w:pos="7949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шу предоставить информацию (указать конкретно какую) </w:t>
      </w:r>
      <w:r>
        <w:rPr>
          <w:rFonts w:eastAsia="Calibri"/>
          <w:sz w:val="28"/>
          <w:szCs w:val="28"/>
          <w:lang w:eastAsia="en-US"/>
        </w:rPr>
        <w:t xml:space="preserve">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м бюджетном общеобразовательном (образовательном) учреждении</w:t>
      </w:r>
    </w:p>
    <w:p>
      <w:pPr>
        <w:pStyle w:val="Normal"/>
        <w:shd w:fill="FFFFFF" w:val="clear"/>
        <w:tabs>
          <w:tab w:val="clear" w:pos="708"/>
          <w:tab w:val="left" w:pos="4200" w:leader="none"/>
          <w:tab w:val="left" w:pos="794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полное наименование по Уставу)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__- 20__ учебном году.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прошу направить следующим образом (указать нужное):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>
          <w:sz w:val="28"/>
          <w:szCs w:val="28"/>
        </w:rPr>
      </w:pPr>
      <w:r>
        <w:rPr>
          <w:sz w:val="28"/>
          <w:szCs w:val="28"/>
        </w:rPr>
        <w:t>1.лично в руки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>
          <w:sz w:val="28"/>
          <w:szCs w:val="28"/>
        </w:rPr>
      </w:pPr>
      <w:r>
        <w:rPr>
          <w:sz w:val="28"/>
          <w:szCs w:val="28"/>
        </w:rPr>
        <w:t>2.почтой по адресу (указать полный адрес местонахождения)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rPr/>
      </w:pPr>
      <w:r>
        <w:rPr>
          <w:sz w:val="28"/>
          <w:szCs w:val="28"/>
        </w:rPr>
        <w:t>3.электронной почтой</w:t>
      </w:r>
      <w:r>
        <w:rPr>
          <w:rFonts w:eastAsia="Calibri"/>
          <w:sz w:val="28"/>
          <w:szCs w:val="28"/>
          <w:lang w:eastAsia="en-US"/>
        </w:rPr>
        <w:t xml:space="preserve"> (указать адрес электронной почты)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79" w:leader="underscore"/>
          <w:tab w:val="left" w:pos="5275" w:leader="none"/>
          <w:tab w:val="left" w:pos="9312" w:leader="underscor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779" w:leader="underscore"/>
          <w:tab w:val="left" w:pos="5275" w:leader="none"/>
          <w:tab w:val="left" w:pos="9312" w:leader="underscor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та</w:t>
        <w:tab/>
        <w:tab/>
        <w:t>Подпись</w:t>
        <w:tab/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</w:t>
      </w:r>
    </w:p>
    <w:p>
      <w:pPr>
        <w:pStyle w:val="Normal"/>
        <w:shd w:fill="FFFFFF" w:val="clear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Форма уведомления об отказе в предоставлении муниципальной услуги «</w:t>
      </w:r>
      <w:r>
        <w:rPr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62"/>
      </w:tblGrid>
      <w:tr>
        <w:trPr/>
        <w:tc>
          <w:tcPr>
            <w:tcW w:w="4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Департамента/Бланк образовательного учреждения</w:t>
            </w:r>
          </w:p>
        </w:tc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яем   Вас   о   том,   что  Вам  отказано  в  принятии  заявления  о предоставлении   муниципальной   услуги   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 на основании 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учреждения ____________________________Ф.И.О.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, а также дополнительного образования в муниципальных образовательных организациях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63830</wp:posOffset>
                </wp:positionV>
                <wp:extent cx="587375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накомление заявителей с информацией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24.7pt;mso-wrap-distance-left:9.05pt;mso-wrap-distance-right:9.05pt;mso-wrap-distance-top:0pt;mso-wrap-distance-bottom:0pt;margin-top:12.9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знакомление заявителей с информацией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59055</wp:posOffset>
                </wp:positionV>
                <wp:extent cx="635" cy="406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6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46990</wp:posOffset>
                </wp:positionV>
                <wp:extent cx="5862955" cy="464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ём,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гистрация заявления в журнале регистрации заявлений и направление заявления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65pt;height:36.55pt;mso-wrap-distance-left:9.05pt;mso-wrap-distance-right:9.05pt;mso-wrap-distance-top:0pt;mso-wrap-distance-bottom:0pt;margin-top:3.7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ём,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регистрация заявления в журнале регистрации заявлений и направление заявления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71120</wp:posOffset>
                </wp:positionV>
                <wp:extent cx="635" cy="363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15875</wp:posOffset>
                </wp:positionV>
                <wp:extent cx="5936615" cy="360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смотрение заявления и подготовка проект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45pt;height:28.4pt;mso-wrap-distance-left:9.05pt;mso-wrap-distance-right:9.05pt;mso-wrap-distance-top:0pt;mso-wrap-distance-bottom:0pt;margin-top:1.2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Рассмотрение заявления и подготовка проект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8470</wp:posOffset>
                </wp:positionH>
                <wp:positionV relativeFrom="paragraph">
                  <wp:posOffset>162560</wp:posOffset>
                </wp:positionV>
                <wp:extent cx="635" cy="426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0</wp:posOffset>
                </wp:positionH>
                <wp:positionV relativeFrom="paragraph">
                  <wp:posOffset>162560</wp:posOffset>
                </wp:positionV>
                <wp:extent cx="635" cy="426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</wp:posOffset>
                </wp:positionH>
                <wp:positionV relativeFrom="paragraph">
                  <wp:posOffset>170815</wp:posOffset>
                </wp:positionV>
                <wp:extent cx="2652395" cy="518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40.8pt;mso-wrap-distance-left:9.05pt;mso-wrap-distance-right:9.05pt;mso-wrap-distance-top:0pt;mso-wrap-distance-bottom:0pt;margin-top:13.45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120</wp:posOffset>
                </wp:positionH>
                <wp:positionV relativeFrom="paragraph">
                  <wp:posOffset>170815</wp:posOffset>
                </wp:positionV>
                <wp:extent cx="2799715" cy="518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40.8pt;mso-wrap-distance-left:9.05pt;mso-wrap-distance-right:9.05pt;mso-wrap-distance-top:0pt;mso-wrap-distance-bottom:0pt;margin-top:13.4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635" cy="307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635</wp:posOffset>
                </wp:positionH>
                <wp:positionV relativeFrom="paragraph">
                  <wp:posOffset>66040</wp:posOffset>
                </wp:positionV>
                <wp:extent cx="635" cy="307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0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160020</wp:posOffset>
                </wp:positionV>
                <wp:extent cx="2809875" cy="1366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вет на обращение заявителя дается в устной форме,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07.6pt;mso-wrap-distance-left:9.05pt;mso-wrap-distance-right:9.05pt;mso-wrap-distance-top:0pt;mso-wrap-distance-bottom:0pt;margin-top:12.6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твет на обращение заявителя дается в устной форме,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160020</wp:posOffset>
                </wp:positionV>
                <wp:extent cx="2995930" cy="1366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основанный отказ заявителю дается в устной форме,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107.6pt;mso-wrap-distance-left:9.05pt;mso-wrap-distance-right:9.05pt;mso-wrap-distance-top:0pt;mso-wrap-distance-bottom:0pt;margin-top:12.6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боснованный отказ заявителю дается в устной форме,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2270</wp:posOffset>
                </wp:positionH>
                <wp:positionV relativeFrom="paragraph">
                  <wp:posOffset>85725</wp:posOffset>
                </wp:positionV>
                <wp:extent cx="635" cy="307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065</wp:posOffset>
                </wp:positionH>
                <wp:positionV relativeFrom="paragraph">
                  <wp:posOffset>85725</wp:posOffset>
                </wp:positionV>
                <wp:extent cx="635" cy="3079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7575</wp:posOffset>
                </wp:positionH>
                <wp:positionV relativeFrom="paragraph">
                  <wp:posOffset>179705</wp:posOffset>
                </wp:positionV>
                <wp:extent cx="4395470" cy="4070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писание проекта ответа и направление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pt;height:32.05pt;mso-wrap-distance-left:9.05pt;mso-wrap-distance-right:9.05pt;mso-wrap-distance-top:0pt;mso-wrap-distance-bottom:0pt;margin-top:14.15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дписание проекта ответа и направление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8"/>
      <w:headerReference w:type="first" r:id="rId4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T111">
    <w:name w:val="t11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8B3310BD0A85B17D94B77778DA82EC062A39923840D65925D929646D3A8002901A5C27M518H" TargetMode="External"/><Relationship Id="rId4" Type="http://schemas.openxmlformats.org/officeDocument/2006/relationships/hyperlink" Target="consultantplus://offline/ref=C36A53616599EE57CF5F9B1016250237C75CEEA4CB6DCE88666156F9F8994A3E10428C7B3E7AF2B955FADA93nAP0J" TargetMode="External"/><Relationship Id="rId5" Type="http://schemas.openxmlformats.org/officeDocument/2006/relationships/hyperlink" Target="consultantplus://offline/ref=C36A53616599EE57CF5F9B1016250237C75CEEA4CB6DCE88666156F9F8994A3E10428C7B3E7AF2B955FADF9AnAP3J" TargetMode="External"/><Relationship Id="rId6" Type="http://schemas.openxmlformats.org/officeDocument/2006/relationships/hyperlink" Target="consultantplus://offline/ref=5780075011A41A7DF0EBC28B385E1597E9907499EC0E4BC832647EB09A8A633979BE5652EBF4F936204F6D494EK" TargetMode="External"/><Relationship Id="rId7" Type="http://schemas.openxmlformats.org/officeDocument/2006/relationships/hyperlink" Target="consultantplus://offline/ref=756B1F7F52F99E3913411B84CA2C239303F6616CA20FA2DC8654B43EC2E77B9D0BEFCF83C508AF4291A9BEF9m85EL" TargetMode="External"/><Relationship Id="rId8" Type="http://schemas.openxmlformats.org/officeDocument/2006/relationships/hyperlink" Target="consultantplus://offline/ref=756B1F7F52F99E3913411B84CA2C239303F6616CA20FA2DC8654B43EC2E77B9D0BEFCF83C508AF4291A9BEFFm859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mailto:sosh1_ugansk@mail.ru" TargetMode="External"/><Relationship Id="rId12" Type="http://schemas.openxmlformats.org/officeDocument/2006/relationships/hyperlink" Target="mailto:sosh2_ugansk@mail.ru" TargetMode="External"/><Relationship Id="rId13" Type="http://schemas.openxmlformats.org/officeDocument/2006/relationships/hyperlink" Target="mailto:sosh3_ugansk@mail.ru" TargetMode="External"/><Relationship Id="rId14" Type="http://schemas.openxmlformats.org/officeDocument/2006/relationships/hyperlink" Target="mailto:sosh4_ugansk@mail.ru" TargetMode="External"/><Relationship Id="rId15" Type="http://schemas.openxmlformats.org/officeDocument/2006/relationships/hyperlink" Target="mailto:sosh5_ugansk@mail.ru" TargetMode="External"/><Relationship Id="rId16" Type="http://schemas.openxmlformats.org/officeDocument/2006/relationships/hyperlink" Target="mailto:sosh6_ugansk@mail.ru" TargetMode="External"/><Relationship Id="rId17" Type="http://schemas.openxmlformats.org/officeDocument/2006/relationships/hyperlink" Target="mailto:sosh7_ugansk@mail.ru" TargetMode="External"/><Relationship Id="rId18" Type="http://schemas.openxmlformats.org/officeDocument/2006/relationships/hyperlink" Target="mailto:sosh-8_ugansk@mail.ru" TargetMode="External"/><Relationship Id="rId19" Type="http://schemas.openxmlformats.org/officeDocument/2006/relationships/hyperlink" Target="mailto:sosh9_ugansk@mail.ru" TargetMode="External"/><Relationship Id="rId20" Type="http://schemas.openxmlformats.org/officeDocument/2006/relationships/hyperlink" Target="mailto:sosh10_ugansk@mail.ru" TargetMode="External"/><Relationship Id="rId21" Type="http://schemas.openxmlformats.org/officeDocument/2006/relationships/hyperlink" Target="mailto:sosh13_ugansk@mail.ru" TargetMode="External"/><Relationship Id="rId22" Type="http://schemas.openxmlformats.org/officeDocument/2006/relationships/hyperlink" Target="mailto:sosh14_ugansk@mail.ru" TargetMode="External"/><Relationship Id="rId23" Type="http://schemas.openxmlformats.org/officeDocument/2006/relationships/hyperlink" Target="mailto:lizeum_ugansk@mail.ru" TargetMode="External"/><Relationship Id="rId24" Type="http://schemas.openxmlformats.org/officeDocument/2006/relationships/hyperlink" Target="mailto:npg_ugansk@mail.ru" TargetMode="External"/><Relationship Id="rId25" Type="http://schemas.openxmlformats.org/officeDocument/2006/relationships/hyperlink" Target="mailto:shs3_ugansk@mail.ru" TargetMode="External"/><Relationship Id="rId26" Type="http://schemas.openxmlformats.org/officeDocument/2006/relationships/hyperlink" Target="mailto:shs15_ugansk@mail.ru" TargetMode="External"/><Relationship Id="rId27" Type="http://schemas.openxmlformats.org/officeDocument/2006/relationships/hyperlink" Target="mailto:shs24_ugansk@mail.ru" TargetMode="External"/><Relationship Id="rId28" Type="http://schemas.openxmlformats.org/officeDocument/2006/relationships/hyperlink" Target="mailto:poisk_ugansk@mail.ru" TargetMode="External"/><Relationship Id="rId29" Type="http://schemas.openxmlformats.org/officeDocument/2006/relationships/hyperlink" Target="mailto:ddt_ugansk@mail.ru" TargetMode="External"/><Relationship Id="rId30" Type="http://schemas.openxmlformats.org/officeDocument/2006/relationships/hyperlink" Target="mailto:cdod_ugansk@mail.ru" TargetMode="External"/><Relationship Id="rId31" Type="http://schemas.openxmlformats.org/officeDocument/2006/relationships/hyperlink" Target="mailto:dou1_ugansk@mail.ru" TargetMode="External"/><Relationship Id="rId32" Type="http://schemas.openxmlformats.org/officeDocument/2006/relationships/hyperlink" Target="mailto:dou2_ugansk@mail.ru" TargetMode="External"/><Relationship Id="rId33" Type="http://schemas.openxmlformats.org/officeDocument/2006/relationships/hyperlink" Target="mailto:dou5_ugansk@mail.ru" TargetMode="External"/><Relationship Id="rId34" Type="http://schemas.openxmlformats.org/officeDocument/2006/relationships/hyperlink" Target="mailto:dou6_ugansk@mail.ru" TargetMode="External"/><Relationship Id="rId35" Type="http://schemas.openxmlformats.org/officeDocument/2006/relationships/hyperlink" Target="mailto:d&#1086;u7_ugansk@mail.ru" TargetMode="External"/><Relationship Id="rId36" Type="http://schemas.openxmlformats.org/officeDocument/2006/relationships/hyperlink" Target="mailto:dou09_ugansk@mail.ru" TargetMode="External"/><Relationship Id="rId37" Type="http://schemas.openxmlformats.org/officeDocument/2006/relationships/hyperlink" Target="mailto:dou10_ugansk@mail.ru" TargetMode="External"/><Relationship Id="rId38" Type="http://schemas.openxmlformats.org/officeDocument/2006/relationships/hyperlink" Target="mailto:dou12_ugansk@mail.ru" TargetMode="External"/><Relationship Id="rId39" Type="http://schemas.openxmlformats.org/officeDocument/2006/relationships/hyperlink" Target="mailto:dou13_ugansk@mail.ru" TargetMode="External"/><Relationship Id="rId40" Type="http://schemas.openxmlformats.org/officeDocument/2006/relationships/hyperlink" Target="mailto:dou17_ugansk@mail.ru" TargetMode="External"/><Relationship Id="rId41" Type="http://schemas.openxmlformats.org/officeDocument/2006/relationships/hyperlink" Target="mailto:dou18_ugansk@mail.ru" TargetMode="External"/><Relationship Id="rId42" Type="http://schemas.openxmlformats.org/officeDocument/2006/relationships/hyperlink" Target="mailto:dou20_ugansk@mail.ru" TargetMode="External"/><Relationship Id="rId43" Type="http://schemas.openxmlformats.org/officeDocument/2006/relationships/hyperlink" Target="mailto:dou25_ugansk@mail.ru" TargetMode="External"/><Relationship Id="rId44" Type="http://schemas.openxmlformats.org/officeDocument/2006/relationships/hyperlink" Target="mailto:dou26_ugansk@mail.ru" TargetMode="External"/><Relationship Id="rId45" Type="http://schemas.openxmlformats.org/officeDocument/2006/relationships/hyperlink" Target="mailto:dou32_ugansk@mail.ru" TargetMode="External"/><Relationship Id="rId46" Type="http://schemas.openxmlformats.org/officeDocument/2006/relationships/header" Target="header3.xml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header" Target="header6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15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35:00Z</dcterms:created>
  <dc:creator>Берсенева Ирина Анатольевна</dc:creator>
  <dc:description/>
  <cp:keywords/>
  <dc:language>en-US</dc:language>
  <cp:lastModifiedBy>Duma</cp:lastModifiedBy>
  <cp:lastPrinted>2015-12-10T15:38:00Z</cp:lastPrinted>
  <dcterms:modified xsi:type="dcterms:W3CDTF">2016-01-14T09:16:00Z</dcterms:modified>
  <cp:revision>12</cp:revision>
  <dc:subject/>
  <dc:title> </dc:title>
</cp:coreProperties>
</file>