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contextualSpacing/>
        <w:rPr/>
      </w:pPr>
      <w:r>
        <w:rPr>
          <w:sz w:val="28"/>
          <w:szCs w:val="28"/>
        </w:rPr>
        <w:t xml:space="preserve">23.10.2015 </w:t>
        <w:tab/>
        <w:tab/>
        <w:tab/>
        <w:tab/>
        <w:tab/>
        <w:tab/>
        <w:tab/>
        <w:tab/>
        <w:tab/>
        <w:tab/>
        <w:tab/>
        <w:t>№ 1020-п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5 года</w:t>
      </w:r>
    </w:p>
    <w:p>
      <w:pPr>
        <w:pStyle w:val="Normal"/>
        <w:ind w:right="-1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 постановля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за 9 месяцев 2015 г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По доходам в сумме 4 759 263 969,3 рублей согласно                    приложению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По расходам в сумме 4 605 480 059,92 рублей согласно                    приложениям 2, 3 к настоящему постанов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2.Директору департамента финансов администрации города                        Л.И.Щегульной направить отчёт об исполнении бюджета города за                     9 месяцев 2015 года  в Думу города Нефтеюганска и Счётную палату города Нефтеюганск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С.П.Сивк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left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Калаганова</cp:lastModifiedBy>
  <cp:lastPrinted>2015-10-23T08:38:00Z</cp:lastPrinted>
  <dcterms:modified xsi:type="dcterms:W3CDTF">2015-10-26T08:39:00Z</dcterms:modified>
  <cp:revision>77</cp:revision>
  <dc:subject/>
  <dc:title/>
</cp:coreProperties>
</file>