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71775</wp:posOffset>
            </wp:positionH>
            <wp:positionV relativeFrom="paragraph">
              <wp:posOffset>3683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2.04.2014</w:t>
        <w:tab/>
        <w:tab/>
        <w:tab/>
        <w:tab/>
        <w:tab/>
        <w:tab/>
        <w:tab/>
        <w:tab/>
        <w:tab/>
        <w:tab/>
        <w:t xml:space="preserve">             № 59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города Нефтеюганска от 20.03.2013 № 16-нп «Об утверждении порядка 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я размера арендной платы, порядка, условий и сроков внесе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b/>
          <w:sz w:val="28"/>
          <w:szCs w:val="28"/>
        </w:rPr>
        <w:t xml:space="preserve"> арендной платы за земли, находящиеся в собственности муниципального образования город Нефтеюганск»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В соответствии со статьей 65 Земельного кодекса Российской Федерации, статьей 3 Федерального закона от 25.10.2001 № 137-ФЗ «О введении в действие Земельного кодекса Российской Федерации», статьей 4 Закона Ханты-Мансийского автономного округа – Югры от 03.05.2000 № 26-оз                            «О регулировании отдельных земельных отношений в Ханты-Мансийском автономном округе – Югре», решением Думы города Нефтеюганска от 26.12.2011 № 192-</w:t>
      </w:r>
      <w:r>
        <w:rPr>
          <w:szCs w:val="28"/>
          <w:lang w:val="en-US"/>
        </w:rPr>
        <w:t>V</w:t>
      </w:r>
      <w:r>
        <w:rPr>
          <w:szCs w:val="28"/>
        </w:rPr>
        <w:t xml:space="preserve"> «Об утверждении Порядка управления и распоряжения земельными участками на территории города Нефтеюганска» администрация города Нефтеюганска постановляет</w:t>
      </w:r>
      <w:r>
        <w:rPr/>
        <w:t>: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постановление администрации города Нефтеюганска от 20.03.2013 № 16-нп «Об утверждении порядка определения размера арендной платы, порядка, условий и сроков внесения арендной платы за земли, находящиеся в собственности муниципального образования город Нефтеюганск» следующие изменения: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ункт 2 постановления исключить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риложение № 1 к Порядку определения размера арендной платы, порядок, условия и сроки внесения арендной платы за земли, находящиеся в собственности муниципального образования город Нефтеюганск изложить согласно приложению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после официального опубликования.</w:t>
      </w:r>
    </w:p>
    <w:p>
      <w:pPr>
        <w:pStyle w:val="BodyText2"/>
        <w:ind w:firstLine="708"/>
        <w:jc w:val="both"/>
        <w:rPr/>
      </w:pPr>
      <w:r>
        <w:rPr>
          <w:szCs w:val="28"/>
        </w:rPr>
        <w:t>4.Контроль за выполнением постановления оставляю за собой.</w:t>
      </w:r>
    </w:p>
    <w:p>
      <w:pPr>
        <w:pStyle w:val="BodyText2"/>
        <w:ind w:firstLine="708"/>
        <w:jc w:val="both"/>
        <w:rPr>
          <w:rFonts w:ascii="Times New Roman CYR" w:hAnsi="Times New Roman CYR" w:cs="Times New Roman CYR"/>
          <w:szCs w:val="28"/>
          <w:lang w:val="en-US" w:eastAsia="en-US"/>
        </w:rPr>
      </w:pPr>
      <w:r>
        <w:rPr>
          <w:rFonts w:cs="Times New Roman CYR" w:ascii="Times New Roman CYR" w:hAnsi="Times New Roman CYR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96640</wp:posOffset>
            </wp:positionH>
            <wp:positionV relativeFrom="paragraph">
              <wp:posOffset>3175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both"/>
        <w:rPr/>
      </w:pPr>
      <w:r>
        <w:rPr/>
        <w:t xml:space="preserve">Глава администрации </w:t>
      </w:r>
    </w:p>
    <w:p>
      <w:pPr>
        <w:pStyle w:val="BodyText2"/>
        <w:jc w:val="both"/>
        <w:rPr>
          <w:szCs w:val="28"/>
        </w:rPr>
      </w:pPr>
      <w:r>
        <w:rPr/>
        <w:t>города                                                                                                         В</w:t>
      </w:r>
      <w:r>
        <w:rPr>
          <w:szCs w:val="28"/>
        </w:rPr>
        <w:t xml:space="preserve">.А.Арчиков                              </w:t>
      </w:r>
    </w:p>
    <w:p>
      <w:pPr>
        <w:pStyle w:val="ConsPlusNormal"/>
        <w:tabs>
          <w:tab w:val="clear" w:pos="708"/>
          <w:tab w:val="left" w:pos="5670" w:leader="none"/>
          <w:tab w:val="left" w:pos="7088" w:leader="none"/>
        </w:tabs>
        <w:ind w:left="7080" w:right="-1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0" w:leader="none"/>
          <w:tab w:val="left" w:pos="7088" w:leader="none"/>
        </w:tabs>
        <w:ind w:left="7080" w:right="-1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7080" w:right="-1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left="7080" w:right="-1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Title"/>
        <w:widowControl/>
        <w:ind w:left="7080" w:right="-172" w:hanging="0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т 02.04.2014 № 59-нп                     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ного периода за земли, находящиеся в собственности муниципального образования город Нефтеюганск, а также за земельные участки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обственность на которые не разграниче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3"/>
        <w:gridCol w:w="2613"/>
        <w:gridCol w:w="1158"/>
      </w:tblGrid>
      <w:tr>
        <w:trPr>
          <w:trHeight w:val="1367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 </w:t>
              <w:br/>
              <w:t>разре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ённого </w:t>
              <w:br/>
              <w:t>исполь</w:t>
              <w:br/>
              <w:t>зования</w:t>
            </w:r>
          </w:p>
        </w:tc>
        <w:tc>
          <w:tcPr>
            <w:tcW w:w="7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и подвиды разрешенного использования   </w:t>
              <w:br/>
              <w:t>земельных участков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 переходного    периода</w:t>
            </w:r>
          </w:p>
        </w:tc>
      </w:tr>
      <w:tr>
        <w:trPr>
          <w:trHeight w:val="206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7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 размещения домов       </w:t>
              <w:br/>
              <w:t xml:space="preserve">многоэтажной жилой застройки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7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 размещения домов       </w:t>
              <w:br/>
              <w:t>индивидуальной жилой застройк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517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72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размещения гаражей и    </w:t>
              <w:br/>
              <w:t xml:space="preserve">автостоянок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525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7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находящиеся в составе дачных, садоводческих     </w:t>
              <w:br/>
              <w:t xml:space="preserve">и огороднических  объединений      </w:t>
              <w:br/>
              <w:t xml:space="preserve">                     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 предназначенные для     </w:t>
              <w:br/>
              <w:t xml:space="preserve">объектов торговли, общественного питания и бытового обслуживания          </w:t>
              <w:br/>
              <w:br/>
              <w:t xml:space="preserve">  </w:t>
              <w:br/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ы, торговые   </w:t>
              <w:br/>
              <w:t xml:space="preserve">центры 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24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нки  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марки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ые павильоны,  </w:t>
              <w:br/>
              <w:t xml:space="preserve">киоски 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 </w:t>
            </w:r>
          </w:p>
        </w:tc>
      </w:tr>
      <w:tr>
        <w:trPr>
          <w:trHeight w:val="52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заправочные      </w:t>
              <w:br/>
              <w:t xml:space="preserve">станции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автостоянк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йки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ции технического </w:t>
              <w:br/>
              <w:t xml:space="preserve">обслуживания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общественного</w:t>
              <w:br/>
              <w:t>питания, в том числе:</w:t>
              <w:br/>
              <w:t xml:space="preserve">рестораны, кафе,     </w:t>
              <w:br/>
              <w:t xml:space="preserve">столовые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бытового     </w:t>
              <w:br/>
              <w:t xml:space="preserve">обслуживания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</w:tr>
      <w:tr>
        <w:trPr>
          <w:trHeight w:val="813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             </w:t>
              <w:br/>
              <w:t xml:space="preserve">развлекательного     </w:t>
              <w:br/>
              <w:t xml:space="preserve">характера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2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ые сооружен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1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26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7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        </w:t>
              <w:br/>
              <w:t xml:space="preserve">размещения гостиниц              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</w:tr>
      <w:tr>
        <w:trPr>
          <w:trHeight w:val="600" w:hRule="atLeast"/>
          <w:cantSplit w:val="true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      </w:t>
              <w:br/>
              <w:t xml:space="preserve">предназначенные для      </w:t>
              <w:br/>
              <w:t xml:space="preserve">размещения               </w:t>
              <w:br/>
              <w:t xml:space="preserve">административных и       </w:t>
              <w:br/>
              <w:t xml:space="preserve">офисных зданий, объектов </w:t>
              <w:br/>
              <w:t xml:space="preserve">образования, науки,      </w:t>
              <w:br/>
              <w:t xml:space="preserve">здравоохранения и        </w:t>
              <w:br/>
              <w:t xml:space="preserve">социального обеспечения, </w:t>
              <w:br/>
              <w:t xml:space="preserve">физической культуры и    </w:t>
              <w:br/>
              <w:t xml:space="preserve">спорта, культуры,        </w:t>
              <w:br/>
              <w:t xml:space="preserve">искусства, религии    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финансовых,  </w:t>
              <w:br/>
              <w:t xml:space="preserve">кредитных,           </w:t>
              <w:br/>
              <w:t xml:space="preserve">юридических,         </w:t>
              <w:br/>
              <w:t xml:space="preserve">адвокатских компаний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    </w:t>
              <w:br/>
              <w:t xml:space="preserve">здания, офисы  </w:t>
            </w:r>
          </w:p>
          <w:p>
            <w:pPr>
              <w:pStyle w:val="ConsPlusCell1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  </w:t>
            </w:r>
          </w:p>
        </w:tc>
      </w:tr>
      <w:tr>
        <w:trPr>
          <w:trHeight w:val="60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учреждений,  </w:t>
              <w:br/>
              <w:t xml:space="preserve">общественных,        </w:t>
              <w:br/>
              <w:t xml:space="preserve">религиозных          </w:t>
              <w:br/>
              <w:t xml:space="preserve">организаций </w:t>
            </w:r>
          </w:p>
          <w:p>
            <w:pPr>
              <w:pStyle w:val="ConsPlusCell1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   </w:t>
            </w:r>
          </w:p>
        </w:tc>
      </w:tr>
      <w:tr>
        <w:trPr>
          <w:trHeight w:val="84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образования, </w:t>
              <w:br/>
              <w:t xml:space="preserve">науки,               </w:t>
              <w:br/>
              <w:t xml:space="preserve">здравоохранения,     </w:t>
              <w:br/>
              <w:t xml:space="preserve">физкультуры          </w:t>
              <w:br/>
              <w:t xml:space="preserve">и спорта, культуры и </w:t>
              <w:br/>
              <w:t xml:space="preserve">искусства      </w:t>
            </w:r>
          </w:p>
          <w:p>
            <w:pPr>
              <w:pStyle w:val="ConsPlusCell1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480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  <w:tc>
          <w:tcPr>
            <w:tcW w:w="7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        </w:t>
              <w:br/>
              <w:t xml:space="preserve">размещения объектов рекреационного и лечебно-  </w:t>
              <w:br/>
              <w:t xml:space="preserve">оздоровительного назначения      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 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      </w:t>
              <w:br/>
              <w:t xml:space="preserve">предназначенные для      </w:t>
              <w:br/>
              <w:t xml:space="preserve">размещения               </w:t>
              <w:br/>
              <w:t xml:space="preserve">производственных и       </w:t>
              <w:br/>
              <w:t xml:space="preserve">административных зданий, </w:t>
              <w:br/>
              <w:t xml:space="preserve">строений, сооружений     </w:t>
              <w:br/>
              <w:t xml:space="preserve">промышленности,          </w:t>
              <w:br/>
              <w:t xml:space="preserve">коммунального хозяйства, </w:t>
              <w:br/>
              <w:t>материально-технического,</w:t>
              <w:br/>
              <w:t xml:space="preserve">продовольственного       </w:t>
              <w:br/>
              <w:t xml:space="preserve">снабжения, сбыта и       </w:t>
              <w:br/>
              <w:t xml:space="preserve">заготовок               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щевая              </w:t>
              <w:br/>
              <w:t xml:space="preserve">промышленность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озаготовка и      </w:t>
              <w:br/>
              <w:t xml:space="preserve">лесопереработка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</w:tr>
      <w:tr>
        <w:trPr>
          <w:trHeight w:val="60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газодобывающая и</w:t>
              <w:br/>
              <w:t xml:space="preserve">нефтегазо-           </w:t>
              <w:br/>
              <w:t xml:space="preserve">перерабатывающая     </w:t>
              <w:br/>
              <w:t xml:space="preserve">промышленность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графическая      </w:t>
              <w:br/>
              <w:t xml:space="preserve">промышленность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остроение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адское хозяйство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ое         </w:t>
              <w:br/>
              <w:t xml:space="preserve">хозяйство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ромышленные  </w:t>
              <w:br/>
              <w:t xml:space="preserve">предприятия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847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7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        </w:t>
              <w:br/>
              <w:t xml:space="preserve">размещения электростанций, обслуживающих их    </w:t>
              <w:br/>
              <w:t xml:space="preserve">сооружений и объектов    </w:t>
            </w:r>
          </w:p>
          <w:p>
            <w:pPr>
              <w:pStyle w:val="ConsPlusCell1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 </w:t>
            </w:r>
          </w:p>
        </w:tc>
      </w:tr>
      <w:tr>
        <w:trPr>
          <w:trHeight w:val="269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89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</w:t>
            </w:r>
          </w:p>
        </w:tc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      </w:t>
              <w:br/>
              <w:t xml:space="preserve">предназначенные для      </w:t>
              <w:br/>
              <w:t xml:space="preserve">размещения портов,       </w:t>
              <w:br/>
              <w:t xml:space="preserve">водных, железнодорожных  </w:t>
              <w:br/>
              <w:t xml:space="preserve">вокзалов, автодорожных   </w:t>
              <w:br/>
              <w:t xml:space="preserve">вокзалов, аэропортов,    </w:t>
              <w:br/>
              <w:t>аэродромов, аэровокзал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воздушного   </w:t>
              <w:br/>
              <w:t xml:space="preserve">транспорта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</w:t>
            </w:r>
          </w:p>
        </w:tc>
      </w:tr>
      <w:tr>
        <w:trPr>
          <w:trHeight w:val="180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водного      </w:t>
              <w:br/>
              <w:t>транспор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180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автодорожных </w:t>
              <w:br/>
              <w:t>вокзал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  <w:tc>
          <w:tcPr>
            <w:tcW w:w="7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занятые водными объектами,  </w:t>
              <w:br/>
              <w:t xml:space="preserve">находящимися в обороте                       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</w:t>
            </w:r>
          </w:p>
        </w:tc>
      </w:tr>
      <w:tr>
        <w:trPr>
          <w:trHeight w:val="480" w:hRule="atLeast"/>
          <w:cantSplit w:val="true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разработки полезных ископаемых, разме-щения железнодорожных путей, автомобильных дорог,  искусственно созданных   </w:t>
              <w:br/>
              <w:t xml:space="preserve">внутренних водных путей, </w:t>
              <w:br/>
              <w:t xml:space="preserve">причалов, пристаней, полос отвода железных и автомобильных дорог, водных путей, трубопроводов, кабельных, 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орелейных и воздушных линий связи  и линий радиофикации, воздушных линий электропередачи конструктивных элементов и сооружений, объектов,  </w:t>
              <w:br/>
              <w:t xml:space="preserve">необходимых для эксплуатации, содержания, строительства, реконструкции, ремонта, развития наземных и      </w:t>
              <w:br/>
              <w:t xml:space="preserve">подземных зданий, строений, сооружений, устройств транспорта, энергетики и связи;      </w:t>
              <w:br/>
              <w:t xml:space="preserve">размещения наземных      </w:t>
              <w:br/>
              <w:t xml:space="preserve">сооружений и инфраструктуры           </w:t>
              <w:br/>
              <w:t xml:space="preserve">спутниковой связи, объектов космической деятельности, военных объектов                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             </w:t>
              <w:br/>
              <w:t xml:space="preserve">автомобильного       </w:t>
              <w:br/>
              <w:t xml:space="preserve">транспорта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48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             </w:t>
              <w:br/>
              <w:t xml:space="preserve">трубопроводного      </w:t>
              <w:br/>
              <w:t xml:space="preserve">транспорта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</w:t>
            </w:r>
          </w:p>
        </w:tc>
      </w:tr>
      <w:tr>
        <w:trPr>
          <w:trHeight w:val="24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обороны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 полезных</w:t>
              <w:br/>
              <w:t xml:space="preserve">ископаемых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ЭП, ТП и прочие     </w:t>
              <w:br/>
              <w:t xml:space="preserve">объекты энергетики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  </w:t>
            </w:r>
          </w:p>
        </w:tc>
      </w:tr>
      <w:tr>
        <w:trPr>
          <w:trHeight w:val="264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</w:t>
            </w:r>
          </w:p>
        </w:tc>
      </w:tr>
    </w:tbl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BodyText2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BodyText2"/>
        <w:jc w:val="both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4"/>
      <w:headerReference w:type="first" r:id="rId5"/>
      <w:type w:val="nextPage"/>
      <w:pgSz w:w="11906" w:h="16838"/>
      <w:pgMar w:left="158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22:00Z</dcterms:created>
  <dc:creator>Korkashevich</dc:creator>
  <dc:description/>
  <cp:keywords/>
  <dc:language>en-US</dc:language>
  <cp:lastModifiedBy>mash_buro</cp:lastModifiedBy>
  <cp:lastPrinted>2014-02-26T08:21:00Z</cp:lastPrinted>
  <dcterms:modified xsi:type="dcterms:W3CDTF">2014-04-03T10:06:00Z</dcterms:modified>
  <cp:revision>43</cp:revision>
  <dc:subject/>
  <dc:title/>
</cp:coreProperties>
</file>