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1620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5.2014 </w:t>
        <w:tab/>
        <w:tab/>
        <w:tab/>
        <w:tab/>
        <w:tab/>
        <w:tab/>
        <w:tab/>
        <w:tab/>
        <w:tab/>
        <w:tab/>
        <w:tab/>
        <w:t>№ 56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709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   </w:t>
      </w:r>
      <w:r>
        <w:rPr>
          <w:bCs/>
          <w:iCs/>
          <w:sz w:val="28"/>
          <w:szCs w:val="28"/>
          <w:lang w:val="ru-RU"/>
        </w:rPr>
        <w:t>О внесении изменения в постановление администрации города Нефтеюганска от 15.03.2013 № 115-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комиссии по предупреждению и ликвидации чрезвычайных ситуаций и обеспечению пожарной безопасности города Нефтеюганска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Heading6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ru-RU"/>
        </w:rPr>
        <w:t>соответствии с постановлением Правительства Ханты-Мансийского автономного округа - Югры от 21.03.2014 № 96-п «О внесении изменений в приложение 1, 2 к постановлению Правительства Ханты-Мансийского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/>
        </w:rPr>
        <w:t>автономного округа - Югры от 06.03.2006 № 42-п «О Комиссии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о предупреждению и ликвидации чрезвычайных ситуаций и обеспечению пожарной безопасности при Правительстве Ханты-Мансийского автономного округа – Югры» и приказом Департамента здравоохранения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</w:t>
      </w:r>
      <w:r>
        <w:rPr>
          <w:b w:val="false"/>
          <w:sz w:val="28"/>
          <w:szCs w:val="28"/>
          <w:lang w:val="ru-RU"/>
        </w:rPr>
        <w:t>Ханты-Мансийского автономного округа - Югры от 31.12.2013 № 756 «Об организации и функционировании службы медицины катастроф Ханты-Мансийского автономного округа - Югры в 2014 году» администрация города Нефтеюганска постановляет</w:t>
      </w:r>
      <w:r>
        <w:rPr>
          <w:b w:val="false"/>
          <w:sz w:val="28"/>
          <w:szCs w:val="28"/>
        </w:rPr>
        <w:t>:</w:t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.Внести изменение в постановление администрации города Нефтеюганска </w:t>
      </w:r>
      <w:r>
        <w:rPr>
          <w:b w:val="false"/>
          <w:bCs/>
          <w:iCs/>
          <w:sz w:val="28"/>
          <w:szCs w:val="28"/>
          <w:lang w:val="ru-RU"/>
        </w:rPr>
        <w:t>от 15.03.2013 № 115-п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>О комиссии по предупреждению и ликвидации чрезвычайных ситуаций и обеспечению пожарной безопасности города Нефтеюганска</w:t>
      </w:r>
      <w:r>
        <w:rPr>
          <w:b w:val="false"/>
          <w:bCs/>
          <w:iCs/>
          <w:sz w:val="28"/>
          <w:szCs w:val="28"/>
          <w:lang w:val="ru-RU"/>
        </w:rPr>
        <w:t>»</w:t>
      </w:r>
      <w:r>
        <w:rPr>
          <w:b w:val="false"/>
          <w:sz w:val="28"/>
          <w:szCs w:val="28"/>
          <w:lang w:val="ru-RU"/>
        </w:rPr>
        <w:t>, а именно:</w:t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.1.Раздел 3 приложения 1 к постановлению дополнить пунктом 3.8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8.Рассматривает вопросы об организации оповещения и информирования населения о чрезвычайных ситуациях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2 к постановлению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2340</wp:posOffset>
            </wp:positionH>
            <wp:positionV relativeFrom="paragraph">
              <wp:posOffset>17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 xml:space="preserve">   </w:t>
        <w:tab/>
        <w:t xml:space="preserve">                                  В.А.Арчиков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tabs>
          <w:tab w:val="clear" w:pos="708"/>
          <w:tab w:val="left" w:pos="6652" w:leader="none"/>
          <w:tab w:val="center" w:pos="7863" w:leader="none"/>
        </w:tabs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от 21.05.2014 </w:t>
        <w:tab/>
        <w:t>№ 564-п</w:t>
        <w:tab/>
      </w:r>
    </w:p>
    <w:p>
      <w:pPr>
        <w:pStyle w:val="Normal"/>
        <w:spacing w:lineRule="auto" w:line="240" w:before="0" w:after="0"/>
        <w:ind w:firstLine="354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по предупреждению и ликвидации чрезвычай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й и обеспечению пожарной безопасности города Нефтеюганск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945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чиков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вков С.П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лава администрации города Нефтеюганска, председа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рвый заместитель главы администрации города Нефтеюганска, заместитель председател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ырин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ов В.А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меститель главы администрации города Нефтеюганска, заместитель председ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чальник отдела по делам ГО и ЧС администрации города Нефтеюганска, секретарь.</w:t>
            </w:r>
          </w:p>
        </w:tc>
      </w:tr>
    </w:tbl>
    <w:p>
      <w:pPr>
        <w:pStyle w:val="Normal"/>
        <w:spacing w:lineRule="auto" w:line="240" w:before="0" w:after="0"/>
        <w:ind w:left="2552" w:hanging="2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  <w:tab/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местители главы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Федерального Государственного казённого учреждения «6 отряд Федеральной противопожарной службы по Ханты-Мансийскому автономному округу – Югре»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5 отделения регионального управления Федеральной  службы безопасности России по Тюменской области в г.Нефтеюганске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меститель начальника отдела Министерства внутренних дел России по городу Нефтеюганску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военного комиссариата Ханты-Мансийского автономного округа – Югры по городам Нефтеюганску, Пыть-Яху и Нефтеюганскому району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надзорной деятельности по городам Нефтеюганску, Пыть-Яху и Нефтеюганскому району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территориального отдела Управления Роспотребнадзора по Ханты-Мансийскому автономному округу – Югре в городах Нефтеюганске, Пыть-Яхеи Нефтеюганском районе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лавный врач бюджетного учреждения Ханты-Мансийского автономного округа - Югры «Нефтеюганская окружная клиническая больница имени В.И.Яцкив» (по согласованию);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ректор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ректор департамента финансов администрации города Нефтеюганска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left="255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градостроительства администрации города Нефтеюганска;</w:t>
            </w:r>
          </w:p>
          <w:p>
            <w:pPr>
              <w:pStyle w:val="Normal"/>
              <w:spacing w:lineRule="auto" w:line="240" w:before="0" w:after="0"/>
              <w:ind w:left="255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иректор департамента имущественных и земельных отношений администрации города Нефтеюганска;</w:t>
            </w:r>
          </w:p>
        </w:tc>
      </w:tr>
    </w:tbl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по профилактике правонарушений и связям с правоохранительными органами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экологии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технической защиты информации, составляющей государственную тайну, связи и информатизации комитета специальных мероприятий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по транспорту и автодорогам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отдела по вопросам предпринимательства и трудовым отношениям департамента по делам администрации города Нефтеюганска;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чальник муниципального казённого учреждения «Единая дежурно-диспетчерская служб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8:00Z</dcterms:created>
  <dc:creator>Jur1</dc:creator>
  <dc:description/>
  <dc:language>en-US</dc:language>
  <cp:lastModifiedBy>Калаганова</cp:lastModifiedBy>
  <cp:lastPrinted>2014-05-15T16:03:00Z</cp:lastPrinted>
  <dcterms:modified xsi:type="dcterms:W3CDTF">2014-05-21T09:58:00Z</dcterms:modified>
  <cp:revision>2</cp:revision>
  <dc:subject/>
  <dc:title/>
</cp:coreProperties>
</file>