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5.01.2013 </w:t>
        <w:tab/>
        <w:tab/>
        <w:tab/>
        <w:tab/>
        <w:tab/>
        <w:tab/>
        <w:tab/>
        <w:tab/>
        <w:tab/>
        <w:tab/>
        <w:tab/>
        <w:t xml:space="preserve">       № 91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>
          <w:rFonts w:cs="Times New Roman CYR" w:ascii="Times New Roman CYR" w:hAnsi="Times New Roman CYR"/>
        </w:rPr>
        <w:t>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 Федеральным законом от 21.12.1994 № 68-ФЗ «О защите населения и территорий от чрезвычайных ситуаций природного и техногенного характера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Российской Федерации от 30.12.2003 № 794 «О единой государственной системе предупреждения и ликвидации чрезвычайных ситуаций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равительства Ханты-Мансийского автономного округа - Югры от 17.04.2006 № 78-п «О 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», Уставом города Нефтеюганска, с целью решения задач по предупреждению чрезвычайных ситуаций природного и техногенного характера в случае их возникновения на территории гор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ar1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</w:t>
      </w:r>
      <w:hyperlink w:anchor="Par3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Рекомендовать предприятиям, учреждениям и организациям независимо от форм собственности и ведомственной принадлежности (далее - организации) осуществлять функции по защите населения и территории городского округа от чрезвычайных ситуаций природного и техногенного характера в соответствии с </w:t>
      </w:r>
      <w:hyperlink w:anchor="Par3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, указанным в </w:t>
      </w:r>
      <w:hyperlink w:anchor="Par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официальном сайте органов местного самоуправления в сети Интернет.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4.Признать утратившим силу </w:t>
      </w:r>
      <w:hyperlink r:id="rId5">
        <w:r>
          <w:rPr>
            <w:rStyle w:val="InternetLink"/>
            <w:szCs w:val="28"/>
          </w:rPr>
          <w:t>постановление</w:t>
        </w:r>
      </w:hyperlink>
      <w:r>
        <w:rPr>
          <w:szCs w:val="28"/>
        </w:rPr>
        <w:t xml:space="preserve"> главы  города от 12.04.2006  № 448</w:t>
      </w:r>
      <w:r>
        <w:rPr/>
        <w:t xml:space="preserve"> «О создани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Контроль за выполнением постановления возложить на  заместителя главы администрации города А.В.Копырин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2715</wp:posOffset>
            </wp:positionH>
            <wp:positionV relativeFrom="paragraph">
              <wp:posOffset>17462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                                                               В.А.Арчиков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.С.Бы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22 92 81</w:t>
      </w:r>
    </w:p>
    <w:tbl>
      <w:tblPr>
        <w:tblW w:w="3113" w:type="dxa"/>
        <w:jc w:val="left"/>
        <w:tblInd w:w="6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/>
        <w:tc>
          <w:tcPr>
            <w:tcW w:w="31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eastAsia="Calibri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 w:val="false"/>
                <w:sz w:val="28"/>
                <w:szCs w:val="28"/>
              </w:rPr>
              <w:t>от 25.01.2013 № 91</w:t>
            </w:r>
          </w:p>
        </w:tc>
      </w:tr>
    </w:tbl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>
          <w:szCs w:val="28"/>
        </w:rPr>
        <w:t xml:space="preserve">Положение </w:t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</w:rPr>
        <w:t>О Нефтеюганском городском звене территориальной подсистемы Ханты-Мансийского автономного округа - Югры единой государственной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истемы предупреждения и ликвидации чрезвычайных ситуаций</w:t>
      </w:r>
    </w:p>
    <w:p>
      <w:pPr>
        <w:pStyle w:val="BodyText2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" w:name="Par32"/>
      <w:bookmarkStart w:id="2" w:name="Par3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ие положения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1.Настоящее Положение</w:t>
      </w:r>
      <w:r>
        <w:rPr>
          <w:rFonts w:cs="Times New Roman CYR" w:ascii="Times New Roman CYR" w:hAnsi="Times New Roman CYR"/>
        </w:rPr>
        <w:t xml:space="preserve"> о Нефтеюганском городском звене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(далее - Положение) </w:t>
      </w:r>
      <w:r>
        <w:rPr>
          <w:szCs w:val="28"/>
        </w:rPr>
        <w:t>определяет порядок организации и функционирования Нефтеюганского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(далее - городское звено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Городское звено является составной частью территориальной подсистемы Ханты-Мансийского автономного округа - Югры (далее - автономный округ)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Городское звено создаётся для предупреждения и ликвидации чрезвычайных ситуаций в пределах территории города Нефтеюганска и действует в установленном порядке на муниципальном и объектовом уровня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4.Организация, состав сил и средств звеньев городского звена, а также порядок деятельности определяются положениями о них, утверждаемыми в установленном законодательством Российской Федерации порядк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5.Городское звено осуществляет свою деятельность в целях выполнения задач, предусмотренных Федеральным 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21.12.1994 № 68-ФЗ «О защите населения и территорий от чрезвычайных ситуаций природного и техногенного характер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Основные задачи и структура городского зве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Основными задачами городского зве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.Разработка и реализация правовых и экономических норм по обеспечению защиты населения и территории города Нефтеюганска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2.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3.Обеспечение готовности к действиям органов управления городского звена, сил и средств, предназначенных и выделяемых для предупреждения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4.Сбор, обработка, обмен и выдача информации в области защиты населения и территории города Нефтеюганска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5.Подготовка населения к действиям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6.Прогнозирование и оценка социально-экономических последствий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7.Создание резервов финансовых и материальных ресурсов для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8.Осуществление контроля в области защиты населения и территории города Нефтеюганска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9.Ликвидац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0.Осуществление мероприятий по социальной защите населения, пострадавшего от чрезвычайных ситуаций, проведение гуманитарных а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11.Реализация прав и обязанностей населения в области защиты от чрезвычайных ситуаций, а также лиц, непосредственно участвующих в их ликвид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2.На каждом уровне городского звена создаются координационные органы, постоянно действующие органы управления, органы повседневного управления, силы и средства, резервы финансовых и материальных ресурсов, системы связи, оповещения и информационного обеспеч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Координационными органами городского зве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1.На муниципальном уровне (охватывающем территорию муниципального образования городской округ город Нефтеюганс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комиссия по предупреждению и ликвидации чрезвычайных ситуаций и обеспечению пожарной безопасности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2.На объектовом уровне - комиссия по предупреждению и ликвидации чрезвычайных ситуаций и обеспечению пожарной безопасности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.Образование, реорганизация и упразднение комиссий по предупреждению и ликвидации чрезвычайных ситуаций и обеспечению пожарной безопасности города Нефтеюганска и организаций, определение их компетенции устанавливаются правовыми актами администрации города и  организаций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5.Компетенция комиссий по предупреждению и ликвидации чрезвычайных ситуаций и обеспечению пожарной безопасности города Нефтеюганска и организаций, а также порядок принятия решений определяются в положениях о них, утверждаемых правовыми актами администрации города и организаций соответствен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6.Комиссии по предупреждению и ликвидации чрезвычайных ситуаций и обеспечению пожарной безопасности города Нефтеюганска и организаций возглавляются соответственно первым заместителем главы администрации города, руководителями организаций или их замест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Основными задачами комиссий по предупреждению и ликвидации чрезвычайных ситуаций и обеспечению пожарной безопасности города Нефтеюганска и организаций в соответствии с их полномочиям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1.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2.Координация деятельности органов управления и сил городского  и объектовых звенье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3.Обеспечение согласованности действий органов местного самоуправления и организаций с федеральными органами исполнительной власти, органами исполнительной власти автономного округа 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.4.Рассмотрение вопросов о привлечении сил и средств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Иные задачи могут быть возложены на соответствующие комиссии по предупреждению и ликвидации чрезвычайных ситуаций и обеспечению пожарной безопасности правовыми актами администрации города и приказами руководителей организаций в соответствии с федеральным законодательством и законодательством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Постоянно действующими органами управления городского зве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1.На муниципальном уровне - отдел по делам гражданской обороны и чрезвычайным ситуациям администрации города Нефтеюганска (далее - отдел по делам ГО и ЧС гор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2.На объектовом уровне - структурные подразделения организаций, уполномоченные на решение задач в области защиты населения и территорий от чрезвычайных ситуаций и (или) гражданской оборон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9.Постоянно действующие органы управления городского звена создаются и осуществляют свою деятельность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етенция и полномочия постоянно действующих органов управления городского звена определяются соответствующими положениями о них или уставами указанных органов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0.Органами повседневного управления городского звена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муниципальном уровне - муниципальное казенное учреждение «Единая дежурно-диспетчерская служба города Нефтеюганс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на объектовом уровне - дежурно-диспетчерские службы организаций (объек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ы повседневного управления городского звена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петенция и полномочия органов повседневного управления городского звена определяются соответствующими положениями о них или уставами указанных органов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1.Размещение органов управления городского звена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2.К силам и средствам городского звена относятся специально подготовленные силы и средства организаций, предназначенные и привлекаемые для предупреждения и ликвидации чрезвычайных ситуаций, в том числе участвующие в соответствии с возложенными на них обязанностями в наблюдении и контроле за состоянием природной среды, потенциально-опасными объектами на территор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сил и средств городского звена определяется администрацией город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лы и средства гражданской обороны привлекаются к организации и проведению мероприятий по предотвращению и ликвидации чрезвычайных ситуаций на муниципальном уровне в порядке, установленном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3.В состав сил и средств каждого уровня городского звена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 (далее - силы постоянной готовност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снову сил постоянной готовности составляют аварийно-спасательные службы, аварийно-спасательные формирования, иные службы и формирования, оснащенные специальной техникой, оборудованием, снаряжением, инструментом, материалами с учетом проведения аварийно-спасательных и других неотложных работ в зоне чрезвычайной ситуации в течение не менее трех суток в автономном режим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став и структуру сил постоянной готовности городского звена определяют создающие их органы местного самоуправления и организации, исходя из возложенных на них задач по предупреждению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4.Координацию деятельности аварийно-спасательных служб и аварийно-спасательных формирований на территории города осуществляет отдел по  делам ГО и ЧС администрации города.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Привлечение аварийно-спасательных служб и аварийно-спасатель-ных формирований к ликвидации чрезвычайных ситуаций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1.В соответствии с планами действий по предупреждению и ликвидации чрезвычайных ситуаций природного и техногенного характера на объектах и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2.В соответствии с планами взаимодействия при ликвидации чрезвычайных ситуаций на других объектах и территор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5.3.Правовыми актами администрации города и организац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6.Готовность аварийно-спасательных служб и аварийно-спасательных формирований к реагированию на чрезвычайные ситуации и проведению работ по их ликвидации определяется в ходе аттестации, а также во время проверок, осуществляемых в пределах своих полномочий отделом по делам ГО и ЧС города, органами государственного надзора и контроля, а также федеральными органами исполнительной власти, создающими указанные службы и формир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езервы финансовых и материальных ресурсов город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Для ликвидации чрезвычайных ситуаций создаются и использ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1.Резервы финансовых и материальных ресурсов города - за счёт средств бюджета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1.2.Резервы финансовых и материальных ресурсов организаций - за счёт собственных средств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Порядок создания, использования и восполнения резервов финансовых и материальных ресурсов определяется нормативными правовыми актами Российской Федерации, автономного округа и администрации гор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3.Номенклатура и объем резервов материальных ресурсов для ликвидации чрезвычайных ситуаций, а также контроль за их созданием, хранением, использованием и восполнением устанавливаются создающим их орган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Управление городским звеном и информационное обеспеч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1.Управление городским звеном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связи общего пользования и ведомственных сетей связи, обеспечивающих доведение информации и сигналов оповещения до органов управления, сил городского звена 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ное использование любых сетей связи и средств связи, приостановление или ограничение использования этих сетей и средств связи во время чрезвычайных ситуаций осуществляется в 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2.Информационное обеспечение в городском звене осуществляется с использованием технических систем, средств связи и оповещения, автоматизации и информационных ресурсов, обеспечивающих обмен данными, подготовку, сбор, хранение, обработку, анализ и передачу информ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3.Сбор и обмен информацией в области защиты населения и территорий от чрезвычайных ситуаций и обеспечения пожарной безопасности осуществляется администрацией города и организациям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4.Сроки и формы представления указанной информации устанавливаются Министерством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5.Проведение мероприятий по предупреждению и ликвидации чрезвычайных ситуаций в рамках городского звена осуществляется на основе планов действий по предупреждению и ликвидации чрезвычайных ситуаций на территории города Нефтеюганска и организаци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6.Организационно-методическое руководство планированием действий в рамках городского звена осуществляет отдел по делам ГО и ЧС гор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Функционирование городского звен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1.При отсутствии угрозы возникновения чрезвычайных ситуаций на объектах, территории города Нефтеюганска органы управления и силы городского звена функционируют в режиме повседневной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Правовыми актами администрации города и приказами руководителей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 и сил городского звена может устанавливаться один из следующих режимов функционир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1.Режим повышенной готовности - при угрозе возникновен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2.2.Режим чрезвычайной ситуации - при возникновении и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городского звена территориальной подсистемы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1.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3.2.Местный уровень реагирования – правовыми актами администрации города при ликвидации чрезвычайной ситуации силами и средствами организаций и органов местного самоуправления, оказавшихся в зоне чрезвычайной ситуации, если зона чрезвычайной ситуации находится в пределах территории города Нефтеюганск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авовыми актами администрации города и приказами руководителей организаций о введении для соответствующих органов управления и сил городского звена режима повышенной готовности или режима чрезвычайной ситуации опреде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Границы территории, на которой может возникнуть чрезвычайная ситуация, или границы зоны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Силы и средства, привлекаемые к проведению мероприятий по предупреждению и ликвидации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еречень мер по обеспечению защиты населения от чрезвычайной ситуации или организации работ по ее ликвид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4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Глава администрации города и руководители организаций обеспечивают информирование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городского звена, а также о мерах по обеспечению безопасности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города и руководители организаций отменяют установленные режимы функционирования органов управления и сил городского звен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сновными мероприятиями, проводимыми органами управления и силами городского звена,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 режиме повседневной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Изучение состояния окружающей среды и прогнозирование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Сбор,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Разработка и реализация целевых и научно-технических программ и мер по предупреждению чрезвычайных ситуаций и обеспечению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ланирование действий органов управления и сил городского звена, организация подготовки и обеспечения и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одготовка населения к действиям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паганда знаний в области защиты населения и территорий от чрезвычайных ситуаций и обеспечени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Руководство созданием, размещением, хранением и восполнением резервов материальных ресурсов для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существление в пределах своих полномочий необходимых видов страх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1.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 режиме повышенной готов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ведение при необходимости круглосуточного дежурства руководителей и должностных лиц органов управления и сил городского звена на стационарных пунктах у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Непрерывный сбор, обработка и передача органам управления и силам городского звена данных о прогнозируемых чрезвычайных ситуациях, информирование населения о приемах и способах защиты от ни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Уточнение планов действий (взаимодействия) по предупреждению и ликвидации чрезвычайных ситуаций и ин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ведение при необходимости сил и средств городского звена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осполнение при необходимости резервов материальных ресурсов, созданных для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2.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при необходимости эвакуацио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 режиме чрезвычайной ситу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Непрерывный контроль за состоянием окружающей среды, прогнозирование развития возникших чрезвычайных ситуаций и и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повещение руководителей органов местного самоуправления и организаций, а также населения о возникших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мероприятий по защите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рганизация работ по ликвидации чрезвычайных ситуаций и всестороннему обеспечению действий сил и средств городского звена, поддержанию общественного порядка в ходе их проведения, а также по привлечению при необходимости в установленном порядке общественных организаций и населения к ликвидации возникших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Непрерывный сбор, анализ и обмен информацией об обстановке в зоне чрезвычайной ситуации и в ходе проведения работ по ее ликвид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рганизация и поддержание непрерывного взаимодействия администрации города и организаций по вопросам ликвидации чрезвычайных ситуаций и их последств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7.3.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мероприятий по жизнеобеспечению населения в чрезвычайных ситуац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.При введении режима чрезвычайного положения по обстоятельствам, предусмотренным в </w:t>
      </w:r>
      <w:hyperlink r:id="rId4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«а» статьи 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конституционного закона от 30.05.2001 № 3-ФКЗ «О чрезвычайном положении», для органов управления и сил городского звена устанавливается режим повышенной готовности, а при введении режима чрезвычайного положения по обстоятельствам, предусмотренным в </w:t>
      </w:r>
      <w:hyperlink r:id="rId4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ункте «б» указанной стать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- режим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режиме чрезвычайного положения органы управления и силы городского звена функционируют с учетом особого правового режима деятельности органов государственной власти, органа местного самоуправления и организ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4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Ликвидация чрезвычайных ситуаций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локальной - силами и средствами организ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муниципальной - силами и средствами городского зве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 недостаточности указанных сил и средств привлекаются в установленном порядке силы и средства автоном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0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Руководство силами и средствами, привлеченными к ликвидации чрезвычайных ситуаций, и организацию их взаимодействия осуществляют руководители работ по ликвидации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и аварийно-спасательных служб и аварийно-спасательных формирований, прибывшие в зоны чрезвычайных ситуаций первыми,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, назначенных правовыми актами администрации города или руководителями организаций, к полномочиям которых отнесена ликвидация чрезвычайных ситу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Руководители работ по ликвидации чрезвычайных ситуаций по согласованию с главой администрации города или руководителями организаций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шения руководителей работ по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В случае крайней необходимости руководители работ по ликвидации чрезвычайных ситуаций вправе самостоятельно принимать решения по следующим вопросам: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1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эвакуационных мероприятий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2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становка деятельности организаций, находящихся в зон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3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оведение аварийно-спасательных работ на объектах и территориях организаций, находящихся в зон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4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Ограничение доступа людей в зону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5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Разбронирование в установленном порядке резервов материальных ресурсов организаций, находящихся в зоне чрезвычайной ситуации, за исключением материальных ценностей государственного материального резерва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6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Использование в порядке, установленном законодательством Российской Федерации, средств связи и оповещения, транспортных средств и иного имущества организаций, находящихся в зоне чрезвычайной ситу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59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7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влечение к проведению работ по ликвидации чрезвычайных ситуаций нештатных и общественных аварийно-спасательных формирований, а также спасателей, не входящих в состав указанных формирований, при наличии у них документов, подтверждающих их аттестацию на проведение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0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8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влечение на добровольной основе населения к проведению неотложных работ, а также отдельных граждан, не являющихся спасателями, к проведению аварийно-спасательных работ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61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5.12.9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Принятие других необходимых мер, обусловленных развитием чрезвычайных ситуаций и ходом работ по их ликвид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ители работ по ликвидации чрезвычайных ситуаций незамедлительно информируют о принятых ими в случае крайней необходимости решениях администрацию города и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Финансовое обеспечение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1.Финансовое обеспечение функционирования городского звена и мероприятий по предупреждению и ликвидации чрезвычайных ситуаций осуществляется за счёт средств бюджета города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и всех форм собственности участвуют в ликвидации чрезвычайных ситуаций за счёт собствен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2.Финансирование городских целевых программ по защите населения и территорий от чрезвычайных ситуаций и обеспечению устойчивого функционирования организаций осуществляется за счёт средств бюджета города Нефтеюганс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2"/>
      <w:headerReference w:type="first" r:id="rId6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5B08B5EC8F835FEED28738505F7F9A883C97769B9E1048C6F136FF147CB36FC20464E702765477El0O2E" TargetMode="External"/><Relationship Id="rId4" Type="http://schemas.openxmlformats.org/officeDocument/2006/relationships/hyperlink" Target="consultantplus://offline/ref=F5B08B5EC8F835FEED286D88139BAEA784C12C64BEEA08DA314C34AC10C23CAB670917326368447A0424A4lAOBE" TargetMode="External"/><Relationship Id="rId5" Type="http://schemas.openxmlformats.org/officeDocument/2006/relationships/hyperlink" Target="consultantplus://offline/ref=F5B08B5EC8F835FEED286D88139BAEA784C12C64BBEA07DF354C34AC10C23CABl6O7E" TargetMode="External"/><Relationship Id="rId6" Type="http://schemas.openxmlformats.org/officeDocument/2006/relationships/image" Target="media/image2.png"/><Relationship Id="rId7" Type="http://schemas.openxmlformats.org/officeDocument/2006/relationships/hyperlink" Target="consultantplus://offline/ref=F5B08B5EC8F835FEED28738505F7F9A883C87560B9E2048C6F136FF147lCOBE" TargetMode="External"/><Relationship Id="rId8" Type="http://schemas.openxmlformats.org/officeDocument/2006/relationships/hyperlink" Target="consultantplus://offline/ref=F5B08B5EC8F835FEED28738505F7F9A887CB7368BEE85986674A63F340C469EB270F4271276545l7O3E" TargetMode="External"/><Relationship Id="rId9" Type="http://schemas.openxmlformats.org/officeDocument/2006/relationships/hyperlink" Target="consultantplus://offline/ref=F5B08B5EC8F835FEED286D88139BAEA784C12C64B1E208D8374C34AC10C23CAB670917326368447A0424A5lAOBE" TargetMode="External"/><Relationship Id="rId10" Type="http://schemas.openxmlformats.org/officeDocument/2006/relationships/hyperlink" Target="consultantplus://offline/ref=F5B08B5EC8F835FEED286D88139BAEA784C12C64B1E208D8374C34AC10C23CAB670917326368447A0424A5lAOBE" TargetMode="External"/><Relationship Id="rId11" Type="http://schemas.openxmlformats.org/officeDocument/2006/relationships/hyperlink" Target="consultantplus://offline/ref=F5B08B5EC8F835FEED286D88139BAEA784C12C64B1E208D8374C34AC10C23CAB670917326368447A0424A5lAOBE" TargetMode="External"/><Relationship Id="rId12" Type="http://schemas.openxmlformats.org/officeDocument/2006/relationships/hyperlink" Target="consultantplus://offline/ref=F5B08B5EC8F835FEED286D88139BAEA784C12C64B1E208D8374C34AC10C23CAB670917326368447A0424A5lAOBE" TargetMode="External"/><Relationship Id="rId13" Type="http://schemas.openxmlformats.org/officeDocument/2006/relationships/hyperlink" Target="consultantplus://offline/ref=F5B08B5EC8F835FEED286D88139BAEA784C12C64B1E208D8374C34AC10C23CAB670917326368447A0424A5lAOBE" TargetMode="External"/><Relationship Id="rId14" Type="http://schemas.openxmlformats.org/officeDocument/2006/relationships/hyperlink" Target="consultantplus://offline/ref=F5B08B5EC8F835FEED286D88139BAEA784C12C64B1E208D8374C34AC10C23CAB670917326368447A0424A5lAOBE" TargetMode="External"/><Relationship Id="rId15" Type="http://schemas.openxmlformats.org/officeDocument/2006/relationships/hyperlink" Target="consultantplus://offline/ref=F5B08B5EC8F835FEED286D88139BAEA784C12C64B1E208D8374C34AC10C23CAB670917326368447A0424A5lAOBE" TargetMode="External"/><Relationship Id="rId16" Type="http://schemas.openxmlformats.org/officeDocument/2006/relationships/hyperlink" Target="consultantplus://offline/ref=F5B08B5EC8F835FEED286D88139BAEA784C12C64B1E208D8374C34AC10C23CAB670917326368447A0424A5lAOBE" TargetMode="External"/><Relationship Id="rId17" Type="http://schemas.openxmlformats.org/officeDocument/2006/relationships/hyperlink" Target="consultantplus://offline/ref=F5B08B5EC8F835FEED286D88139BAEA784C12C64B1E208D8374C34AC10C23CAB670917326368447A0424A5lAOBE" TargetMode="External"/><Relationship Id="rId18" Type="http://schemas.openxmlformats.org/officeDocument/2006/relationships/hyperlink" Target="consultantplus://offline/ref=F5B08B5EC8F835FEED286D88139BAEA784C12C64B1E208D8374C34AC10C23CAB670917326368447A0424A5lAOBE" TargetMode="External"/><Relationship Id="rId19" Type="http://schemas.openxmlformats.org/officeDocument/2006/relationships/hyperlink" Target="consultantplus://offline/ref=F5B08B5EC8F835FEED286D88139BAEA784C12C64B1E208D8374C34AC10C23CAB670917326368447A0424A5lAOBE" TargetMode="External"/><Relationship Id="rId20" Type="http://schemas.openxmlformats.org/officeDocument/2006/relationships/hyperlink" Target="consultantplus://offline/ref=F5B08B5EC8F835FEED286D88139BAEA784C12C64B1E208D8374C34AC10C23CAB670917326368447A0424A5lAOBE" TargetMode="External"/><Relationship Id="rId21" Type="http://schemas.openxmlformats.org/officeDocument/2006/relationships/hyperlink" Target="consultantplus://offline/ref=F5B08B5EC8F835FEED286D88139BAEA784C12C64B1E208D8374C34AC10C23CAB670917326368447A0424A5lAOBE" TargetMode="External"/><Relationship Id="rId22" Type="http://schemas.openxmlformats.org/officeDocument/2006/relationships/hyperlink" Target="consultantplus://offline/ref=F5B08B5EC8F835FEED286D88139BAEA784C12C64B1E208D8374C34AC10C23CAB670917326368447A0424A5lAOBE" TargetMode="External"/><Relationship Id="rId23" Type="http://schemas.openxmlformats.org/officeDocument/2006/relationships/hyperlink" Target="consultantplus://offline/ref=F5B08B5EC8F835FEED286D88139BAEA784C12C64B1E208D8374C34AC10C23CAB670917326368447A0424A5lAOBE" TargetMode="External"/><Relationship Id="rId24" Type="http://schemas.openxmlformats.org/officeDocument/2006/relationships/hyperlink" Target="consultantplus://offline/ref=F5B08B5EC8F835FEED286D88139BAEA784C12C64B1E208D8374C34AC10C23CAB670917326368447A0424A5lAOBE" TargetMode="External"/><Relationship Id="rId25" Type="http://schemas.openxmlformats.org/officeDocument/2006/relationships/hyperlink" Target="consultantplus://offline/ref=F5B08B5EC8F835FEED286D88139BAEA784C12C64B1E208D8374C34AC10C23CAB670917326368447A0424A5lAOBE" TargetMode="External"/><Relationship Id="rId26" Type="http://schemas.openxmlformats.org/officeDocument/2006/relationships/hyperlink" Target="consultantplus://offline/ref=F5B08B5EC8F835FEED286D88139BAEA784C12C64B1E208D8374C34AC10C23CAB670917326368447A0424A5lAOBE" TargetMode="External"/><Relationship Id="rId27" Type="http://schemas.openxmlformats.org/officeDocument/2006/relationships/hyperlink" Target="consultantplus://offline/ref=F5B08B5EC8F835FEED286D88139BAEA784C12C64B1E208D8374C34AC10C23CAB670917326368447A0424A5lAOBE" TargetMode="External"/><Relationship Id="rId28" Type="http://schemas.openxmlformats.org/officeDocument/2006/relationships/hyperlink" Target="consultantplus://offline/ref=F5B08B5EC8F835FEED286D88139BAEA784C12C64B1E208D8374C34AC10C23CAB670917326368447A0424A5lAOBE" TargetMode="External"/><Relationship Id="rId29" Type="http://schemas.openxmlformats.org/officeDocument/2006/relationships/hyperlink" Target="consultantplus://offline/ref=F5B08B5EC8F835FEED286D88139BAEA784C12C64B1E208D8374C34AC10C23CAB670917326368447A0424A5lAOBE" TargetMode="External"/><Relationship Id="rId30" Type="http://schemas.openxmlformats.org/officeDocument/2006/relationships/hyperlink" Target="consultantplus://offline/ref=F5B08B5EC8F835FEED286D88139BAEA784C12C64B1E208D8374C34AC10C23CAB670917326368447A0424A5lAOBE" TargetMode="External"/><Relationship Id="rId31" Type="http://schemas.openxmlformats.org/officeDocument/2006/relationships/hyperlink" Target="consultantplus://offline/ref=F5B08B5EC8F835FEED286D88139BAEA784C12C64B1E208D8374C34AC10C23CAB670917326368447A0424A5lAOBE" TargetMode="External"/><Relationship Id="rId32" Type="http://schemas.openxmlformats.org/officeDocument/2006/relationships/hyperlink" Target="consultantplus://offline/ref=F5B08B5EC8F835FEED286D88139BAEA784C12C64B1E208D8374C34AC10C23CAB670917326368447A0424A5lAOBE" TargetMode="External"/><Relationship Id="rId33" Type="http://schemas.openxmlformats.org/officeDocument/2006/relationships/hyperlink" Target="consultantplus://offline/ref=F5B08B5EC8F835FEED286D88139BAEA784C12C64B1E208D8374C34AC10C23CAB670917326368447A0424A5lAOBE" TargetMode="External"/><Relationship Id="rId34" Type="http://schemas.openxmlformats.org/officeDocument/2006/relationships/hyperlink" Target="consultantplus://offline/ref=F5B08B5EC8F835FEED286D88139BAEA784C12C64B1E208D8374C34AC10C23CAB670917326368447A0424A5lAOBE" TargetMode="External"/><Relationship Id="rId35" Type="http://schemas.openxmlformats.org/officeDocument/2006/relationships/hyperlink" Target="consultantplus://offline/ref=F5B08B5EC8F835FEED286D88139BAEA784C12C64B1E208D8374C34AC10C23CAB670917326368447A0424A5lAOBE" TargetMode="External"/><Relationship Id="rId36" Type="http://schemas.openxmlformats.org/officeDocument/2006/relationships/hyperlink" Target="consultantplus://offline/ref=F5B08B5EC8F835FEED286D88139BAEA784C12C64B1E208D8374C34AC10C23CAB670917326368447A0424A5lAOBE" TargetMode="External"/><Relationship Id="rId37" Type="http://schemas.openxmlformats.org/officeDocument/2006/relationships/hyperlink" Target="consultantplus://offline/ref=F5B08B5EC8F835FEED286D88139BAEA784C12C64B1E208D8374C34AC10C23CAB670917326368447A0424A5lAOBE" TargetMode="External"/><Relationship Id="rId38" Type="http://schemas.openxmlformats.org/officeDocument/2006/relationships/hyperlink" Target="consultantplus://offline/ref=F5B08B5EC8F835FEED286D88139BAEA784C12C64B1E208D8374C34AC10C23CAB670917326368447A0424A5lAOBE" TargetMode="External"/><Relationship Id="rId39" Type="http://schemas.openxmlformats.org/officeDocument/2006/relationships/hyperlink" Target="consultantplus://offline/ref=F5B08B5EC8F835FEED286D88139BAEA784C12C64B1E208D8374C34AC10C23CAB670917326368447A0424A5lAOBE" TargetMode="External"/><Relationship Id="rId40" Type="http://schemas.openxmlformats.org/officeDocument/2006/relationships/hyperlink" Target="consultantplus://offline/ref=F5B08B5EC8F835FEED286D88139BAEA784C12C64B1E208D8374C34AC10C23CAB670917326368447A0424A5lAOBE" TargetMode="External"/><Relationship Id="rId41" Type="http://schemas.openxmlformats.org/officeDocument/2006/relationships/hyperlink" Target="consultantplus://offline/ref=F5B08B5EC8F835FEED286D88139BAEA784C12C64B1E208D8374C34AC10C23CAB670917326368447A0424A5lAOBE" TargetMode="External"/><Relationship Id="rId42" Type="http://schemas.openxmlformats.org/officeDocument/2006/relationships/hyperlink" Target="consultantplus://offline/ref=F5B08B5EC8F835FEED286D88139BAEA784C12C64B1E208D8374C34AC10C23CAB670917326368447A0424A5lAOBE" TargetMode="External"/><Relationship Id="rId43" Type="http://schemas.openxmlformats.org/officeDocument/2006/relationships/hyperlink" Target="consultantplus://offline/ref=F5B08B5EC8F835FEED286D88139BAEA784C12C64B1E208D8374C34AC10C23CAB670917326368447A0424A5lAOBE" TargetMode="External"/><Relationship Id="rId44" Type="http://schemas.openxmlformats.org/officeDocument/2006/relationships/hyperlink" Target="consultantplus://offline/ref=F5B08B5EC8F835FEED286D88139BAEA784C12C64B1E208D8374C34AC10C23CAB670917326368447A0424A5lAOBE" TargetMode="External"/><Relationship Id="rId45" Type="http://schemas.openxmlformats.org/officeDocument/2006/relationships/hyperlink" Target="consultantplus://offline/ref=F5B08B5EC8F835FEED286D88139BAEA784C12C64B1E208D8374C34AC10C23CAB670917326368447A0424A5lAOBE" TargetMode="External"/><Relationship Id="rId46" Type="http://schemas.openxmlformats.org/officeDocument/2006/relationships/hyperlink" Target="consultantplus://offline/ref=F5B08B5EC8F835FEED286D88139BAEA784C12C64B1E208D8374C34AC10C23CAB670917326368447A0424A5lAOBE" TargetMode="External"/><Relationship Id="rId47" Type="http://schemas.openxmlformats.org/officeDocument/2006/relationships/hyperlink" Target="consultantplus://offline/ref=F5B08B5EC8F835FEED28738505F7F9A887C8736FBAE85986674A63F340C469EB270F4271276544l7ODE" TargetMode="External"/><Relationship Id="rId48" Type="http://schemas.openxmlformats.org/officeDocument/2006/relationships/hyperlink" Target="consultantplus://offline/ref=F5B08B5EC8F835FEED28738505F7F9A887C8736FBAE85986674A63F340C469EB270F4271276544l7O2E" TargetMode="External"/><Relationship Id="rId49" Type="http://schemas.openxmlformats.org/officeDocument/2006/relationships/hyperlink" Target="consultantplus://offline/ref=F5B08B5EC8F835FEED286D88139BAEA784C12C64B1E208D8374C34AC10C23CAB670917326368447A0424A5lAOBE" TargetMode="External"/><Relationship Id="rId50" Type="http://schemas.openxmlformats.org/officeDocument/2006/relationships/hyperlink" Target="consultantplus://offline/ref=F5B08B5EC8F835FEED286D88139BAEA784C12C64B1E208D8374C34AC10C23CAB670917326368447A0424A5lAOBE" TargetMode="External"/><Relationship Id="rId51" Type="http://schemas.openxmlformats.org/officeDocument/2006/relationships/hyperlink" Target="consultantplus://offline/ref=F5B08B5EC8F835FEED286D88139BAEA784C12C64B1E208D8374C34AC10C23CAB670917326368447A0424A5lAOBE" TargetMode="External"/><Relationship Id="rId52" Type="http://schemas.openxmlformats.org/officeDocument/2006/relationships/hyperlink" Target="consultantplus://offline/ref=F5B08B5EC8F835FEED286D88139BAEA784C12C64B1E208D8374C34AC10C23CAB670917326368447A0424A5lAOBE" TargetMode="External"/><Relationship Id="rId53" Type="http://schemas.openxmlformats.org/officeDocument/2006/relationships/hyperlink" Target="consultantplus://offline/ref=F5B08B5EC8F835FEED286D88139BAEA784C12C64B1E208D8374C34AC10C23CAB670917326368447A0424A5lAOBE" TargetMode="External"/><Relationship Id="rId54" Type="http://schemas.openxmlformats.org/officeDocument/2006/relationships/hyperlink" Target="consultantplus://offline/ref=F5B08B5EC8F835FEED286D88139BAEA784C12C64B1E208D8374C34AC10C23CAB670917326368447A0424A5lAOBE" TargetMode="External"/><Relationship Id="rId55" Type="http://schemas.openxmlformats.org/officeDocument/2006/relationships/hyperlink" Target="consultantplus://offline/ref=F5B08B5EC8F835FEED286D88139BAEA784C12C64B1E208D8374C34AC10C23CAB670917326368447A0424A5lAOBE" TargetMode="External"/><Relationship Id="rId56" Type="http://schemas.openxmlformats.org/officeDocument/2006/relationships/hyperlink" Target="consultantplus://offline/ref=F5B08B5EC8F835FEED286D88139BAEA784C12C64B1E208D8374C34AC10C23CAB670917326368447A0424A5lAOBE" TargetMode="External"/><Relationship Id="rId57" Type="http://schemas.openxmlformats.org/officeDocument/2006/relationships/hyperlink" Target="consultantplus://offline/ref=F5B08B5EC8F835FEED286D88139BAEA784C12C64B1E208D8374C34AC10C23CAB670917326368447A0424A5lAOBE" TargetMode="External"/><Relationship Id="rId58" Type="http://schemas.openxmlformats.org/officeDocument/2006/relationships/hyperlink" Target="consultantplus://offline/ref=F5B08B5EC8F835FEED286D88139BAEA784C12C64B1E208D8374C34AC10C23CAB670917326368447A0424A5lAOBE" TargetMode="External"/><Relationship Id="rId59" Type="http://schemas.openxmlformats.org/officeDocument/2006/relationships/hyperlink" Target="consultantplus://offline/ref=F5B08B5EC8F835FEED286D88139BAEA784C12C64B1E208D8374C34AC10C23CAB670917326368447A0424A5lAOBE" TargetMode="External"/><Relationship Id="rId60" Type="http://schemas.openxmlformats.org/officeDocument/2006/relationships/hyperlink" Target="consultantplus://offline/ref=F5B08B5EC8F835FEED286D88139BAEA784C12C64B1E208D8374C34AC10C23CAB670917326368447A0424A5lAOBE" TargetMode="External"/><Relationship Id="rId61" Type="http://schemas.openxmlformats.org/officeDocument/2006/relationships/hyperlink" Target="consultantplus://offline/ref=F5B08B5EC8F835FEED286D88139BAEA784C12C64B1E208D8374C34AC10C23CAB670917326368447A0424A5lAOBE" TargetMode="External"/><Relationship Id="rId62" Type="http://schemas.openxmlformats.org/officeDocument/2006/relationships/header" Target="header1.xml"/><Relationship Id="rId63" Type="http://schemas.openxmlformats.org/officeDocument/2006/relationships/header" Target="header2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6:28:00Z</dcterms:created>
  <dc:creator>Gochs</dc:creator>
  <dc:description/>
  <cp:keywords/>
  <dc:language>en-US</dc:language>
  <cp:lastModifiedBy>mash_buro</cp:lastModifiedBy>
  <cp:lastPrinted>2012-10-02T09:48:00Z</cp:lastPrinted>
  <dcterms:modified xsi:type="dcterms:W3CDTF">2013-01-25T06:53:00Z</dcterms:modified>
  <cp:revision>144</cp:revision>
  <dc:subject/>
  <dc:title/>
</cp:coreProperties>
</file>