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857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8"/>
          <w:szCs w:val="48"/>
        </w:rPr>
        <w:t>ПОСТАНОВЛЕНИЕ</w:t>
      </w:r>
    </w:p>
    <w:p>
      <w:pPr>
        <w:pStyle w:val="BodyText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3.01.2013 </w:t>
        <w:tab/>
        <w:tab/>
        <w:tab/>
        <w:tab/>
        <w:tab/>
        <w:tab/>
        <w:tab/>
        <w:tab/>
        <w:tab/>
        <w:tab/>
        <w:tab/>
        <w:t xml:space="preserve">       № 87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 </w:t>
      </w:r>
      <w:r>
        <w:rPr>
          <w:rFonts w:cs="Times New Roman CYR" w:ascii="Times New Roman CYR" w:hAnsi="Times New Roman CYR"/>
          <w:szCs w:val="28"/>
        </w:rPr>
        <w:t>межведомственной комиссии по проблемам оплаты труда в городе Нефтеюганске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Трудовым кодексом Российской Федерации, распоряжением Губернатора Ханты-Мансийского автономного округа – Югры от 29.12.2005 № 567-рг «О создании межведомственной комиссии по проблемам оплаты труда», в  связи с внесением изменений в Устав города Нефтеюганска,  в целях приведения в соответствие муниципального правового акта постановляю: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Утвердить: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1.Положение о межведомственной комиссии по проблемам оплаты труда в городе Нефтеюганске согласно  приложению № 1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2.Состав межведомственной комиссии по проблемам оплаты труда в городе Нефтеюганске </w:t>
      </w:r>
      <w:r>
        <w:rPr>
          <w:sz w:val="28"/>
          <w:szCs w:val="28"/>
        </w:rPr>
        <w:t>согласно приложению № 2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Признать утратившим силу: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1.Постановления главы города: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от 09.06.2006 № 872 «О создании межведомственной комиссии по проблемам оплаты труда»;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от 09.03.2007 № 481 «О внесении изменения в постановление главы города от 09.06.2006 № 872»;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от 02.04.2007 № 640 «О внесении изменения в постановление главы города от 09.06.2006 № 872»;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от 25.06.2007 № 1493 «О внесении изменения в постановление главы города от 09.06.2006 № 872»;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от 15.11.2007 № 2636 «О внесении изменения в постановление главы города от 09.06.2006 № 872»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2.Постановления администрации города: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от 04.06.2009 № 1282 «О внесении изменения в постановление главы города от 09.06.2006 № 872»;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от 02.04.2010 № 740 «О внесении изменения в постановление главы города от 09.06.2006 № 872»;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от 24.06.2010 № 1644 «О внесении изменения в постановление главы города от 09.06.2006 № 872»;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от 20.12.2010 № 3530 «О внесении изменения в постановление главы города от 09.06.2006 № 872»;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от 07.10.2011 № 2856 «О внесении изменения в постановление главы города от 09.06.2006 № 872 (с изм. на 20.12.2010 № 3530)»;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от 28.09.2012 № 2801 «О внесении изменения в постановление главы города от 09.06.2006 № 872 (с изм. на 07.10.2011 № 2856)»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3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в сети Интернет.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4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48940</wp:posOffset>
            </wp:positionH>
            <wp:positionV relativeFrom="paragraph">
              <wp:posOffset>15557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Е.Нов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77 65</w:t>
      </w:r>
    </w:p>
    <w:p>
      <w:pPr>
        <w:pStyle w:val="Normal"/>
        <w:ind w:left="6360" w:hanging="0"/>
        <w:rPr>
          <w:sz w:val="28"/>
          <w:szCs w:val="28"/>
        </w:rPr>
      </w:pPr>
      <w:r>
        <w:rPr>
          <w:sz w:val="28"/>
        </w:rPr>
        <w:t>Приложение  № 1</w:t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>к постановлению</w:t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 xml:space="preserve">администрации города  </w:t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>от 23.01.2013 № 87</w:t>
      </w:r>
    </w:p>
    <w:p>
      <w:pPr>
        <w:pStyle w:val="Normal"/>
        <w:ind w:left="6360" w:hanging="0"/>
        <w:rPr>
          <w:sz w:val="28"/>
        </w:rPr>
      </w:pPr>
      <w:r>
        <w:rPr>
          <w:sz w:val="28"/>
        </w:rPr>
      </w:r>
    </w:p>
    <w:p>
      <w:pPr>
        <w:pStyle w:val="Normal"/>
        <w:ind w:left="6360" w:hanging="0"/>
        <w:rPr>
          <w:sz w:val="28"/>
        </w:rPr>
      </w:pPr>
      <w:r>
        <w:rPr>
          <w:sz w:val="28"/>
        </w:rPr>
      </w:r>
    </w:p>
    <w:p>
      <w:pPr>
        <w:pStyle w:val="Normal"/>
        <w:ind w:left="636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ло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межведомственной комиссии по проблемам оплаты тру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 городе Нефтеюганске </w:t>
      </w:r>
    </w:p>
    <w:p>
      <w:pPr>
        <w:pStyle w:val="Normal"/>
        <w:ind w:left="636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1.Общие положения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</w:rPr>
        <w:t>1.1.Межведомственная комиссия по проблемам оплаты труда в городе Нефтеюганске (далее - комиссия) является постоянно действующим коллегиальным органом по ликвидации задолженности в части выплаты заработной платы, повышения уровня реальной заработной платы, установления справедливой оплаты труда, легализации системы отношений, связанных с установлением и осуществлением работодателем выплат работникам за их труд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</w:rPr>
        <w:t>1.2.Комиссия в своей деятельности руководствуется законодательством Российской Федерации, Ханты-Мансийского автономного округа-Югры, муниципальными правовыми актами органов местного самоуправления, а также настоящим Положением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</w:rPr>
        <w:tab/>
        <w:t>2.Задачи комиссии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2.1.Анализ уровня реальных доходов населения города Нефтеюганска, причин возникновения задолженности по выплате заработной платы, системы отношений, связанных с установлением и осуществлением работодателем выплат работникам за их труд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2.2.Выработка и реализация мер, направленных на стабилизацию и повышение реальных доходов населения города Нефтеюганска, установление справедливой оплаты труда, ликвидацию задолженности по выплате заработной платы, нелегальных выплат работникам в организациях всех форм собственности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</w:rPr>
        <w:t>2.3.Взаимодействие с территориальными органами федеральных органов исполнительной власти, исполнительными органами государственной власти, общественными и иными организациями в сфере оплаты труда, ее легализации, обеспечения своевременной и в полном объеме выплаты заработной платы и принятие мер к организациям - должникам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</w:rPr>
        <w:t>2.4.Рассмотрение и разработка предложений для подготовки проектов муниципальных нормативных правовых актов администрации города Нефтеюганска, устанавливающих размер минимальной заработной платы, системы оплаты труда в бюджетных организациях, иных выплат установленных Правительством Ханты-Мансийского автономного округа - Югры и нормативно-правовыми актами администрации  города  Нефтеюганска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2.5.Рассмотрение причин возникновения задолженности по заработной плате на заседании комиссии совместно с руководителями организаций имеющих большой объём и длительные сроки задолженности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</w:rPr>
        <w:t>2.6.Оказание организациям - должникам содействия в разработке плана мероприятий по погашению задолженности, проведение разъяснительной работы в трудовых коллективах организаций о возможности взыскания задолженности по заработной плате, повышение её уровня и легализации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3.Функции комиссии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</w:rPr>
        <w:t>3.1.В пределах своих полномочий запрашивает и получает в установленном порядке от территориальных органов федеральных органов исполнительной власти, исполнительных органов государственной власти, общественных организаций, организаций всех форм собственности, а также должностных лиц необходимые материалы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3.2.Вносит в установленном порядке предложения по вопросам, требующим решения Думы города Нефтеюганска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</w:rPr>
        <w:t>3.3.Приглашает для участия в заседании комиссии руководителей и специалистов исполнительных органов государственной власти, органов местного самоуправления, организаций, научных учреждений, представителей профсоюзов, представителей территориальных органов федеральных органов исполнительной власти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</w:rPr>
        <w:t>3.4.Рассматривает и заслушивает на своих заседаниях информацию руководителей организаций - должников по выплате заработной платы, разрабатывает совместно с руководством этих организаций планы мероприятий по погашению задолженности в части выплаты, с указанием конкретных сроков, и контролирует их исполнение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</w:rPr>
        <w:t>3.5.С целью выработки мер по повышению уровня заработной платы и погашению задолженности по её выплате в пределах своих полномочий выявляет факторы, являющиеся причинами кризисного состояния организаций-должников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3.6.Выявляет факты нелегальной выплаты заработной платы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7.Определяет в пределах своих полномочий эффективные методы воздействия на работодателей, имеющих задолженность по выплате заработной платы, устанавливающих низкую заработную плату, осуществляющих нелегальные выплаты заработной платы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3.8.Регулярно информирует население города Нефтеюганска о деятельности комиссии, способах воздействия на работодателей в области оплаты труда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</w:rPr>
        <w:t>3.9.Вносит предложения учредителям, руководителям организации - должника и иным уполномоченным органам управления организацией о принятии неотложных мер финансового оздоровления организации - должника и погашения задолженности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3.10.Обращается в федеральные органы надзора и контроля действующих на территории города Нефтеюганска, территориальные органы федеральных органов исполнительной власти с предложениями о проведении в организациях совместных проверок, информирует их о нарушении действующего законодательства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</w:rPr>
        <w:t>3.11.Направляет материалы по организациям - должникам, имеющим стойкую неплатёжеспособность, на рассмотрение органа по финансовому оздоровлению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4.Порядок работы комиссии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4.1.Председатель комиссии руководит деятельностью комиссии, председательствует на заседаниях, подписывает протоколы и решения комиссии. В отсутствие председателя его функции исполняет заместитель председателя комиссии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</w:rPr>
        <w:t>4.2.Заседание комиссии проводится по мере необходимости, но не реже одного раза в полугодие, и считается правомочным, если на нём присутствует более половины её состава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</w:rPr>
        <w:t>4.3.Решение комиссии принимается большинством голосов присутствующих на заседании членов путём открытого голосования. При несогласии члена комиссии с принятым решение по его желанию в протоколе отражается особое мнение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4.4.В исключительных случаях, при невозможности очного присутствия члена комиссии на заседании, допускается с разрешения председателя комиссии осуществление полномочий члена комиссии его доверенным лицом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</w:rPr>
        <w:t>4.5.Решение комиссии оформляется протоколами, подписанными председателем комиссии или его заместителем и секретарем и носит рекомендательный характер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</w:rPr>
        <w:t>4.6.Рекомендации комиссии организациям - должникам по погашению задолженности по заработной плате и обращения в органы государственной власти оформляются решениями комиссии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4.7.Комиссия регулярно информирует о своей работе главу администрации города Нефтеюганска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6360" w:hanging="0"/>
        <w:rPr>
          <w:sz w:val="28"/>
        </w:rPr>
      </w:pPr>
      <w:r>
        <w:rPr>
          <w:sz w:val="28"/>
        </w:rPr>
      </w:r>
    </w:p>
    <w:p>
      <w:pPr>
        <w:pStyle w:val="Normal"/>
        <w:ind w:left="6360" w:hanging="0"/>
        <w:rPr>
          <w:sz w:val="28"/>
        </w:rPr>
      </w:pPr>
      <w:r>
        <w:rPr>
          <w:sz w:val="28"/>
        </w:rPr>
      </w:r>
    </w:p>
    <w:p>
      <w:pPr>
        <w:pStyle w:val="Normal"/>
        <w:ind w:left="6360" w:hanging="0"/>
        <w:rPr>
          <w:sz w:val="28"/>
        </w:rPr>
      </w:pPr>
      <w:r>
        <w:rPr>
          <w:sz w:val="28"/>
        </w:rPr>
      </w:r>
    </w:p>
    <w:p>
      <w:pPr>
        <w:pStyle w:val="Normal"/>
        <w:ind w:left="6360" w:hanging="0"/>
        <w:rPr>
          <w:sz w:val="28"/>
        </w:rPr>
      </w:pPr>
      <w:r>
        <w:rPr>
          <w:sz w:val="28"/>
        </w:rPr>
      </w:r>
    </w:p>
    <w:p>
      <w:pPr>
        <w:pStyle w:val="Normal"/>
        <w:ind w:left="6360" w:hanging="0"/>
        <w:rPr>
          <w:sz w:val="28"/>
        </w:rPr>
      </w:pPr>
      <w:r>
        <w:rPr>
          <w:sz w:val="28"/>
        </w:rPr>
      </w:r>
    </w:p>
    <w:p>
      <w:pPr>
        <w:pStyle w:val="Normal"/>
        <w:ind w:left="6360" w:hanging="0"/>
        <w:rPr>
          <w:sz w:val="28"/>
        </w:rPr>
      </w:pPr>
      <w:r>
        <w:rPr>
          <w:sz w:val="28"/>
        </w:rPr>
      </w:r>
    </w:p>
    <w:p>
      <w:pPr>
        <w:pStyle w:val="Normal"/>
        <w:ind w:left="6360" w:hanging="0"/>
        <w:rPr>
          <w:sz w:val="28"/>
        </w:rPr>
      </w:pPr>
      <w:r>
        <w:rPr>
          <w:sz w:val="28"/>
        </w:rPr>
      </w:r>
    </w:p>
    <w:p>
      <w:pPr>
        <w:pStyle w:val="Normal"/>
        <w:ind w:left="6360" w:hanging="0"/>
        <w:rPr>
          <w:sz w:val="28"/>
        </w:rPr>
      </w:pPr>
      <w:r>
        <w:rPr>
          <w:sz w:val="28"/>
        </w:rPr>
      </w:r>
    </w:p>
    <w:p>
      <w:pPr>
        <w:pStyle w:val="Normal"/>
        <w:ind w:left="6360" w:hanging="0"/>
        <w:rPr>
          <w:sz w:val="28"/>
        </w:rPr>
      </w:pPr>
      <w:r>
        <w:rPr>
          <w:sz w:val="28"/>
        </w:rPr>
      </w:r>
    </w:p>
    <w:p>
      <w:pPr>
        <w:pStyle w:val="Normal"/>
        <w:ind w:left="6360" w:hanging="0"/>
        <w:rPr>
          <w:sz w:val="28"/>
        </w:rPr>
      </w:pPr>
      <w:r>
        <w:rPr>
          <w:sz w:val="28"/>
        </w:rPr>
      </w:r>
    </w:p>
    <w:p>
      <w:pPr>
        <w:pStyle w:val="Normal"/>
        <w:ind w:left="6360" w:hanging="0"/>
        <w:rPr>
          <w:sz w:val="28"/>
        </w:rPr>
      </w:pPr>
      <w:r>
        <w:rPr>
          <w:sz w:val="28"/>
        </w:rPr>
      </w:r>
    </w:p>
    <w:p>
      <w:pPr>
        <w:pStyle w:val="Normal"/>
        <w:ind w:left="6360" w:hanging="0"/>
        <w:rPr>
          <w:sz w:val="28"/>
        </w:rPr>
      </w:pPr>
      <w:r>
        <w:rPr>
          <w:sz w:val="28"/>
        </w:rPr>
      </w:r>
    </w:p>
    <w:p>
      <w:pPr>
        <w:pStyle w:val="Normal"/>
        <w:ind w:left="6360" w:hanging="0"/>
        <w:rPr>
          <w:sz w:val="28"/>
        </w:rPr>
      </w:pPr>
      <w:r>
        <w:rPr>
          <w:sz w:val="28"/>
        </w:rPr>
      </w:r>
    </w:p>
    <w:p>
      <w:pPr>
        <w:pStyle w:val="Normal"/>
        <w:ind w:left="6360" w:hanging="0"/>
        <w:rPr>
          <w:sz w:val="28"/>
        </w:rPr>
      </w:pPr>
      <w:r>
        <w:rPr>
          <w:sz w:val="28"/>
        </w:rPr>
      </w:r>
    </w:p>
    <w:p>
      <w:pPr>
        <w:pStyle w:val="Normal"/>
        <w:ind w:left="6360" w:hanging="0"/>
        <w:rPr>
          <w:sz w:val="28"/>
        </w:rPr>
      </w:pPr>
      <w:r>
        <w:rPr>
          <w:sz w:val="28"/>
        </w:rPr>
      </w:r>
    </w:p>
    <w:p>
      <w:pPr>
        <w:pStyle w:val="Normal"/>
        <w:ind w:left="6360" w:hanging="0"/>
        <w:rPr>
          <w:sz w:val="28"/>
          <w:szCs w:val="28"/>
        </w:rPr>
      </w:pPr>
      <w:r>
        <w:rPr>
          <w:sz w:val="28"/>
        </w:rPr>
        <w:t>Приложение  № 2</w:t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>к постановлению</w:t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 xml:space="preserve">администрации города  </w:t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>от 23.01.2013 № 8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остав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жведомственной комиссии по проблемам оплаты труда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 городе Нефтеюганске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52"/>
      </w:tblGrid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Сивков Сергей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Петрович</w:t>
            </w:r>
          </w:p>
        </w:tc>
        <w:tc>
          <w:tcPr>
            <w:tcW w:w="62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первый заместитель главы администрации города, председатель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очалов Сергей Васильевич </w:t>
            </w:r>
          </w:p>
        </w:tc>
        <w:tc>
          <w:tcPr>
            <w:tcW w:w="62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директор департамента по делам администрации, заместитель председателя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викова Светлана Евгеньевна</w:t>
            </w:r>
          </w:p>
        </w:tc>
        <w:tc>
          <w:tcPr>
            <w:tcW w:w="625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заместитель начальника отдела по вопросам предпринимательства и трудовым отношениям департамента по делам администрации города, секретарь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лены совета:</w:t>
            </w:r>
          </w:p>
        </w:tc>
        <w:tc>
          <w:tcPr>
            <w:tcW w:w="62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укашевич Александ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ев Сергей Никиф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кина Ир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Иванов Петр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ексее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ксенко Наталья Викторо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рлева Наталья Валерье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уменко Людмила Александ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хачёв Сергей Михайл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хова Татья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рье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гульная Людмила Ива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старший помощник Нефтеюганского межрай-прокурора (по согласованию);</w:t>
            </w:r>
          </w:p>
          <w:p>
            <w:pPr>
              <w:pStyle w:val="Normal"/>
              <w:ind w:left="-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-</w:t>
            </w:r>
            <w:r>
              <w:rPr>
                <w:sz w:val="28"/>
                <w:szCs w:val="28"/>
              </w:rPr>
              <w:t>начальник  отдела надзора и контроля по  соблюдению трудового законодательства в организациях топливно-энергетического комплекса, главный государственный инспектор Государственной инспекции труда в Ханты-Мансийском автономном округе – Югре;</w:t>
            </w:r>
            <w:r>
              <w:rPr>
                <w:sz w:val="28"/>
              </w:rPr>
              <w:t xml:space="preserve"> (по согласованию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начальник межрайонной инспекции Федераль-ной налоговой службы России № 7 по Ханты–Мансийскому автономному округу - Югре (по согласованию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директор  филиала № 3 ГУ Регионального отде-ления фонда социального страхования по Ханты-Мансийскому автономному округу – Югре (по согласованию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начальник Государственного учреждения управления Пенсионного фонда Российской Фе-дерации в г.Нефтеюганске Ханты-Мансийского автономногло округа – Югры  (по согласова-нию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председатель Нефтеюганского террито-риального объединения организаций профсоюзов (по согласованию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начальник Нефтеюганского городского отдела государственной статистики Ханты-Мансийскстата (по согласованию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начальник отдела Министерства внутренних  дел  России  по г.Нефтеюганску полковник полиции (по согласованию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главный специалист отдела бухгалтерского учё-та и отчётности филиала территориального фон-да обязательного медицинского страхования  Ханты-Мансийского автономного округа – Югры в городе Нефтеюганске (по согласованию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директор департамента финансов администрации города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6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6:00:00Z</dcterms:created>
  <dc:creator>Jur</dc:creator>
  <dc:description/>
  <cp:keywords/>
  <dc:language>en-US</dc:language>
  <cp:lastModifiedBy>mash_buro</cp:lastModifiedBy>
  <cp:lastPrinted>2009-04-21T11:10:00Z</cp:lastPrinted>
  <dcterms:modified xsi:type="dcterms:W3CDTF">2013-01-24T03:28:00Z</dcterms:modified>
  <cp:revision>13</cp:revision>
  <dc:subject/>
  <dc:title/>
</cp:coreProperties>
</file>