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.01.2013 </w:t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2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комиссии по вопросам повышения устойчивости функционирования объектов экономики города Нефтеюганска в мирное и военное врем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12.02.1998 № 28-ФЗ «О гражданской обороне», Постановлением Правительства Российской Федерации от 26.11.2007 № 804 «Об утверждении Положения о гражданской обороне в Российской Федерации», приказом Министерства Российской Федерации по делам гражданской обороны, чрезвычайным ситуациям и ликвидации последствий стихийных бедствий от 14.11.2008 № 687 «Об утверждении Положения об организации и ведении гражданской обороны в муниципальных образованиях и организациях», постановлением Губернатора Ханты-Мансийского автономного округа - Югры от 11.01.2009 № 1 «Об утверждении Положения об организации и ведении гражданской обороны в Ханты-Мансийском автономном округе – Югре», Уставом города Нефтеюганска, в целях повышения устойчивости функционирования экономики города Нефтеюганска в мирное и военное время, а также при возникновении чрезвычайных ситуаций природного и техногенного характера, постановляю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Утвердить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1.Положение о комиссии по </w:t>
      </w:r>
      <w:r>
        <w:rPr>
          <w:sz w:val="28"/>
          <w:szCs w:val="28"/>
          <w:lang w:val="ru-RU"/>
        </w:rPr>
        <w:t xml:space="preserve">вопросам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стойчивости функционирования</w:t>
      </w:r>
      <w:r>
        <w:rPr>
          <w:sz w:val="28"/>
          <w:szCs w:val="28"/>
          <w:lang w:val="ru-RU"/>
        </w:rPr>
        <w:t xml:space="preserve"> объектов</w:t>
      </w:r>
      <w:r>
        <w:rPr>
          <w:sz w:val="28"/>
          <w:szCs w:val="28"/>
        </w:rPr>
        <w:t xml:space="preserve"> экономики гор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ефтеюганс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мирное и военное время согласно приложению № 1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2.Состав комиссии по </w:t>
      </w:r>
      <w:r>
        <w:rPr>
          <w:sz w:val="28"/>
          <w:szCs w:val="28"/>
          <w:lang w:val="ru-RU"/>
        </w:rPr>
        <w:t xml:space="preserve">вопросам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стойчивости функционирования</w:t>
      </w:r>
      <w:r>
        <w:rPr>
          <w:sz w:val="28"/>
          <w:szCs w:val="28"/>
          <w:lang w:val="ru-RU"/>
        </w:rPr>
        <w:t xml:space="preserve"> объектов</w:t>
      </w:r>
      <w:r>
        <w:rPr>
          <w:sz w:val="28"/>
          <w:szCs w:val="28"/>
        </w:rPr>
        <w:t xml:space="preserve"> экономики гор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ефтеюганс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мирное и военное время согласно приложению № 2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Рекомендовать руководителям организаций города, независимо от орга-низационно-правовых форм и форм собственности, разработать и утвердить необходимые документы по организации и проведению мероприятий по повышению устойчивости функционирования </w:t>
      </w:r>
      <w:r>
        <w:rPr>
          <w:sz w:val="28"/>
          <w:szCs w:val="28"/>
          <w:lang w:val="ru-RU"/>
        </w:rPr>
        <w:t xml:space="preserve">объектов экономики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мирное</w:t>
      </w:r>
      <w:r>
        <w:rPr>
          <w:sz w:val="28"/>
          <w:szCs w:val="28"/>
        </w:rPr>
        <w:t xml:space="preserve"> и военное врем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Признать утратившими силу постановления администрации город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31.03.2009 № 735 «О мероприятиях по поддержанию устойчивого функционирования организаций города Нефтеюганска в чрезвычайных ситуациях локального, муниципального и межмуниципального характера и в военное время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т 05.12.2011 № 3378 «О внесении изменения в постановление </w:t>
      </w:r>
      <w:r>
        <w:rPr>
          <w:rFonts w:cs="Times New Roman" w:ascii="Times New Roman" w:hAnsi="Times New Roman"/>
          <w:b w:val="false"/>
          <w:sz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от 31.03.2009 № 735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58465</wp:posOffset>
            </wp:positionH>
            <wp:positionV relativeFrom="paragraph">
              <wp:posOffset>1841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 xml:space="preserve">   В.А.Арчиков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.А.Чертов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3 77 61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autoSpaceDE w:val="false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7.0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2</w:t>
      </w:r>
    </w:p>
    <w:p>
      <w:pPr>
        <w:pStyle w:val="TextBodyIndent"/>
        <w:spacing w:before="0" w:after="0"/>
        <w:ind w:left="707"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комиссии по </w:t>
      </w:r>
      <w:r>
        <w:rPr>
          <w:sz w:val="28"/>
          <w:szCs w:val="28"/>
          <w:lang w:val="ru-RU"/>
        </w:rPr>
        <w:t xml:space="preserve">вопросам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стойчивости 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ункционирования </w:t>
      </w:r>
      <w:r>
        <w:rPr>
          <w:sz w:val="28"/>
          <w:szCs w:val="28"/>
          <w:lang w:val="ru-RU"/>
        </w:rPr>
        <w:t xml:space="preserve">объектов </w:t>
      </w:r>
      <w:r>
        <w:rPr>
          <w:sz w:val="28"/>
          <w:szCs w:val="28"/>
        </w:rPr>
        <w:t>экономики гор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ефтеюганс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мирное и военное время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1.Настоящее Положение о комиссии по </w:t>
      </w:r>
      <w:r>
        <w:rPr>
          <w:sz w:val="28"/>
          <w:szCs w:val="28"/>
          <w:lang w:val="ru-RU"/>
        </w:rPr>
        <w:t xml:space="preserve">вопросам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стойчивости функционирования</w:t>
      </w:r>
      <w:r>
        <w:rPr>
          <w:sz w:val="28"/>
          <w:szCs w:val="28"/>
          <w:lang w:val="ru-RU"/>
        </w:rPr>
        <w:t xml:space="preserve"> объектов</w:t>
      </w:r>
      <w:r>
        <w:rPr>
          <w:sz w:val="28"/>
          <w:szCs w:val="28"/>
        </w:rPr>
        <w:t xml:space="preserve"> экономики гор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ефтеюганс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мирное и военное время</w:t>
      </w:r>
      <w:r>
        <w:rPr>
          <w:sz w:val="28"/>
          <w:szCs w:val="28"/>
          <w:lang w:val="ru-RU"/>
        </w:rPr>
        <w:t xml:space="preserve">  (далее –  Положение)</w:t>
      </w:r>
      <w:r>
        <w:rPr>
          <w:sz w:val="28"/>
          <w:szCs w:val="28"/>
        </w:rPr>
        <w:t xml:space="preserve"> определяе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сновные задачи, порядок организации работы комиссии по </w:t>
      </w:r>
      <w:r>
        <w:rPr>
          <w:sz w:val="28"/>
          <w:szCs w:val="28"/>
          <w:lang w:val="ru-RU"/>
        </w:rPr>
        <w:t xml:space="preserve">вопросам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стойчивости функционирования</w:t>
      </w:r>
      <w:r>
        <w:rPr>
          <w:sz w:val="28"/>
          <w:szCs w:val="28"/>
          <w:lang w:val="ru-RU"/>
        </w:rPr>
        <w:t xml:space="preserve"> объектов</w:t>
      </w:r>
      <w:r>
        <w:rPr>
          <w:sz w:val="28"/>
          <w:szCs w:val="28"/>
        </w:rPr>
        <w:t xml:space="preserve"> экономики гор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ефтеюганс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мирное и военное время (далее - Комисси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В своей деятельности Комиссия руководствуется федеральным законодательством, законодательством Ханты-Мансийского автономного округа - Югры, Уставом города Нефтеюганска, муниципальными правовыми актами администрации города Нефтеюганска, а также настоящим Положени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ложение и состав Комиссии утверждаются главой администрации города Нефтеюганс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Задачи Комисс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Основные задачи Комисс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1.Планирование и осуществление в мирное время мероприятий по рациональному размещению производительных сил на территории муниципального образования, обеспечивающих бесперебойное и устойчивое функционирование организаций города Нефтеюганска, независимо от организационно-правовых форм и форм собственности (далее – Организации города), в военное врем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2.Проведение анализа уязвимости и оценка устойчивости работы Организаций города, имеющих важное значение в условиях военного време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3.Организация сбора данных для подготовки и внесения предложений главе администрации города Нефтеюганска - руководителю гражданской обороны муниципального образования, предложений по вопросам повышения устойчивости функционирования Организаций города, повышения производственной деятельности, восстановления нарушенного управления организациями и проведения аварийно-восстановитель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4.Осуществление мониторинга, разработки, планирования и проведения Организациями города мероприятий по вопросам повышения устойчивости функционирования в мирное и военное врем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При решении указанных в пункте 2.1 настоящего Положения задач Комиссия разрабатывает предложения по максимальному использованию военно-экономических возможностей муниципального образования, которые могут быть достигнуты в результате мобилизационного развертывания экономического комплекс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На Комиссию в соответствии с задачами возлагаются следующие полномоч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1.В мирное врем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ординация работы руководящего состава и органов управления Организаций города, по вопросам выполнения федеральных, отраслевых и региональных требований по повышению устойчивости функционирования в чрезвычайных ситуациях и военное врем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содействие Организациям города в подготовке к работе в чрезвычайных ситуациях и в военное время, в разработке, планировании и своевременном осуществлении организационных и инженерно-технических мероприятий по совершенствованию устойчивого функционирования в экстремальных услов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2.При планомерном переводе экономики города Нефтеюганска на работу с мирного на военное врем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беспечение устойчивого функционирования Организаций города при угрозе возникновения чрезвычайных ситуаций природного и техногенного характера в целях защиты населения, коммунально-энергетических сетей, сооружений города и окружающей среды от поражающих факторов чрезвычайных ситуаци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нтроль и оценка выполнения организационных и инженерно-технических мероприятий по повышению устойчивости функционирования экономики города Нефтеюганска в мирное и военное врем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бобщение необходимых данных для принятия решения по переводу Организаций города на работу по планам военного време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3.При объявлении мобилизации и проведении мероприятий по переводу Организаций города на работу в условиях военного времен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частие в организации контроля и оценки хода осуществления территориальными и отраслевыми звеньями мероприятий по повышению устойчивости функционирования Организаций гор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внесение предложений для принятия органами местного самоуправления решений, направленных на устранение недостатков и (или) принятие необходимых мер, связанных с изменением ситуации в экономик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4.При внезапном нападении противник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ценка состояния важнейших объектов, отраслей экономики муниципального образования в цел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одготовка предложений по организации производственной деятельности на сохранившихся объектах (мощностях) Организаций гор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одготовка предложений по восстановлению нарушенного хозяйственного комплекса муниципального образования, обеспечению жизнедеятельности на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5.В военное врем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участие в обобщении, анализе и оценке информации о состоянии экономики города Нефтеюганска, прежде всего по вопросам ущерба, нанесенного действиями противни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представление в исполнительные органы государственной власти автономного округа предложений по осуществлению мер, направленных на устранение негативных последствий воздействия средств поражения противника на территори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Задачи, решение которых направлено на повышение устойчивости функционирования экономики города Нефтеюганска в мирное и военное время, Комиссия выполняет во взаимодействии с Комиссией по предупреждению и ликвидации чрезвычайных ситуаций и обеспечению пожарной безопасности города Нефтеюганска, органами и структурными подразделениями администрации города Нефтеюганска, Организациями города, комиссией по повышению устойчивости функционирования экономики Ханты-Мансийского автономного округа - Югры в мирное и военное врем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Структура Комисс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Комиссия формируется главой администрации города Нефтеюганска в составе председателя, первого заместителя председателя, заместителя председателя, секретаря и членов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Председатель Комиссии руководит ее деятельностью, определяет порядок рассмотрения вопросов, утверждает повестку очередного заседания Комиссии, вносит предложения по уточнению и обновлению состава Комиссии, осуществляет общий контроль за реализацией принятых Комиссией решений и рекоменда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В состав Комиссии входят руководители и представители территориальных органов федеральных органов исполнительной власти, органов и структурных подразделений администрации города, Организаций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рава и обязанности Комисс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Комиссия имеет право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1.С учетом конкретной обстановки принимать решения и вырабатывать предложения, направленные на повышение устойчивости функционирования объектов экономики города Нефтеюганска в военное время, при ведении военных действий или вследствие этих действ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2.Заслушивать на своих заседаниях представителей органов и структурных подразделений администрации города и Организаций города по вопросам, входящим в компетенцию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3.Давать рекомендации органам и структурным подразделениям администрации города и Организаций города по вопросам, входящим в компетенцию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4.Запрашивать в установленном порядке у территориальных органов федеральных органов исполнительной власти, исполнительных органов государственной власти автономного округа, органов местного самоуправления и Организаций города необходимые материалы и информацию по вопросам, относящимся к компетенции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5.Привлекать для участия в работе Комиссии представителей территориальных органов федеральных органов исполнительной власти, органов и структурных подразделений администрации города и Организаций города по согласованию с их руководителя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6.Создавать постоянно действующие рабочие группы из числа сотрудников территориальных органов федеральных органов исполнительной власти, органов и структурных подразделений администрации города, Организаций города, определять их задачи, функции, состав и порядок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7.Заслушивать должностных лиц по вопросам, связанным с устойчивым функционированием Организаций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8.Участвовать во всех мероприятиях, имеющих отношение к решению вопросов повышения устойчивости функционирования экономики города Нефтеюганска в чрезвычайных ситуациях и военное врем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9.Осуществлять контроль за работой комиссий по вопросам повышения устойчивости функционирования Организаций гор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2.Комиссия обязан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1.В режиме повседневной деятельно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координировать работу органов и структурных подразделений администрации города и Организаций города по вопросам повышения устойчивости их функционир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ывать разработку и реализацию целевых программ по повышению устойчивости функционирования Организаций город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ывать подготовку предложений по рациональному размещению на территории муниципального образования Организаций города в целях максимального снижения их уязвимости и обеспечения устойчивой работы в мирное и военное врем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ывать создание системы материально-технического снабжения, резервов материальных ресурсов для проведения восстановительных работ и жизнеобеспечения населения в условиях чрезвычайных ситуаций и военного времен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существлять контроль за подготовкой Организаций города к работе в чрезвычайных ситуациях, а также разработку, планирование и реализацию мероприятий по повышению устойчивости функционирования экономики города Нефтеюганска в военное врем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участвовать в проверках состояния гражданской обороны и работы по предупреждению чрезвычайных ситуаций (по вопросам повышения устойчивости функционирования Организаций города), командно-штабных учениях и других мероприятиях, обеспечивающих качественную подготовку руководящего состава и органов управления по вопросам повышения устойчивости функционирования экономики города Нефтеюганс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2.При переводе экономики города Нефтеюганска на работу в условиях военного времен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ывать контроль за ходом выполнения Организациями города мероприятий по повышению устойчивости их функционирования в военное врем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ывать проверки качества выполнения мероприятий по повышению устойчивости функционирования Организаций города с введением соответствующих степеней готовности гражданской оборо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ывать обобщение данных по вопросам повышения устойчивости функционирования экономики города Нефтеюганска, необходимых для принятия решения по их переводу на работу в условиях военного време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3.При возникновении чрезвычайной ситуации и в военное врем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ывать проведение анализа состояния и возможностей важнейших Организаций города в цело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рганизовывать обобщение данных по обстановке с целью подготовки и внесения предложений главе администрации города Нефтеюганска по вопросам организации производственной деятельности на сохранившихся объектах (мощностях) Организаций города, восстановления нарушенного обеспечения жизнедеятельности населения, а также проведения аварийно-восстановительных рабо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3.В соответствии с общими задачами, выполняемыми Комиссией, на рабочие группы возлагаются следующие обязан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3.1.Выполнение специфических задач по своему направлению работы, вытекающих из общих задач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3.2.Участие в проведении исследований, разработке и уточнении мероприятий по повышению устойчивости функционирования экономики города Нефтеюганска в чрезвычайных ситуациях межмуниципального и муниципального характера и в военное врем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3.3.Участие в разработке докладов и других документов по своему направлению, возлагаемых на Комисс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Деятельность Комисс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Решения Комиссии и (или) председателя Комиссии являются обязательными для исполнения всеми членами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Планирование работы Комиссии и рабочих групп осуществляется в соответствии с утвержденным председателем Комиссии годовым план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Члены Комиссии осуществляют свою работу без отрыва от основной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Заседания Комиссии проводятся по мере необходимости, но не реже одного раза в полугод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Заседание Комиссии проводит ее председатель. В отсутствии председателя Комиссии его функции выполняет первый заместитель председателя. В отсутствии председателя Комиссии и первого заместителя председателя Комиссии, функции председателя Комиссии выполняет заместитель председателя Комиссии. Заседание считается правомочным, если на нем присутствует не менее половины членов Комисс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6.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7.Материалы представляются в Комиссию через секретаря Комиссии не позднее чем за три дня до даты проведения засед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8.Решения Комиссии принимаются простым большинством голосов присутствующих на заседании членов Комиссии, включая председателя Комиссии, его заместителей и секретаря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9.Решения Комиссии оформляются протоколами, которые подписываются председателем Комиссии или его заместителем, председательствующим на заседании Комиссии, и секретарем Комисс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0.Рекомендации, предложения и принятые Комиссией решения доводятся до соответствующих исполнителей и являются обязательными для выпол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1.Организационно-техническое обеспечение деятельности Комиссии осуществляется отделом по делам гражданской обороны и чрезвычайным ситуациям администрации города Нефтеюганска.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autoSpaceDE w:val="false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7.01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2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миссии по </w:t>
      </w:r>
      <w:r>
        <w:rPr>
          <w:sz w:val="28"/>
          <w:szCs w:val="28"/>
          <w:lang w:val="ru-RU"/>
        </w:rPr>
        <w:t xml:space="preserve">вопросам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стойчивости </w:t>
      </w:r>
    </w:p>
    <w:p>
      <w:pPr>
        <w:pStyle w:val="TextBody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функционирования </w:t>
      </w:r>
      <w:r>
        <w:rPr>
          <w:sz w:val="28"/>
          <w:szCs w:val="28"/>
          <w:lang w:val="ru-RU"/>
        </w:rPr>
        <w:t xml:space="preserve">объектов </w:t>
      </w:r>
      <w:r>
        <w:rPr>
          <w:sz w:val="28"/>
          <w:szCs w:val="28"/>
        </w:rPr>
        <w:t>экономики гор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Нефтеюганс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мирное и военное врем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чиков В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вков С.П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лава администрации города, председатель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первый заместитель главы администрации города, первый заместитель председателя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пырин А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ртов В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-заместитель главы администрации города, заместитель председате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делам гражданской обороны           и чрезвычайным ситуациям администрации города, секретарь.</w:t>
            </w:r>
          </w:p>
        </w:tc>
      </w:tr>
    </w:tbl>
    <w:p>
      <w:pPr>
        <w:pStyle w:val="Normal"/>
        <w:jc w:val="both"/>
        <w:rPr/>
      </w:pPr>
      <w:r>
        <w:rPr/>
        <w:t>Члены комисси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заместители главы администрации гор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финансов администрации го-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жилищно-коммунального хо-зяйства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имущественных и земельных отношений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департамента градостроительства админист-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едатель комитета по здравоохранению админист- рации горо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едатель комитета специальных мероприятий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профилактике правонарушений   и связям с правоохранительными органами админист-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начальник отдела по транспорту и автодорогам департамента жилищно-коммунального хозяйства администрации город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енеральный директор открытого акционерного общества «Юганскводоканал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енеральный директор открытого акционерного общества «Югансктранстеплосервис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директор открытого акционерного общества «Югорская территориальная энергетическая компания - Нефтеюганск» (по согласованию)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3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 w:val="false"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7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Pragmatica;Times New Roman" w:hAnsi="Pragmatica;Times New Roman" w:eastAsia="Times New Roman" w:cs="Pragmatica;Times New Roman"/>
      <w:b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51:00Z</dcterms:created>
  <dc:creator>Gochs</dc:creator>
  <dc:description/>
  <cp:keywords/>
  <dc:language>en-US</dc:language>
  <cp:lastModifiedBy>mash_buro</cp:lastModifiedBy>
  <cp:lastPrinted>2013-01-17T16:21:00Z</cp:lastPrinted>
  <dcterms:modified xsi:type="dcterms:W3CDTF">2013-01-17T11:23:00Z</dcterms:modified>
  <cp:revision>10</cp:revision>
  <dc:subject/>
  <dc:title/>
</cp:coreProperties>
</file>