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- Юг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2.2013 </w:t>
        <w:tab/>
        <w:tab/>
        <w:tab/>
        <w:tab/>
        <w:tab/>
        <w:tab/>
        <w:tab/>
        <w:tab/>
        <w:tab/>
        <w:tab/>
        <w:t xml:space="preserve">   № 5-нп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>Об утверждении Порядка подготовки к ведению и ведения гражданской обороны на территори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В   соответствии   с    Федеральным законом  от  12.02.1998  № 28-ФЗ             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Ханты-Мансийского автономного округа – Югры от 11.01.2009 № 1 «Об утверждении Положения об организации и ведении гражданской обороны в Ханты-Мансийском автономном округе - Югре», Уставом города Нефтеюганска администрация города Нефтеюганска постановляет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.Утвердить</w:t>
      </w:r>
      <w:r>
        <w:rPr/>
        <w:t xml:space="preserve"> Порядок подготовки к ведению и ведения гражданской обороны на территории города Нефтеюганска.</w:t>
      </w:r>
    </w:p>
    <w:p>
      <w:pPr>
        <w:pStyle w:val="211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2.Рекомендовать руководителям организаций, независимо от организационно-правовых форм и форм собственности, расположенных на территории города Нефтеюганска, </w:t>
      </w:r>
      <w:r>
        <w:rPr>
          <w:rFonts w:cs="Calibri"/>
        </w:rPr>
        <w:t>в целях решения задач в области гражданской обороны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ривести в соответствие с нормативными правовыми документами планирующие и руководящие документы по вопросам гражданской об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ризнать утратившими силу постановления администрации города: </w:t>
      </w:r>
    </w:p>
    <w:p>
      <w:pPr>
        <w:pStyle w:val="211"/>
        <w:jc w:val="both"/>
        <w:rPr/>
      </w:pPr>
      <w:r>
        <w:rPr/>
        <w:tab/>
        <w:t>-от 16.03.2009 № 608 «Об утверждении Порядка подготовки к ведению и ведения гражданской обороны на территории муниципального образования городской округ город Нефтеюганск».</w:t>
      </w:r>
    </w:p>
    <w:p>
      <w:pPr>
        <w:pStyle w:val="211"/>
        <w:jc w:val="both"/>
        <w:rPr>
          <w:szCs w:val="28"/>
        </w:rPr>
      </w:pPr>
      <w:r>
        <w:rPr/>
        <w:tab/>
        <w:t>-</w:t>
      </w:r>
      <w:r>
        <w:rPr>
          <w:szCs w:val="28"/>
        </w:rPr>
        <w:t>от 23.03.2009 № 635 «О внесении изменений в постановление главы города от 16.03.2009 № 608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24.12.2009 № 2820 «О внесении изменений в постановление администрации города от 16.03.2009 № 608».</w:t>
      </w:r>
    </w:p>
    <w:p>
      <w:pPr>
        <w:pStyle w:val="211"/>
        <w:ind w:firstLine="709"/>
        <w:jc w:val="both"/>
        <w:rPr/>
      </w:pPr>
      <w:r>
        <w:rPr>
          <w:szCs w:val="28"/>
        </w:rPr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3240</wp:posOffset>
            </wp:positionH>
            <wp:positionV relativeFrom="paragraph">
              <wp:posOffset>1879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В.А.Арчиков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2.2013 № 5-нп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211"/>
        <w:jc w:val="center"/>
        <w:rPr/>
      </w:pPr>
      <w:r>
        <w:rPr/>
        <w:t xml:space="preserve">Порядок </w:t>
      </w:r>
    </w:p>
    <w:p>
      <w:pPr>
        <w:pStyle w:val="211"/>
        <w:jc w:val="center"/>
        <w:rPr/>
      </w:pPr>
      <w:r>
        <w:rPr/>
        <w:t xml:space="preserve">подготовки к ведению и ведения гражданской обороны </w:t>
      </w:r>
    </w:p>
    <w:p>
      <w:pPr>
        <w:pStyle w:val="211"/>
        <w:jc w:val="center"/>
        <w:rPr/>
      </w:pPr>
      <w:r>
        <w:rPr/>
        <w:t>на территории города Нефтеюганска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211"/>
        <w:ind w:firstLine="709"/>
        <w:jc w:val="both"/>
        <w:rPr/>
      </w:pPr>
      <w:r>
        <w:rPr>
          <w:szCs w:val="28"/>
        </w:rPr>
        <w:t>1.1.Настоящий порядок подготовки к ведению и ведения гражданской обороны на территории города Нефтеюганска (далее – Порядок) разработан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(далее – МЧС России) от 14.11.2008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Ханты-Мансийского автономного округа – Югры (далее – ХМАО - Югры) от 11.01.2009 № 1                      «Об утверждении Положения об организации и ведении гражданской обороны в Ханты-Мансийском автономном округе - Югре», Уставом города Нефтеюганска,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на территор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Администрация города Нефтеюганска, организации, независимо от организационно-правовых форм и форм собственности, расположенные на территории города Нефтеюганска (далее - организации), в целях решения задач в области гражданской обороны в соответствии с полномочиями в области организации и ведения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Администрация города Нефтеюганска, организации в пределах своих полномочий разрабатывают и издают нормативные правовые акты в области организации и ведения гражданской обороны и осуществляют иные полномочия в области гражданской обороны, установленные законодательством Российской Федерации, законодательством ХМАО - Югры и нормативными правовыми актами администрации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роприятия по гражданской оборон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Администрация города Нефтеюганска в целях решения задач в области гражданской обороны в соответствии с установленными федеральным законодательством полномочиями планирует и осуществляет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По обучению населения в области гражданской оборон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 учетом особенностей организаций примерных программ обучения работающего населения, должностных лиц и работников гражданской обороны, личного состава формирований и служб гор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бучение населения город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(далее – чрезвычайные ситуац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личного состава формирований и служб гор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ий и тренировок по гражданской оборон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гражданской обороны организ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вышения квалификации должностных лиц и работников гражданской обороны администрации города Нефтеюганск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По оповещению населения города об опасностях, возникающих при ведении военных действий или вследствие этих действий, а также при возникновении чрезвычайных ситуа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создания локальных систем оповещения на потенциально опасных объектах и в районах их разм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По эвакуации населения, материальных и культурных ценностей в безопасные райо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ланирования, подготовки и проведения эвакуационных мероприят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По предоставлению населению убежищ и средств индивидуальной защи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, других сооружений подземного пространства для укрытия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в мирное время и строительство при переводе гражданской обороны с мирного на военное положение недостающих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укрытия установленных категорий населения в защитных сооружениях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копление, хранение, освежение и использование по предназначению средств индивидуальной защи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По световой и другим видам маскиров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объектов, подлежащих маскиров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бжение населения продовольственными и непродовольственными товар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коммунально-бытовых и иных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чебно-эвакуационных мероприят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казания населению всех видов медицинской помощ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сохранившегося и оценка состояния поврежденного жилищного фонда, определение возможности его использования для размещения пострадавшего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ищного фон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районах проведения аварийно-спасательных и других неотложных работ в военно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тушения пожаров в жилой застройке в воен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ё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1.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и террористических акц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2.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ё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3.По срочному захоронению трупов в военное врем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е, в мирное время определение мест возможных захорон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анитарно-эпидемиологического надзора за погребением погибш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4.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в мирное и военное время комиссии по вопросам повышения устойчивости функционирования объектов экономики города Нефтеюганска в мирное и воен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5.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занятий по месту работы с личным составом нештатных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пределение порядка взаимодействия и привлечения сил и средств различных ведомств и организаций в интересах гражданской обороны, а также всестороннее обеспечение их действ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учению работников организации в области гражданской оборо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овещению работников организации об опасностях, возникающих при ведении военных действий или вследствие этих действий, а также при возникновении чрезвычайных ситу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вакуации работников организации, материальных и культурных ценностей в безопасные райо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работникам организации убежищ и средств индивидуальной защ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етовой и другим видам маскиров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дению аварийно-спасательных работ в случае возникновения опасностей для работников организации, при ведении военных действий или вследствие этих действий, а также при чрезвычайных ситуац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рьбе с пожарами, возникшими при ведении военных действий или вследствие этих действ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наружению и обозначению районов, подвергшихся радиоактивному, химическому, биологическому и иному заражению (загрязнению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анитарной обработке работников организации, обеззараживанию зданий и сооружений, специальной обработке техники и территор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и террористических ак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срочного восстановления функционирования необходимых коммунальных служб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чному захоронению трупов в воен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обеспечения постоянной готовности сил и средств гражданской обороны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уководство и организационная структура гражданской обороны на территории города Нефтеюганска, состав сил и средств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Руководство гражданской обороной на территории города Нефтеюганска осуществляет глава администрации города Нефтеюганска, а в организациях - их руководители (далее – руководители гражданской оборон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ы и распоряжения руководителей гражданской обороны в пределах их компетенции в области гражданской обороны обязательны для исполнения всеми должностными лицами и гражда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рганами, осуществляющими управление гражданской обороной в муниципальном образовании город Нефтеюганск и организациях являются структурные подразделения (работники), уполномоченные на решение задач в области гражданской обороны, которые непосредственно подчиняются руководителям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и организации осуществляют комплектование (назначение) структурных подразделений (работников), уполномоченных на решение задач в области гражданской обороны, разрабатывают и утверждают их функциональные обязанности и штатное распис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, уполномоченным на решение задач в области гражданской обороны, администрации города Нефтеюганска является отдел по делам гражданской обороны и чрезвычайным ситуациям администрации города Нефтеюганска (далее – отдел по делам ГО и ЧС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Для планирования, подготовки и проведения эвакуационных мероприятий администрацией города Нефтеюганска и организациями заблаговременно в мирное время создаются эвакуационные комисс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Для планирования, подготовки и проведения мероприятий, обеспечивающих бесперебойное и устойчивое функционирование организаций администрацией города Нефтеюганска и организациями заблаговременно в мирное время создаются комиссии по вопросам повышения устойчивости функционирования объектов экономики в мирное и военное врем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комиссий по вопросам повышения устойчивости функционирования объектов экономики в мирное и военное время регламентируется положениями, утверждаемыми соответствующими руководителями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Для решения задач в области гражданской обороны, реализуемых на территории города Нефтеюганска, создаются силы гражданской обороны. В состав сил гражданской обороны города Нефтеюганска входят аварийно-спасательные формирования и спасательные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1.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мирное и военное время, в порядке, установленном законодательством и нормативными правовыми актами Российской Федерации и ХМАО - Югры, создаются, оснащаются и поддерживаются в состоянии постоянной готовности нештатные аварийно-спасательные формирования (далее - НАСФ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Спасательные службы - это совокупность органов управления, сил и средств гражданской обороны, предназначенных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и количество спасательных служб определяются муниципальным правовым актом на основании расчёта объёма и характера выполняемых в соответствии с планом гражданской обороны и защиты населения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шению руководителя гражданской обороны города Нефтеюганска создаются спасательные службы: охраны общественного порядка, противопожарная, медицинская, транспортная, оповещения и связи, коммунально-техническая, инженерная, торговли и питания, энергетики, наблюдения и лабораторного контро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о спасательных службах разрабатываются начальниками спасательных служб, согласовываются с главным управлением МЧС России по ХМАО - Югре, руководителем соответствующей спасательной службы                ХМАО – Югры и утверждаются руководителем гражданской обороны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Силы гражданской обороны на территории города Нефтеюганска в мирное время могут привлекаться для участия в мероприятиях по предупреждению и ликвидации чрезвычайных ситуаций, а также ликвидации последствий, вызванных террористическими акц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города принимают руководители гражданской обороны города и организаций в отношении созданных ими сил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Для осуществления управления гражданской обороной на территории города Нефтеюганска администрация города Нефтеюганска и организации создают и поддерживают в состоянии постоянной готовности основные и подвижные пункты управления, системы оповещения, связи и технические системы управления гражданской об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города Нефтеюганска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делам ГО и ЧС представляет информацию в органы исполнительной власти ХМАО – Югры; структурные подразделения, уполномоченные на решение задач в области гражданской обороны, организаций – в отдел по делам ГО и ЧС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готовка к ведению и ведение гражданской оборон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,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, обеспечению пожарной безопасности и безопасности людей на водных объектах муниципального образования город Нефтеюганск и организ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 основных мероприятий муниципального образования город Нефтеюган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соответствующий год разрабатывается отделом по делам ГО и ЧС, согласовывается главным управлением МЧС России по ХМАО – Югре и утверждается главой администрации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ланы основных мероприятий по вопросам гражданской обороны, предупреждения и ликвидации чрезвычайных ситуаций, обеспечению пожарной безопасности и безопасности людей на водных объектах организаций на соответствующий год разрабатываются структурными подразделениями (работниками) организаций, уполномоченными на решение задач в области гражданской обороны и согласовываются с отделом по делам ГО и ЧС, а организаций, находящихся в ведении федерального органа исполнительной власти, дополнительно согласовываются с соответствующим федеральным органом исполнительной власти и утверждаются руководителями организ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ланирование основных мероприятий гражданской обороны производится с учётом всесторонней оценки обстановки, которая может сложиться на территории муниципального образова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Ведение гражданской обороны заключается в выполнении мероприятий по защите населения, материальных и культурных ценностей на территории города Нефтеюганска от опасностей, возникающих при ведении военных действий или вследствие этих действий, а также при возникновении чрезвычайных ситуаций и осуществляется на основании плана гражданской обороны и защиты населения города Нефтеюганска, планов гражданской обороны организаций (далее – планы гражданской оборон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Планы гражданской обороны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Финансирование мероприятий по гражданской обороне и защите населения на территории города Нефтеюганска осуществляется в соответствии с законодательством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подготовки к ведению и ведения гражданской обороны на территории города Нефтеюга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Копырин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управ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Шарипов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очалов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Черт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й специалист отдела по делам гражданской обороны и чрезвычайным ситуациям С.А.Гайнуллин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2 92 81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Заместители главы администрации г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Департаменты администрации г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Комитет специальных мероприят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Комитет по здравоохранени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Отдел по профилактике правонаруш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Отдел по делам ГО и Ч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Дума город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14:00Z</dcterms:created>
  <dc:creator>Gochs</dc:creator>
  <dc:description/>
  <cp:keywords/>
  <dc:language>en-US</dc:language>
  <cp:lastModifiedBy>mash_buro</cp:lastModifiedBy>
  <cp:lastPrinted>2013-01-10T09:52:00Z</cp:lastPrinted>
  <dcterms:modified xsi:type="dcterms:W3CDTF">2013-02-19T04:28:00Z</dcterms:modified>
  <cp:revision>5</cp:revision>
  <dc:subject/>
  <dc:title/>
</cp:coreProperties>
</file>