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4.2013 </w:t>
        <w:tab/>
        <w:tab/>
        <w:tab/>
        <w:tab/>
        <w:tab/>
        <w:tab/>
        <w:tab/>
        <w:tab/>
        <w:tab/>
        <w:tab/>
        <w:tab/>
        <w:t>№ 32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от 30.07.2012 № 2209 «Об утверждении административного регламента по предоставлению муниципальной услуги: «Предоставление муниципального имущества в аренду»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.07.2010 № 210-ФЗ                   «Об организации предоставлении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казом Федеральной антимонопольной службы от 10.02.2010 № 67                       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</w:t>
      </w:r>
      <w:r>
        <w:rPr>
          <w:rFonts w:cs="Times New Roman" w:ascii="Times New Roman" w:hAnsi="Times New Roman"/>
          <w:sz w:val="28"/>
          <w:szCs w:val="28"/>
        </w:rPr>
        <w:t>Порядком управления и распоряжения муниципальной собственностью города Нефтеюганска, утверждённым решением Думы города Нефтеюганска от 23.06.2011 № 70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города Нефтеюганска от 22.02.2012 № 410 «Об утверждении перечней муниципальных услуг города Нефтеюганска» (с изм. на 13.07.2012                    № 2025), распоряжением администрации города Нефтеюганска от 16.03.2011              № 44-р «О порядке разработки и утверждения административных регламентов предоставления муниципальных услуг» (с изм. на 22.07.2011 № 470-р)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от 30.07.2012 № 2209 «Об утверждении административного регламента по предоставлению муниципаль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 в аренду»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 дополнить строкой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Раздел 5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1.Заявители имеют право на досудебное (внесудебное) обжалование решений и действий (бездействия) сотрудников Департамента в ходе предоставления муниципальной услуги (далее - досудебное (внесудебное) обжалова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не исключает возможность обжалования решений и действий (бездействия), принятых Департаментом               в ходе предоставления муниципальной услуги, в судебном порядке. Досудебное (внесудебное) обжалование не является для заявителей обязатель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Заявитель вправе обратиться с жалобой на действия (бездействие)                 и решения сотрудников Департамента лично, в письменной форме, в том числе путём почтового отправления, в форме электронного сообщ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Требования к содержанию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жалобе заявителем в обязательном порядке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фамилия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                    и действием (бездействием) органа, предоставляющего муниципальную услугу, должностного лица органа, предоставляющего 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bookmarkStart w:id="0" w:name="sub_1004"/>
      <w:r>
        <w:rPr>
          <w:rFonts w:cs="Times New Roman" w:ascii="Times New Roman" w:hAnsi="Times New Roman"/>
          <w:sz w:val="28"/>
          <w:szCs w:val="28"/>
        </w:rPr>
        <w:t xml:space="preserve">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4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41"/>
      <w:bookmarkStart w:id="3" w:name="sub_10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б) оформленна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" w:name="sub_1042"/>
      <w:bookmarkStart w:id="5" w:name="sub_104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                            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06"/>
      <w:r>
        <w:rPr>
          <w:rFonts w:cs="Times New Roman" w:ascii="Times New Roman" w:hAnsi="Times New Roman"/>
          <w:sz w:val="28"/>
          <w:szCs w:val="28"/>
        </w:rPr>
        <w:t>5.6.В электронном виде жалоба подается заявителем посредством</w:t>
      </w:r>
      <w:bookmarkStart w:id="7" w:name="sub_1061"/>
      <w:bookmarkEnd w:id="6"/>
      <w:r>
        <w:rPr>
          <w:rFonts w:cs="Times New Roman" w:ascii="Times New Roman" w:hAnsi="Times New Roman"/>
          <w:sz w:val="28"/>
          <w:szCs w:val="28"/>
        </w:rPr>
        <w:t>  официального сайта органов местного самоуправления города в сети Интернет</w:t>
      </w:r>
      <w:bookmarkStart w:id="8" w:name="sub_1062"/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0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5.7.При подаче жалобы в электронном виде документы, указанные                      в подпунктах 1, 2, 3 </w:t>
      </w:r>
      <w:hyperlink w:anchor="sub_100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.3 настоящего административного регламента, представляются в форме электронных документов, подписа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                      не требу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43"/>
      <w:bookmarkStart w:id="11" w:name="sub_100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5.8.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ё передачу в уполномоченный,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11"/>
      <w:bookmarkEnd w:id="12"/>
      <w:r>
        <w:rPr>
          <w:rFonts w:cs="Times New Roman" w:ascii="Times New Roman" w:hAnsi="Times New Roman"/>
          <w:sz w:val="28"/>
          <w:szCs w:val="28"/>
        </w:rPr>
        <w:t>5.9.Заявитель может обратиться с жалобой, в том числе в следующих           случая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11"/>
      <w:bookmarkStart w:id="14" w:name="sub_1011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111"/>
      <w:bookmarkStart w:id="16" w:name="sub_1011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sub_10112"/>
      <w:bookmarkStart w:id="18" w:name="sub_1011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в) требование представления заявителем документов,                                           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sub_10113"/>
      <w:bookmarkStart w:id="20" w:name="sub_1011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г) 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sub_10114"/>
      <w:bookmarkStart w:id="22" w:name="sub_10115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         не предусмотрены федеральными законами Российской Федерации                               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sub_10115"/>
      <w:bookmarkStart w:id="24" w:name="sub_10116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5" w:name="sub_10116"/>
      <w:bookmarkStart w:id="26" w:name="sub_10117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ж) 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sub_10117"/>
      <w:bookmarkStart w:id="28" w:name="sub_101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0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9" w:name="sub_1015"/>
      <w:bookmarkEnd w:id="29"/>
      <w:r>
        <w:rPr>
          <w:rFonts w:cs="Times New Roman" w:ascii="Times New Roman" w:hAnsi="Times New Roman"/>
          <w:sz w:val="28"/>
          <w:szCs w:val="28"/>
        </w:rPr>
        <w:tab/>
        <w:t>В случае обжалования отказа органа, структурного подразделения администрации, его должностного лица или муниципального служащего                    в приеме документов у заявителя либо в исправлении допущенных опечаток                  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0" w:name="sub_1016"/>
      <w:r>
        <w:rPr>
          <w:rFonts w:cs="Times New Roman" w:ascii="Times New Roman" w:hAnsi="Times New Roman"/>
          <w:sz w:val="28"/>
          <w:szCs w:val="28"/>
        </w:rPr>
        <w:tab/>
        <w:t xml:space="preserve">5.11.По результатам рассмотрения жалобы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  <w:bookmarkEnd w:id="30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                не установлено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1" w:name="sub_1017"/>
      <w:bookmarkEnd w:id="31"/>
      <w:r>
        <w:rPr>
          <w:rFonts w:cs="Times New Roman" w:ascii="Times New Roman" w:hAnsi="Times New Roman"/>
          <w:sz w:val="28"/>
          <w:szCs w:val="28"/>
        </w:rPr>
        <w:tab/>
        <w:t>5.12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2" w:name="sub_1017"/>
      <w:bookmarkStart w:id="33" w:name="sub_102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5.13.Орган, структурное подразделение администрации отказывает в удовлетворении жалобы в следующих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sub_1020"/>
      <w:bookmarkStart w:id="35" w:name="sub_1020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6" w:name="sub_10201"/>
      <w:bookmarkStart w:id="37" w:name="sub_1020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5.4 раздела 5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8" w:name="sub_10202"/>
      <w:bookmarkStart w:id="39" w:name="sub_10203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ab/>
        <w:t>в) наличие решения по жалобе, принятого ранее в соответствии                         с требованиями настоящего Порядка в отношении того же заявителя и по тому же предмету жалоб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0" w:name="sub_10203"/>
      <w:bookmarkStart w:id="41" w:name="sub_102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ab/>
        <w:t>5.14.Орган, структурное подразделение администрации города вправе оставить жалобу без ответа в следующих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2" w:name="sub_1021"/>
      <w:bookmarkStart w:id="43" w:name="sub_10211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10211"/>
      <w:bookmarkStart w:id="45" w:name="sub_10212"/>
      <w:bookmarkEnd w:id="44"/>
      <w:r>
        <w:rPr>
          <w:rFonts w:cs="Times New Roman" w:ascii="Times New Roman" w:hAnsi="Times New Roman"/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                          в жалобе.</w:t>
      </w:r>
      <w:bookmarkEnd w:id="45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администрации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города                                                                                                  В.А.Арчиков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185/" TargetMode="External"/><Relationship Id="rId4" Type="http://schemas.openxmlformats.org/officeDocument/2006/relationships/hyperlink" Target="garantf1://10064072.18505/" TargetMode="External"/><Relationship Id="rId5" Type="http://schemas.openxmlformats.org/officeDocument/2006/relationships/hyperlink" Target="garantf1://12084522.21/" TargetMode="External"/><Relationship Id="rId6" Type="http://schemas.openxmlformats.org/officeDocument/2006/relationships/hyperlink" Target="garantf1://12077515.11027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59:00Z</dcterms:created>
  <dc:creator>Иванова Г.В</dc:creator>
  <dc:description/>
  <cp:keywords/>
  <dc:language>en-US</dc:language>
  <cp:lastModifiedBy>Калаганова</cp:lastModifiedBy>
  <cp:lastPrinted>2013-01-31T17:23:00Z</cp:lastPrinted>
  <dcterms:modified xsi:type="dcterms:W3CDTF">2013-04-16T06:25:00Z</dcterms:modified>
  <cp:revision>9</cp:revision>
  <dc:subject/>
  <dc:title/>
</cp:coreProperties>
</file>