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2794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5.01.2013 </w:t>
        <w:tab/>
        <w:tab/>
        <w:tab/>
        <w:tab/>
        <w:tab/>
        <w:tab/>
        <w:tab/>
        <w:tab/>
        <w:tab/>
        <w:tab/>
        <w:tab/>
        <w:t xml:space="preserve">       № 31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образовании на территории муниципального образования город Нефтеюганск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единых избирательных участков, участков референдума для всех выборов, проводимых на территории муниципального образования город Нефтеюганск, а также для всех референдумов Ханты-Мансийского автономного округа - Югры, местных референдумов, сроком на пять лет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.7 статьи 4 Федерального закона от 02.10.2012 </w:t>
        <w:br/>
        <w:t>№ 157- 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Уставом города Нефтеюганска, по согласованию с территориальной избирательной комиссией города Нефтеюганска постановляю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Образовать на территории муниципального образования город Нефтеюганск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единые избирательные участки, участки референдума для всех выборов, проводимых на территории муниципального образования город Нефтеюганск, а также для всех референдумов Ханты-Мансийского автономного округа - Югры, местных референдумов, сроком на пять л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согласно приложению.</w:t>
      </w:r>
    </w:p>
    <w:p>
      <w:pPr>
        <w:pStyle w:val="21"/>
        <w:ind w:firstLine="720"/>
        <w:jc w:val="both"/>
        <w:rPr/>
      </w:pPr>
      <w:r>
        <w:rPr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1765</wp:posOffset>
            </wp:positionH>
            <wp:positionV relativeFrom="paragraph">
              <wp:posOffset>1841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 xml:space="preserve">Глава администрации </w:t>
      </w:r>
      <w:r>
        <w:rPr/>
        <w:t xml:space="preserve">города                                                                 В.А.Арчиков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.А.Корикова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27</w:t>
      </w:r>
    </w:p>
    <w:p>
      <w:pPr>
        <w:pStyle w:val="Normal"/>
        <w:shd w:fill="FFFFFF" w:val="clear"/>
        <w:autoSpaceDE w:val="false"/>
        <w:ind w:firstLine="6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6859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ind w:left="6859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ind w:left="6859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5.01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1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Единые избирательные участки, участки референдума для всех выборов, проводимых на территории муниципального образования город Нефтеюганск,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а также для всех референдумов субъектов Российской Федерации,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местных референдумов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08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спортивный комплекс «Факел» (г.Нефтеюганск, жилой городок СУ-62, строение № 24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мзона - жилые городки РЭБ флота Главтюменьнефтегаза, СУ-62,       НЦБПО СТ и НО, НССУ, СУПТР-8, РУРП ГТНГ, улица Строителей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09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 общеобразовательное учреждение  «Средняя общеобразовательная школа № 7» (г.Нефтеюганск, 11 мкр.,               здание № 6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 микрорайон – дома № 25, с № 28 по 32, 34, с № 36 по 40, 42, 44, 46, 48,             с № 52 по № 55, с № 58 по  60,  88, с № 94 по 96, 98, 100, с № 102  по 108, 110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Б микрорайон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 общеобразовательное учреждение  «Средняя общеобразовательная школа № 7» (г.Нефтеюганск, 11 мкр.,               здание № 6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 микрорайон – дома с № 1 по 12, с № 15 по 17, 20, 21, 27, 41, с № 63 по 67, 69, 70, 73, 74, с № 76 по 81, с № 83 по 87, 89, 92, 97, 121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1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бюджетное общеобразовательное  учреждение  «Средняя общеобразовательная школа № 1» (г.Нефтеюганск, 1 мкр.,                  здание    № 28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 микрорайон – общежитие СУ-28, дома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11 по 16, 18.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бюджетное общеобразовательное  учреждение  «Средняя общеобразовательная школа № 1» (г.Нефтеюганск, 1 мкр.,                   здание  № 28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 микрорайон - дома № </w:t>
      </w:r>
      <w:r>
        <w:rPr>
          <w:rFonts w:cs="Times New Roman" w:ascii="Times New Roman" w:hAnsi="Times New Roman"/>
          <w:b w:val="false"/>
          <w:sz w:val="28"/>
          <w:szCs w:val="28"/>
        </w:rPr>
        <w:t>17, с № 19 по 22, 24, 25, 26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13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5 «Многопрофильная» (г.Нефтеюганск, 2 мкр., здание № 29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 микрорайон – дома № 1, 1а, 2, 3, 4, 6, 8, 13, 14, 15, 16, 1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а микрорайон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4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бюджетное общеобразовательное  учреждение  «Начальная общеобразовательная школа № 5» (г.Нефтеюганск, </w:t>
      </w:r>
      <w:r>
        <w:rPr>
          <w:rFonts w:cs="Times New Roman" w:ascii="Times New Roman" w:hAnsi="Times New Roman"/>
          <w:b w:val="false"/>
          <w:sz w:val="28"/>
          <w:szCs w:val="28"/>
        </w:rPr>
        <w:t>2 мкр.,            здание № 29, вторая часть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№ 7, 9, 10, 11, 12, 18, 19, 20, 22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5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муниципальное бюджетное учреждение «Центр молодёжных инициатив» (г.Нефтеюганск, 3 мкр., дом 17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№ 21, 23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 микрорайон - дома № 1, 3, 5, 6, 7, 8, 15, 23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16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муниципальное бюджетное учреждение «Центр молодёжных инициатив» (г.Нефтеюганск, 3 мкр., дом 17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 микрорайон – дома № 2, 4, 9, 10, 11, 12, 13, 14, 16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1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кадетская школа № 4» (г.Нефтеюганск, 7 мкр., здание № 3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 микрорайон – дома с № 1 по 6, 15а, 16, 16а, 16б, 17, 18, 19, 21, 22, 23, 24, 25, 26, 26а, 27, 37, 37а, 38, 39, 40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18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  муниципальное бюджетное общеобразовательное  учреждение  «Средняя общеобразовательная школа № 1» (г.Нефтеюганск, 1 мкр.,                  здание  № 28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 микрорайон – дома с № 1 по 10, 27, 29;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19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щеобразовательное  учреждение  «Средняя общеобразовательная школа № 2 имени А.И.Исаевой» (г.Нефтеюганск, 5 мкр., здание № 66)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 микрорайон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 микрорайон – дома № 1, 2, 3, 4, 12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0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щеобразовательное  учреждение  «Средняя общеобразовательная школа № 2 имени А.И.Исаевой» (г.Нефтеюганск, 5 мкр., здание № 66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 микрорайон – дома с № 5 по 10, с № 37 по 40, 42, 45, 46, 49, с № 53 по 58, 65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щеобразовательное  учреждение  «Средняя общеобразовательная школа № 2 имени А.И.Исаевой» (г.Нефтеюганск, 5 мкр., здание № 66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 микрорайон – дома № 10а, 11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 микрорайон – дома с № 1 по № 3, 7, с № 10 по 17, с № 19 по 23, 26, с № 31 по 37, с № 41 по 44, с № 49 по 51, 62, 67, 70, 70а, 78, 82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кадетская школа № 4» (г.Нефтеюганск, 7 мкр., здание № 3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 микрорайон – дома № 45, 46, 48, с № 52 по 56, 58, 60, 61, 65, 66, 68, 69, с № 71 по 75, 77, 83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 микрорайон – дома с № 28 по 36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3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школа № 6» (г.Нефтеюганск, 8 мкр., зда-           ние № 2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 микрорайон – дома № 7, с № 9 по 13, 22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6» (г.Нефтеюганск, 8 мкр., зда-             ние № 2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 микрорайон – дома с № 41 по 50, 56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с № 1 по 6,  27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 микрорайон – дом № 11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5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школа № 3» (г.Нефтеюганск, 9 мкр.,                 здание  № 35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9 микрорайон - дома № </w:t>
      </w:r>
      <w:r>
        <w:rPr>
          <w:rFonts w:cs="Times New Roman" w:ascii="Times New Roman" w:hAnsi="Times New Roman"/>
          <w:b w:val="false"/>
          <w:sz w:val="28"/>
          <w:szCs w:val="28"/>
        </w:rPr>
        <w:t>10, с № 13 по 21, 23, 4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6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школа № 3» (г.Нефтеюганск, 9 мкр.,                 здание  № 35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9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с № 3 по 9, № 1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7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учреждение  здравоохранения «Центр медицинской профилактики» (г.Нефтеюганск, 8а мкр., строение  № 16, помещение № 4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24а, 24б, 24в, 24г, 24д, 25а, 25б,25в, 25д, 39а, 39б, 39в, 39г, 39д, 39е, 40а, 40б, 40в, 40г, 40д, 53, 60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а микрорайон – дома с № 4 по 6, с № 8 по 10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8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щеобразовательное учреждение  «Средняя общеобразовательная школа № 8» (г.Нефтеюганск, 8а мкр.,               здание № 17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а микрорайон - дом с </w:t>
      </w:r>
      <w:r>
        <w:rPr>
          <w:rFonts w:cs="Times New Roman" w:ascii="Times New Roman" w:hAnsi="Times New Roman"/>
          <w:b w:val="false"/>
          <w:sz w:val="28"/>
          <w:szCs w:val="28"/>
        </w:rPr>
        <w:t>№ 1 по 3, 7, с № 13 по 15, с № 19 по 22, 24, 25, 27, 28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29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6» (г.Нефтеюганск, 8 мкр., зда-             ние № 2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 микрорайон - дома </w:t>
      </w:r>
      <w:r>
        <w:rPr>
          <w:rFonts w:cs="Times New Roman" w:ascii="Times New Roman" w:hAnsi="Times New Roman"/>
          <w:b w:val="false"/>
          <w:sz w:val="28"/>
          <w:szCs w:val="28"/>
        </w:rPr>
        <w:t>с № 14 по 17, с № 19 по 21, 23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а микрорайон;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Аэропорт»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0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щеобразовательное учреждение  «Средняя общеобразовательная школа № 8» (г.Нефтеюганск, 8а мкр.,               здание № 17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а микрорайон - дом </w:t>
      </w:r>
      <w:r>
        <w:rPr>
          <w:rFonts w:cs="Times New Roman" w:ascii="Times New Roman" w:hAnsi="Times New Roman"/>
          <w:b w:val="false"/>
          <w:sz w:val="28"/>
          <w:szCs w:val="28"/>
        </w:rPr>
        <w:t>№ 26, с № 30 по 38, с № 42 по 47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Муниципальное бюджетное учреждение культуры «Центр национальных культур» (г.Нефтеюганск,11 мкр., стр. № 62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а микрорайон – дома № 4, 7, 16, 20, 20/1, 21, 22, 23, 24, 25, 26, 27, 28, 31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ы: Пионерская, Дорожная, Кедровая: нечётная сторона – дома с № 1 по 39/1, чётная сторона – дома с № 2 по 6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улки: Новый, Юганский, Дорожный, проезд Дорожны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ки: ЦБПО БО, СМУ-1, Спутни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Муниципальное бюджетное учреждение культуры «Центр национальных культур» (г.Нефтеюганск,11 мкр., стр. № 62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а микрорайон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ы: Комарова, Космонавтов, Союзная, Новая, Кедровая: нечётная сторона – дома с № 41 по 97, чётная сторона – дома с № 64 по 106,  Берёзовая – дома      № 18, 18а, 20, 20а, 22, 24, 26, 28, 30, 47, 49, 51, 53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улок Линейный, посёлок Звёздны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разовательное учреждение для детей дошкольного и младшего школьного возраста «Начальная школа – детский сад № 4» (г.Нефтеюганск, 11а мкр., ул.Магистральная, здание № 20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улки: Лесной, Сосновый, Урожайный, Зелёный, Крайний, Тихий, Звёздный, Автомобильный проезд, Чехова, Восточны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ы: Берёзовая, Чехова, Весенняя, Садовая, Цветочная, Солнечная, Олимпийская, Первомайская, Энергетик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гистральная – дом № 30, с № 37а по 68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ёжная – дома № 57 по 86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ортивная – дома № 61, 62, 62а, 63, 63а, 64, 65, 66, 67, 68, 69, 69б, 70, 70/1, 71а, 71б, 71в, 77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ок ДНС-2 – дома с № 1 по 5, 13, 14б (ГОРГАЗ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бирательный участок № 234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нтр: муниципальное бюджетное образовательное учреждение для детей дошкольного и младшего школьного возраста «Начальная школа – детский сад № 4» (г.Нефтеюганск, 11а мкр., ул.Магистральная, здание № 20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а микрорайон – дома № 8, 9, 10, 11, 12, 13, 14, 15, 18, 19, 39, 45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улки: Дальний, Северный, Молодёжны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ы: Буровиков, Транспортников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гистральная – дома с № 1 по 29, с № 31 по 37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ёжная – дома с № 1 по 56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ортивная – дома с № 1 по 56, индивидуальные жилые дома № 62, 64, 66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5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нтр:   муниципальное бюджетное общеобразовательное  учреждение  «Средняя общеобразовательная школа № 3» (г.Нефтеюганск, 9 мкр.,                 здание  № 35 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 микрорайон - дома № 1, 2, 22, 24, 25, 27, 28, 29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микрорайон – дома № 6, 7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филиал муниципального бюджетного учреждения культуры творческое объединение «Культура» «Молодёжный центр «Юность» (г.Нефтеюганск, 10 мкр., здание № 14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 микрорайон – дом № 26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микрорайон – дом с № 1по 5, с № 9 по 13, 30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7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Бюджетное учреждение начального профессионального образования Ханты-Мансийского автономного округа - Югры «Нефтеюганский профессиональный лицей» (г.Нефтеюганск, 10 мкр., ул.Мира, д.32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 микрорайон - дом №  8, 20, 22, 23, 26, 27, 28, 29, 31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8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  спортивный   зал   административного   здания      общества   с ограниченной ответственностью «Югансктранстеплосервис» (г.Нефтеюганск, Промышленная зона «Пионерная», ул.Жилая, строение № 8, корпус 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микрорайон – дом № 21, 24, 25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а микрорайон – жилой дом № 1, улица Лесная, МСМУ, СУ НЮЭС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а Мира – жилые дома № 1, 2, 10/2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лые городки:</w:t>
      </w:r>
    </w:p>
    <w:p>
      <w:pPr>
        <w:pStyle w:val="TextBody"/>
        <w:rPr/>
      </w:pPr>
      <w:r>
        <w:rPr/>
        <w:t>Промбаза, «Радость», СУ-28,УПНП и КРС, «Таёжный», СУ-10 «ЮТПС»,     ООС «ЛЭПСЭМ», «Юность», «Дорожник», МУ-2, СМУ-10; СМУ-6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лые дома организаци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НМК-6, СУ-905, ОстравнаяБПТОиК, АТБ (АТБ-6), База МНУ  (ул.Киевская, д.1), СУ-17, УМР-2 ЮНСС, НДРСУ-УМ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39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  Управление   социальной   защиты населения по г.Нефтеюганску и Нефтеюганскому району (г.Нефтеюганск, 12 мкр., д.24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– дома  № 1, 5, 8, 12, 13, 15, 16, 23, 55, 56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0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  Управление   социальной   защиты населения по г.Нефтеюганску и Нефтеюганскому району (г.Нефтеюганск, 12 мкр., д.24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– дома № 2, 3, 4, 6, 7, 9, 11, 53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1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  департамент  градостроительства администрации города Нефтеюганска (г.Нефтеюганск, 12 мкр., д. 26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– дома № 10, 20, 26, 37, 39, 40, 41, 42, 44, 45, 50, 51, 52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муниципальное бюджетное образовательное учреждение для детей дошкольного и младшего школьного возраста «Начальная школа – детский сад № 24» (г.Нефтеюганск, мкр.13, здание № 5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- дома № 43, с № 46 по 49, № 54, 58, 59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 микрорайон - дома № 49, 50, с № 53 по 56, 65,66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с углублённым изучением отдельных предметов  № 10» (г.Нефтеюганск, 13 мкр., здание № 68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микрорайон - дома с № 1 по 4, 6, 7, 8, 10, 11, 12, 18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муниципальное бюджетное образовательное учреждение для детей дошкольного и младшего школьного возраста «Начальная школа – детский сад № 24» (г.Нефтеюганск, мкр.13, здание № 51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микрорайон - дома № 30, 38, 39, 42, 43, 45, 47, 48, 52, 61, 62, 63, 64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с углублённым изучением отдельных предметов  № 10» (г.Нефтеюганск, 13 мкр., здание № 68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микрорайон – дома №  26а, 27, 28, с № 31 по 37, 40, 41, 44, 67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с углублённым изучением отдельных предметов  № 10» (г.Нефтеюганск, 13 мкр., здание № 68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 микрорайон - дома с № 13 по 17, с № 19 по 23, 25, 26, 29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7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спортивный комплекс «Олимп»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«Спартак» (г.Нефтеюганск,  14 мкр., д.1)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 микрорайон - дома № 2, 3, 4, 5, 8, 9, 11, 12, 15, 16, 18, 19.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8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спортивный комплекс «Олимп»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«Спартак» (г.Нефтеюганск,  14 мкр., д.1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 микрорайон - дома с № 21 по 25, 27, 30, 33, 35, 36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49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13» (г.Нефтеюганск, 14 мкр.,                здание № 20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 микрорайон – дома № 29, 31, 32, 37, 38, 40, 45, 48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0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  муниципальное  бюджетное общеобразовательное  учреждение  «Средняя общеобразовательная школа № 13» (г.Нефтеюганск, 14 мкр.,                здание № 20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микрорайон - дома № 42, 49, 50, 51, 53, 54, 56, 57, 58, 59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1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Центр: административное здание ООО «РН-Юганскнефтегаз» (г.Нефтеюганск,  15мкр., д.12а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5 микрорайон - дома с № 10 по 16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улок Малы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ы: Набережная, Радужная, Энтузиастов, Южна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ок Мостоотряд № 15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бюджетное образовательное учреждение для детей дошкольного и младшего школьного возраста «Начальная школа - детский № 15» (г.Нефтеюганск, мкр.16а, здание № 65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микрорайон – 2, 3, 4, 8, 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6а микрорайон – 62, 63, 64, 66, 70, 71, 8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3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бюджетное общеобразовательное учреждение «Лицей № 1» (г.Нефтеюганск, 16а мкр., здание № 84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6а микрорайон – дома № 67, 68, 78, 81, 82, 83,85, 87, 88, 89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4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бюджетное общеобразовательное учреждение «Лицей № 1» (г.Нефтеюганск, 16а мкр., здание № 84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микрорайон – дома № 35, 36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а микрорайон – 75, 76, 77, 79, 9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5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муниципальное бюджетное образовательное учреждение для детей дошкольного и младшего школьного возраста «Начальная школа - детский № 15» (г.Нефтеюганск, мкр.16а, здание № 65)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микрорайон – дома № 6, 9, 37, 4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6а микрорайон – дома № 52, 54, 55, 56, 57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6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:   муниципальное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образовательное  учреждение  «Средняя общеобразовательная школа № 9» (г.Нефтеюганск,12 мкр.,              здание № 60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раниц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 микрорайон – дом № 14, 17, 18, 19, 21, 27, 28, 29, с № 30 по 36, 38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7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негосударственное некоммерческое образовательное учреждение институт повышения квалификации «Нефтеюганский корпоративный институт» (г.Нефтеюганск, 16 мкр., д.33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микрорайон – дома с № 1 по 5, 7, 8, 10, 14, 15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ирательный участок № 25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нтр: негосударственное некоммерческое образовательное учреждение институт повышения квалификации «Нефтеюганский корпоративный институт» (г.Нефтеюганск, 16 мкр., д.33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раниц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6 микрорайон – дома № 23, с № 25 по 32, 34, с № 38 по 40, 42, 4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</w:rPr>
    </w:pPr>
    <w:r>
      <w:rPr>
        <w:rFonts w:cs="Times New Roman" w:ascii="Times New Roman" w:hAnsi="Times New Roman"/>
        <w:b w:val="false"/>
        <w:sz w:val="28"/>
      </w:rPr>
      <w:fldChar w:fldCharType="begin"/>
    </w:r>
    <w:r>
      <w:rPr>
        <w:sz w:val="28"/>
        <w:b w:val="false"/>
        <w:rFonts w:cs="Times New Roman" w:ascii="Times New Roman" w:hAnsi="Times New Roman"/>
      </w:rPr>
      <w:instrText xml:space="preserve"> PAGE </w:instrText>
    </w:r>
    <w:r>
      <w:rPr>
        <w:sz w:val="28"/>
        <w:b w:val="false"/>
        <w:rFonts w:cs="Times New Roman" w:ascii="Times New Roman" w:hAnsi="Times New Roman"/>
      </w:rPr>
      <w:fldChar w:fldCharType="separate"/>
    </w:r>
    <w:r>
      <w:rPr>
        <w:sz w:val="28"/>
        <w:b w:val="false"/>
        <w:rFonts w:cs="Times New Roman" w:ascii="Times New Roman" w:hAnsi="Times New Roman"/>
      </w:rPr>
      <w:t>11</w:t>
    </w:r>
    <w:r>
      <w:rPr>
        <w:sz w:val="28"/>
        <w:b w:val="false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sz w:val="28"/>
      </w:rPr>
    </w:pPr>
    <w:r>
      <w:rPr>
        <w:rFonts w:cs="Times New Roman" w:ascii="Times New Roman" w:hAnsi="Times New Roman"/>
        <w:b w:val="false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Pragmatica;Times New Roman" w:hAnsi="Pragmatica;Times New Roman" w:eastAsia="Times New Roman" w:cs="Pragmatica;Times New Roman"/>
      <w:b/>
    </w:rPr>
  </w:style>
  <w:style w:type="character" w:styleId="2">
    <w:name w:val=" Знак Знак2"/>
    <w:qFormat/>
    <w:rPr>
      <w:rFonts w:ascii="Pragmatica;Times New Roman" w:hAnsi="Pragmatica;Times New Roman" w:eastAsia="Times New Roman" w:cs="Pragmatica;Times New Roman"/>
      <w:b/>
    </w:rPr>
  </w:style>
  <w:style w:type="character" w:styleId="1">
    <w:name w:val=" Знак Знак1"/>
    <w:qFormat/>
    <w:rPr>
      <w:rFonts w:eastAsia="Times New Roman"/>
      <w:sz w:val="28"/>
      <w:szCs w:val="28"/>
    </w:rPr>
  </w:style>
  <w:style w:type="character" w:styleId="Style15">
    <w:name w:val=" Знак Знак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3:54:00Z</dcterms:created>
  <dc:creator>sovetnik</dc:creator>
  <dc:description/>
  <cp:keywords/>
  <dc:language>en-US</dc:language>
  <cp:lastModifiedBy>Пресс служба</cp:lastModifiedBy>
  <cp:lastPrinted>2013-01-15T14:42:00Z</cp:lastPrinted>
  <dcterms:modified xsi:type="dcterms:W3CDTF">2013-01-16T03:54:00Z</dcterms:modified>
  <cp:revision>2</cp:revision>
  <dc:subject/>
  <dc:title/>
</cp:coreProperties>
</file>