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6002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211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211"/>
        <w:jc w:val="both"/>
        <w:rPr/>
      </w:pPr>
      <w:r>
        <w:rPr>
          <w:rFonts w:cs="Times New Roman CYR" w:ascii="Times New Roman CYR" w:hAnsi="Times New Roman CYR"/>
        </w:rPr>
        <w:t xml:space="preserve">29.03.2013 </w:t>
        <w:tab/>
        <w:tab/>
        <w:tab/>
        <w:tab/>
        <w:tab/>
        <w:tab/>
        <w:tab/>
        <w:tab/>
        <w:tab/>
        <w:tab/>
        <w:tab/>
        <w:t xml:space="preserve"> № 23-нп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ёме и размещении эвакуируемого населения </w:t>
      </w:r>
    </w:p>
    <w:p>
      <w:pPr>
        <w:pStyle w:val="Normal"/>
        <w:widowControl w:val="false"/>
        <w:snapToGrid w:val="false"/>
        <w:jc w:val="center"/>
        <w:rPr>
          <w:szCs w:val="28"/>
        </w:rPr>
      </w:pPr>
      <w:r>
        <w:rPr>
          <w:b/>
          <w:szCs w:val="28"/>
        </w:rPr>
        <w:t>на территории города Нефтеюганска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1998 № 28-ФЗ              «О гражданской обороне», постановлением Губернатора Ханты-Мансийского автономного округа – Югры от 11.01.2009 № 1 «Об утверждении Положения  об организации и ведении гражданской обороны в Ханты-Мансийском автономном округе - Югре», Уставом города Нефтеюганска, постановлением администрации города Нефтеюганска от 15.02.2013 № 5-нп «Об утверждении Порядка подготовки к ведению и ведения гражданской обороны на территории города Нефтеюганска» в целях организации приёма, распределения и первоочередного жизнеобеспечения эвакуируемого населения из городов, отнесённых к группам по гражданской обороне Ханты-Мансийского автономного округа – Югры, администрация города Нефтеюганска постановляет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ть на территории города Нефтеюганска приёмные эвакуационные пункты (далее - ПЭП) на базе муниципальных бюджетных образовательных учреждений.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2.Утвердить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2.1.Положение о ПЭП согласно приложению 1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2.2.Перечень ПЭП и места их размещения на территории города Нефтеюганска согласно приложению 2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2.3.Список начальников ПЭП согласно приложению 3.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>3.Начальникам ПЭП организовать работу в соответствии с целями, задачами и обязанностями, предусмотренными положением о ПЭП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епартаменту образования и молодёжной политики администрации города (Мостовщикова Т.М.) и отделу по делам гражданской обороны и чрезвычайным ситуациям администрации города (Чертов В.А.) осуществлять методическое руководство и контроль за созданием и подготовкой ПЭП             к работ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5.Считать утратившим силу постановление главы города от 17.11.2006   № 2123 «О приеме и размещении эвакуируемого населения на территории города Нефтеюганска»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6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</w:t>
      </w:r>
      <w:r>
        <w:rPr>
          <w:rFonts w:cs="Times New Roman CYR" w:ascii="Times New Roman CYR" w:hAnsi="Times New Roman CYR"/>
          <w:szCs w:val="28"/>
        </w:rPr>
        <w:t xml:space="preserve">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szCs w:val="28"/>
        </w:rPr>
        <w:t>7.Контроль за выполнением постановления возложить на заместителя главы администрации города А.В.Копырина.</w:t>
      </w:r>
    </w:p>
    <w:p>
      <w:pPr>
        <w:pStyle w:val="211"/>
        <w:tabs>
          <w:tab w:val="clear" w:pos="708"/>
          <w:tab w:val="right" w:pos="9354" w:leader="none"/>
        </w:tabs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6615</wp:posOffset>
            </wp:positionH>
            <wp:positionV relativeFrom="paragraph">
              <wp:posOffset>1270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"/>
        <w:tabs>
          <w:tab w:val="clear" w:pos="708"/>
          <w:tab w:val="right" w:pos="9354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1"/>
        <w:tabs>
          <w:tab w:val="clear" w:pos="708"/>
          <w:tab w:val="right" w:pos="9354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2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5664" w:firstLine="708"/>
        <w:jc w:val="both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5664" w:firstLine="708"/>
        <w:jc w:val="both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ind w:left="5664" w:firstLine="708"/>
        <w:jc w:val="both"/>
        <w:rPr>
          <w:szCs w:val="28"/>
        </w:rPr>
      </w:pPr>
      <w:r>
        <w:rPr>
          <w:szCs w:val="28"/>
        </w:rPr>
        <w:t>от 29.03.2013 № 23-н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/>
      </w:pPr>
      <w:r>
        <w:rPr>
          <w:szCs w:val="28"/>
        </w:rPr>
        <w:t>о приёмных эвакуационных пункт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Общие положе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>1.1.Приёмные эвакуационные пункты (далее - ПЭП) на территории города Нефтеюганска предназначены для приема, учета, всестороннего обеспечения, временного размещения прибывающего эвакуируемого населения из городов, отнесённых к группам по гражданской обороне Ханты-Мансийского автономного округа – Югры в военное время с последующим расселением по жилому фонду города Нефтеюганс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</w:t>
      </w:r>
      <w:r>
        <w:rPr>
          <w:color w:val="000000"/>
          <w:szCs w:val="28"/>
        </w:rPr>
        <w:t>ПЭП создаются в мирное время постановлением администрации города Нефтеюганск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Этим же постановлением назначаются начальники ПЭП.</w:t>
      </w:r>
    </w:p>
    <w:p>
      <w:pPr>
        <w:pStyle w:val="Normal"/>
        <w:ind w:firstLine="708"/>
        <w:jc w:val="both"/>
        <w:rPr/>
      </w:pPr>
      <w:r>
        <w:rPr>
          <w:szCs w:val="28"/>
        </w:rPr>
        <w:t>1.3.ПЭП оборудуются в зданиях нежилого фонда, согласно требованиям методических рекомендаций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ПЭП осуществляют деятельность под непосредственным руководством начальника ПЭП и во взаимодействии с эвакуационной комиссией города Нефтеюганс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ПЭП обеспечиваются связью с эвакуационной комиссией города Нефтеюганска, организациями, выделяющими автотранспорт для перевозки эвакуируемого населения, а также с управляющими организациями, обслуживающими жилой фонд города Нефтеюганс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Основные задачи ПЭП</w:t>
      </w:r>
    </w:p>
    <w:p>
      <w:pPr>
        <w:pStyle w:val="Normal"/>
        <w:ind w:firstLine="708"/>
        <w:jc w:val="both"/>
        <w:rPr/>
      </w:pPr>
      <w:r>
        <w:rPr>
          <w:szCs w:val="28"/>
        </w:rPr>
        <w:t>2.1.Приём, регистрация прибывающего железнодорожными эшелонами, автотранспортом и пешим порядком эвакуируемого на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Представление докладов и донесений о времени прибытия, количестве прибывшего эвакуируемого населения в соответствии с регламентом, разработанным эвакуационной комиссией города Нефтеюганс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2.3.Размещение эвакуируемого населения в жилых помещениях города Нефтеюганс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2.4.Оказание медицинской помощи и направление в лечебные учреждения города заболевших из числа прибывающего эвакуируемого на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Обеспечение поддержания общественного порядка и укрытие эвакуируемого населения по сигналам оповещения гражданской оборо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Состав ПЭП назначается приказом начальника ПЭП и состоит из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Группа управления: начальник ПЭП, заместитель начальника ПЭП, секретарь ПЭП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Группа встречи, приема и размещения эвакуируемого населения: начальник группы, помощники – 4-6 человек.</w:t>
      </w:r>
    </w:p>
    <w:p>
      <w:pPr>
        <w:pStyle w:val="Normal"/>
        <w:ind w:firstLine="708"/>
        <w:jc w:val="both"/>
        <w:rPr/>
      </w:pPr>
      <w:r>
        <w:rPr>
          <w:szCs w:val="28"/>
        </w:rPr>
        <w:t>3.3.Группа учета и регистрации эвакуируемого населения: начальник группы, регистраторы – 6-8 человек. В группе учета и регистрации назначается ответственный за ведение учета граждан, пребывающих в запасе или подлежащих призыву в вооруженные силы Ро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3.4.Группа отправки и сопровождения эвакуируемого населения: начальник группы, помощники – 4-6 человек.</w:t>
      </w:r>
    </w:p>
    <w:p>
      <w:pPr>
        <w:pStyle w:val="Normal"/>
        <w:ind w:firstLine="708"/>
        <w:jc w:val="both"/>
        <w:rPr/>
      </w:pPr>
      <w:r>
        <w:rPr>
          <w:szCs w:val="28"/>
        </w:rPr>
        <w:t>3.5.Группа охраны общественного порядка: 2-4 челове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6.Медицинский пункт: медицинский персонал – 2 челове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7.Комната матери и ребенка: воспитатели – 2 челове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8.Комендантская служба: начальник службы, помощники –                          2-3 челове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9.Стол справок – 2 челове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4.Обязанности начальника ПЭП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 xml:space="preserve">4.1.Назначить состав ПЭП из числа работников предприятия, учреждения.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4.2.Разработать документацию для осуществления деятельности ПЭП, структуру ПЭП и функциональные обязанности состава ПЭП согласно методическим рекомендация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4.3.Организовать изучение функциональных обязанностей и обучение состава ПЭП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4.4.Подготовить и содержать в готовности к работе помещения, оборудование и инвентарь ПЭП.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Заключительное положени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1.ПЭП в период повседневной деятельности проводит свою работу в соответствии с годовым планом, утверждаемым начальником ПЭП.</w:t>
      </w:r>
    </w:p>
    <w:p>
      <w:pPr>
        <w:pStyle w:val="Normal"/>
        <w:ind w:firstLine="708"/>
        <w:jc w:val="both"/>
        <w:rPr/>
      </w:pPr>
      <w:r>
        <w:rPr>
          <w:szCs w:val="28"/>
        </w:rPr>
        <w:t>5.2.После выполнения своих задач вся отчетная документация передается эвакуационной комиссии города для составления отчета и дальнейшего хранения.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652" w:leader="none"/>
          <w:tab w:val="center" w:pos="7863" w:leader="none"/>
        </w:tabs>
        <w:ind w:left="6372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3544" w:leader="none"/>
        </w:tabs>
        <w:ind w:left="6372" w:hanging="0"/>
        <w:rPr>
          <w:szCs w:val="28"/>
        </w:rPr>
      </w:pPr>
      <w:r>
        <w:rPr>
          <w:szCs w:val="28"/>
        </w:rPr>
        <w:t>от 29.03.2013 № 23-нп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szCs w:val="28"/>
        </w:rPr>
        <w:t>приёмных эвакуационных пунктов (далее - ПЭП) и места их размещ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ритории города Нефтеюган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>1.ПЭП № 1 – муниципальное бюджетное общеобразовательное учреждение «Средняя общеобразовательная школа № 2 имени Исаевой Антонины Ивановны», город Нефтеюганск, 5 микрорайон, здание № 66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2.ПЭП № 2 – муниципальное бюджетное общеобразовательное учреждение «Средняя общеобразовательная школа № 3», город Нефтеюганск,  9 микрорайон, здание № 35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3.ПЭП № 3 – муниципальное бюджетное общеобразовательное учреждение «Средняя общеобразовательная кадетская школа № 4», город Нефтеюганск, 7 микрорайон, здание № 31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4.ПЭП № 4 – муниципальное бюджетное общеобразовательное учреждение «Средняя общеобразовательная школа № 5 «Многопрофильная», город Нефтеюганск, 2 микрорайон, здание № 29 (первая часть).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>5.ПЭП № 5 – муниципальное бюджетное общеобразовательное учреждение «Средняя общеобразовательная школа № 6», город Нефтеюганск,   8 микрорайон, здание № 28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6.ПЭП № 6 – муниципальное бюджетное общеобразовательное учреждение «Средняя общеобразовательная школа № 9», город Нефтеюганск, 12 микрорайон, здание № 60 (первая часть)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7.ПЭП № 7 – муниципальное бюджетное общеобразовательное учреждение «Средняя общеобразовательная школа с углубленным изучением отдельных предметов № 10», город Нефтеюганск, 13 микрорайон, здание № 68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8.ПЭП № 8 – муниципальное бюджетное общеобразовательное учреждение «Средняя общеобразовательная школа № 13», город Нефтеюганск, 14 микрорайон, здание № 20.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>9.ПЭП № 9 – муниципальное бюджетное общеобразовательное учреждение «Средняя общеобразовательная школа № 7», город Нефтеюганск, 11 микрорайон, здание № 61.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>10.ПЭП № 10 – муниципальное бюджетное общеобразовательное учреждение «Средняя общеобразовательная школа № 14», город Нефтеюганск, 11б микрорайон, ул.Центральная, здание № 18.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652" w:leader="none"/>
          <w:tab w:val="center" w:pos="7863" w:leader="none"/>
        </w:tabs>
        <w:ind w:left="6372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211"/>
        <w:ind w:left="5664" w:firstLine="708"/>
        <w:jc w:val="both"/>
        <w:rPr>
          <w:szCs w:val="28"/>
        </w:rPr>
      </w:pPr>
      <w:r>
        <w:rPr>
          <w:szCs w:val="28"/>
        </w:rPr>
        <w:t>от 29.03.2013 № 23-нп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чальников приёмных эвакуационных пунк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1.Начальник ПЭП № 1 – директор муниципального бюджетного общеобразовательного учреждения «Средняя общеобразовательная школа № 2 имени Исаевой Антонины Ивановны»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2.Начальник ПЭП № 2 – директор муниципального бюджетного общеобразовательного учреждения  «Средняя общеобразовательная школа № 3.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3.Начальник ПЭП № 3 – директор муниципального бюджетного общеобразовательного учреждения «Средняя общеобразовательная кадетская школа № 4».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Cs w:val="28"/>
        </w:rPr>
        <w:t>4.Начальник ПЭП № 4 – директор муниципального бюджетного общеобразовательного учреждения «Средняя общеобразовательная школа № 5 «Многопрофильная».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5.Начальник ПЭП № 5 – директор муниципального бюджетного общеобразовательного учреждения «Средняя общеобразовательная                    школа № 6». 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6.Начальник ПЭП № 6 – директор муниципального бюджетного общеобразовательного учреждения «Средняя общеобразовательная                    школа № 9». 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7.Начальник ПЭП № 7 – директор муниципального бюджетного общеобразовательного учреждения «Средняя общеобразовательная школа          с углубленным изучением отдельных предметов № 10». 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8.Начальник ПЭП № 8 – директор муниципального бюджетного общеобразовательного учреждения «Средняя общеобразовательная                    школа № 13». 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9.Начальник ПЭП № 9 – директор муниципального бюджетного общеобразовательного учреждения «Средняя общеобразовательная                    школа № 7». </w:t>
      </w:r>
    </w:p>
    <w:p>
      <w:pPr>
        <w:pStyle w:val="Normal"/>
        <w:widowControl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>10.Начальник ПЭП № 10 – директор муниципального бюджетного общеобразовательного учреждения «Средняя общеобразовательная                     школа № 14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WW21">
    <w:name w:val="WW-Основной текст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53:00Z</dcterms:created>
  <dc:creator>GarkovAS</dc:creator>
  <dc:description/>
  <cp:keywords/>
  <dc:language>en-US</dc:language>
  <cp:lastModifiedBy>mash_buro</cp:lastModifiedBy>
  <cp:lastPrinted>2013-03-22T10:53:00Z</cp:lastPrinted>
  <dcterms:modified xsi:type="dcterms:W3CDTF">2013-04-01T11:09:00Z</dcterms:modified>
  <cp:revision>17</cp:revision>
  <dc:subject/>
  <dc:title> </dc:title>
</cp:coreProperties>
</file>