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2512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3.2013</w:t>
        <w:tab/>
        <w:tab/>
        <w:tab/>
        <w:tab/>
        <w:tab/>
        <w:tab/>
        <w:tab/>
        <w:tab/>
        <w:tab/>
        <w:tab/>
        <w:t xml:space="preserve">       № 16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размера арендной платы, порядка, условий и сроков внесения арендной платы за земли, находящиеся в собственности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Нефтеюганск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о ст.65 Земельного Кодекса Российской Федерации, постановлением Правительства Ханты-Мансийского автономного округа - Югры от 02.12.2011 № 457-п «Об арендной плате за земельные участки земель населенных пунктов», решением Думы города Нефтеюганска от 26.12.2011 № 192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Порядка управления и распоряжения земельными участками на территории города Нефтеюганска» администрация города Нефтеюганска постановляет</w:t>
      </w:r>
      <w:r>
        <w:rPr/>
        <w:t>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определения размера арендной платы, порядок,    условия и сроки внесения арендной платы за земли, находящиеся в собственности муниципального образования город Нефтеюганск, согласно приложению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коэффициенты переходного периода в арендной плате за земли, находящиеся в собственности муниципального образования город    Нефтеюганск, а также за использование земельных участков, государственная собственность на которые не разграничена с 01.04.2013, согласно приложению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 постановление администрации города Нефтеюганска от 20.02.2012 № 396 «Об утверждении Порядка определения размера арендной платы, условий и сроков внесения арендной платы за земли, находящиеся в собственности муниципального образования город Нефтеюганск»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после официального опубликования и распространяется на правоотношения, возникшие с 01.04.2013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6.Контроль за выполнением постановления оставляю за собой.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9915</wp:posOffset>
            </wp:positionH>
            <wp:positionV relativeFrom="paragraph">
              <wp:posOffset>933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/>
      </w:pPr>
      <w:r>
        <w:rPr/>
        <w:t xml:space="preserve">Глава администрации </w:t>
      </w:r>
    </w:p>
    <w:p>
      <w:pPr>
        <w:pStyle w:val="BodyText2"/>
        <w:jc w:val="both"/>
        <w:rPr>
          <w:sz w:val="22"/>
        </w:rPr>
      </w:pPr>
      <w:r>
        <w:rPr/>
        <w:t>города                                                                                                   В</w:t>
      </w:r>
      <w:r>
        <w:rPr>
          <w:szCs w:val="28"/>
        </w:rPr>
        <w:t>.А.Арчиков</w:t>
      </w:r>
    </w:p>
    <w:p>
      <w:pPr>
        <w:pStyle w:val="BodyText2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13 № 16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right="-1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размера арендной платы, порядок, условия и сроки внесения арендной платы за земли, находящиеся в собственности муниципального образования город Нефтеюганск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рядок разработан в целях установления общих правил определения размера арендной платы, условий и сроков внесения арендной платы за использование земельных участков, находящихся в собственности муниципального образования город Нефтеюган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рядок не распространяется на следующие случаи предоставления в аренду земельных участ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одновременной передаче (по одному договору) в аренду земельных участков и расположенных на них зданий, строений, сооружений, находящихся в собственности муниципального образования город Нефтеюган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законодательством установлен иной поряд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лучае предоставления земельного участка в аренду по результатам торгов по продаже права на заключение договора аренды земельного участка  начальный размер арендной платы за его использование определяется в соответствии с законодательством об оценочной деятельности, за исключением случаев продажи права на заключение договора аренды земельного участка для комплексного освоения в целях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арендной платы за использование земельного участка для комплексного освоения в целях жилищного строительства определяется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ение размера арендной 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Размер арендной платы за использование земельного участка устанавливается в договоре аренды земельного участка и, если федеральными законами или настоящим Порядком не предусмотрено иное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(КС x С / 100) x Кп x Кст х Ксп x Кпр x Ксз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- ставка арендной платы, определяема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- коэффициент переходного пери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 - коэффициент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- коэффициент субъектов малого и среднего предпринимательства, устанавливается равным 0,8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р - коэффициент приоритета, устанавливается равным 0,8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з - коэффициент сезонности работ, устанавливается равным 0,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ереходного периода (Кп) устанавливается для каждого вида или подвида разрешенного использования земельного участка, в соответствии с приложением № 1 к настоящему Поряд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емельных участков  находящихся в собственности муниципального образования город Нефтеюган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емельных участков, государственная собственность на которые не разграничена, в соответствии с полномочиями органов местного самоуправления, обладающих правом их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Коэффициент строительства (Кст) применяется при передаче в аренду земельного участка для строительства и устанавливается равны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- в течение первого года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в течение второго года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в течение третьего года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в течение четвёртого года и следующих лет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Для целей применения коэффициента строительства первым годом аренды земельного участка являются двенадцать месяцев с даты его передачи арендодателем в арен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При передаче земельного участка лицу, имеющему преимущественное право на заключение нового договора аренды земельного участка, на новый срок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 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для целей применения коэффициента строительства период пользования земельным участком определяется с учетом всех ранее установленных периодов его пользования, определенных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2.3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Коэффициент субъектов малого и среднего предпринимательства (Ксп) применяется при передаче в аренду земельных участков субъектам малого и среднего предпринима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Коэффициент приоритета (Кпр) применяется при передаче в аренду земельного участ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гиональным или муниципальным социально ориентированным некоммерческим организациям при условии осуществления ими на переданном земельном участке в соответствии с учредительными документами видов деятельности, определё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от 16.12.2010 № 229-оз                 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ым предприятиям, муниципальным учреждениям и хозяйственным обществам со 100% долей муниципальной собственности в уставном капи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цу, реализующему на переданном земельном участке проекты, включённые в реестр приоритетных инвестиционных проектов Ханты-Мансийского автономного округа - Юг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чёт арендной платы за земельный участок в связи с введением коэффициента приоритета осуществляется на основании заявления арендат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Коэффициент сезонности работ (Ксз) применяется в случае передачи в аренду земельного участка на срок от одного года и более для организации отстоя флота, размещения лодочных станций, речных причалов, пристаней, зимних автодорог (зимников), летних кафе, разработки полезных ископаемых гидромеханизированным способом, организации площадок под складирование сне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Размер арендной платы за использование земельного участка с видом разрешенного использ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нятого особо охраняемыми территориями и объектами, городскими лесами, скверами, парками, городскими сад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для ведения крестьянского (фермерского) хозяйства, личного подсобного хозяйства, садоводства, животноводства, огородни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ицы, проспекты, площади, шоссе, аллеи, бульвары, заставы, переулки, проезды, тупики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ёмов, каналов и коллекторов, набережные, -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КС x Нс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- ставка земельного налога на соответствующий земельный учас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Размер арендной платы за использование земельного участка, предоставленного в аренду физическому или юридическому лицу, имеющему право на освобождение от уплаты земельного налога в соответствии с законодательством о налогах и сборах, за исключением случаев, когда право на заключение договора аренды земельного участка приобретено на торгах (конкурсах, аукционах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КС x 0,01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,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При переоформлении юридическими лицами права постоянного (бессрочного) пользования земельным участком на право аренды земельного участка,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, размер арендной платы за его использование устанавливается в размер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процентов кадастровой стоимости арендуемого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 десятых процента кадастровой стоимости арендуемого земельного участка из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тора процентов кадастровой стоимости арендуемого земельного участка, изъятого из оборота или ограниченного в обор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Каждый указанный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 арендной платы не может превышать более чем в 2 раза размер земельного налога в отношении таких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В случае если размер арендной платы, определенный в процентах от кадастровой стоимости, указанный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1 превышает более чем      в 2 раза размер земельного налога, то он устанавливается в размере, равном двукратному размеру земельного нало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Ежегодный размер арендной платы за земельный участок, находящийся в собственности муниципального образования город Нефтеюганск, предоставленный в аренду лицу для жилищного строительства, комплексного освоения в целях жилищного строительства на основании заявления без проведения торгов, если предоставление земельного участка такому лицу предусмотрено соглашением, заключенным им с исполнительным органом государственной власти или органом местного самоуправления, в случаях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5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, а также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размере двух с половиной процентов кадастровой стоимости земельного участка - в случае, если объекты недвижимости на нем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размере пяти процентов кадастровой стоимости земельного участка - в случае, если объекты недвижимости на нем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Размер арендной платы за квартал, в котором земельный участок был передан арендатору, и квартал, в котором арендатор возвратил арендодателю земельный участок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= (А / 365) x Д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- размер арендной платы за текущий квартал аренды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годовой размер арендной платы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дн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 даты передачи земельного участка арендатору до последнего дня последнего месяца текущего квартала включительно (для расчета размера арендной платы за квартал, в котором земельный участок был передан арендатор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 первого дня текущего квартала до даты возврата земельного участка включительно (для расчета размера арендной платы за квартал, в котором арендатор возвратил арендодателю земельный участ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ловия и сроки внесения арендной 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рядок, условия и сроки внесения арендной платы устанавливаются в договоре аренды земельного участка. За нарушение сроков внесения арендной платы с арендатора взыскивается неустойка за каждый день просрочки исполнения обязательств, начиная со дня, следующего за днем истечения установленного срока его исполнения, в размере одной трехсотой ставки рефинансирования Центрального банка Российской Федерации, действующей на день просрочки исполнения обязательства, от суммы задолж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 договоре аренды земельного участка указывается размер годовой арендной платы. В случае, если годовой размер арендной платы менее либо равен 100 рублям, арендная плата за земельный участок вносится арендатором путем перечисления денежных средств в размере годовой арендной платы до 10 числа последнего месяца текущего календар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Арендная плата за земельный участок, если иное не установлено настоящим Порядком, вносится арендатором путем перечисления денежных средств ежеквартально до 10 числа месяца, следующего за истекшим кварталом, при э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вартал считается равным трем календарным месяцам, отсчет кварталов ведется с начала календарн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жеквартальный платеж за квартал, в котором земельный участок был передан арендатору, за исключением четвертого квартала, вносится                до 10 числа первого месяца следующего ква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рендная плата за четвертый квартал календарного года вносится арендатором до 10 числа последнего месяца текущего календарн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рендная плата за квартал, в котором прекращается договор аренды, вносится не позднее дня прекращения договора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В случае предоставления гражданам и (или) их объединениям земельных участков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, срок внесения годового размера арендной платы за период использования земельного участка в текущем году - не позднее 10 октября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Арендатор вправе вносить платежи за аренду земельного участка до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В платёжном документе в поле «Назначение платежа» указываются наименование платежа, дата и номер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Если иное не установлено настоящим Порядком, в договоре аренды земельного участка должно быть предусмотрено, что размер арендной платы изменяется в одностороннем порядке на основании решения арендодател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вязи с изменением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вязи с изменением категории земе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вязи с изменением кадастровой стоимости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вязи с изменением разрешенного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Арендная плата в новом размере, установленная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уплачивается с первого числа первого месяца квартала, следующего за кварталом, в котором произошли такие изме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Изменение годового размера арендной платы, определенного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2.10</w:t>
        </w:r>
      </w:hyperlink>
      <w:r>
        <w:rPr>
          <w:rFonts w:cs="Times New Roman" w:ascii="Times New Roman" w:hAnsi="Times New Roman"/>
          <w:sz w:val="28"/>
          <w:szCs w:val="28"/>
        </w:rPr>
        <w:t>-2.12 настоящего Порядка, может быть предусмотрено в договоре аренды земельного участка только в связи с изменением его кадастровой сто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тавки арендной плат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тавки арендной платы за земельные участки земель населенных пунктов устанавливается для муниципального образования город Нефтеюганск в соответствии с приложением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к Порядку определения размер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арендной платы, порядку, условиям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>и срокам внесения арендной платы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 земли, находящиеся в собствен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муниципального образования гор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Нефтеюганск</w:t>
      </w:r>
      <w:r>
        <w:rPr/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ходного периода за земельные участки, расположен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ях муниципального образования город Нефтеюган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3"/>
        <w:gridCol w:w="2613"/>
        <w:gridCol w:w="1158"/>
      </w:tblGrid>
      <w:tr>
        <w:trPr>
          <w:trHeight w:val="180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  <w:br/>
              <w:t>разре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ённого </w:t>
              <w:br/>
              <w:t>исполь-</w:t>
              <w:br/>
              <w:t>зования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одвиды разрешенного использования   </w:t>
              <w:br/>
              <w:t>земельных участк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 переходного    периода</w:t>
            </w:r>
          </w:p>
        </w:tc>
      </w:tr>
      <w:tr>
        <w:trPr>
          <w:trHeight w:val="206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 xml:space="preserve">многоэтажной жилой застройки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>индивидуальной жилой застрой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1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гаражей и    </w:t>
              <w:br/>
              <w:t xml:space="preserve">автостоянок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находящиеся в составе дачных, садоводческих     </w:t>
              <w:br/>
              <w:t xml:space="preserve">и огороднических  объединений      </w:t>
              <w:br/>
              <w:t xml:space="preserve">               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предназначенные для     </w:t>
              <w:br/>
              <w:t xml:space="preserve">объектов торговли, общественного питания и бытового обслуживания          </w:t>
              <w:br/>
              <w:br/>
              <w:t xml:space="preserve">  </w:t>
              <w:b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, торговые   </w:t>
              <w:br/>
              <w:t xml:space="preserve">центры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ки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павильоны,  </w:t>
              <w:br/>
              <w:t xml:space="preserve">киоски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</w:tr>
      <w:tr>
        <w:trPr>
          <w:trHeight w:val="645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заправочные      </w:t>
              <w:br/>
              <w:t xml:space="preserve">станци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автостоян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йки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и технического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</w:t>
              <w:br/>
              <w:t>питания, в том числе:</w:t>
              <w:br/>
              <w:t xml:space="preserve">рестораны, кафе,     </w:t>
              <w:br/>
              <w:t xml:space="preserve">столовые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бытового    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986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развлекательного     </w:t>
              <w:br/>
              <w:t xml:space="preserve">характера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ые сооружения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6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гостиниц        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административных и       </w:t>
              <w:br/>
              <w:t xml:space="preserve">офисных зданий, объектов </w:t>
              <w:br/>
              <w:t xml:space="preserve">образования, науки,      </w:t>
              <w:br/>
              <w:t xml:space="preserve">здравоохранения и        </w:t>
              <w:br/>
              <w:t xml:space="preserve">социального обеспечения, </w:t>
              <w:br/>
              <w:t xml:space="preserve">физической культуры и    </w:t>
              <w:br/>
              <w:t xml:space="preserve">спорта, культуры,        </w:t>
              <w:br/>
              <w:t xml:space="preserve">искусства, религии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финансовых,  </w:t>
              <w:br/>
              <w:t xml:space="preserve">кредитных,           </w:t>
              <w:br/>
              <w:t xml:space="preserve">юридических,         </w:t>
              <w:br/>
              <w:t xml:space="preserve">адвокатских компаний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    </w:t>
              <w:br/>
              <w:t xml:space="preserve">здания, офисы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учреждений,  </w:t>
              <w:br/>
              <w:t xml:space="preserve">общественных,        </w:t>
              <w:br/>
              <w:t xml:space="preserve">религиозных          </w:t>
              <w:br/>
              <w:t xml:space="preserve">организаций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8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разования, </w:t>
              <w:br/>
              <w:t xml:space="preserve">науки,               </w:t>
              <w:br/>
              <w:t xml:space="preserve">здравоохранения,     </w:t>
              <w:br/>
              <w:t xml:space="preserve">физкультуры          </w:t>
              <w:br/>
              <w:t xml:space="preserve">и спорта, культуры и </w:t>
              <w:br/>
              <w:t xml:space="preserve">искусства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объектов рекреационного и лечебно-  </w:t>
              <w:br/>
              <w:t xml:space="preserve">оздоровительного назначения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производственных и       </w:t>
              <w:br/>
              <w:t xml:space="preserve">административных зданий, </w:t>
              <w:br/>
              <w:t xml:space="preserve">строений, сооружений     </w:t>
              <w:br/>
              <w:t xml:space="preserve">промышленности,          </w:t>
              <w:br/>
              <w:t xml:space="preserve">коммунального хозяйства, </w:t>
              <w:br/>
              <w:t>материально-технического,</w:t>
              <w:br/>
              <w:t xml:space="preserve">продовольственного       </w:t>
              <w:br/>
              <w:t xml:space="preserve">снабжения, сбыта и       </w:t>
              <w:br/>
              <w:t xml:space="preserve">заготовок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       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озаготовка и      </w:t>
              <w:br/>
              <w:t xml:space="preserve">лесопереработка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газодобывающая и</w:t>
              <w:br/>
              <w:t xml:space="preserve">нефтегазо-           </w:t>
              <w:br/>
              <w:t xml:space="preserve">перерабатывающая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ая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строение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ское хозяйство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ромышленные  </w:t>
              <w:br/>
              <w:t xml:space="preserve">предприятия     </w:t>
            </w:r>
          </w:p>
          <w:p>
            <w:pPr>
              <w:pStyle w:val="ConsPlusCell1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84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электростанций, обслуживающих их    </w:t>
              <w:br/>
              <w:t xml:space="preserve">сооружений и объектов    </w:t>
            </w:r>
          </w:p>
          <w:p>
            <w:pPr>
              <w:pStyle w:val="ConsPlusCell1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</w:t>
            </w:r>
          </w:p>
        </w:tc>
      </w:tr>
      <w:tr>
        <w:trPr>
          <w:trHeight w:val="1389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портов,       </w:t>
              <w:br/>
              <w:t xml:space="preserve">водных, железнодорожных  </w:t>
              <w:br/>
              <w:t xml:space="preserve">вокзалов, автодорожных   </w:t>
              <w:br/>
              <w:t xml:space="preserve">вокзалов, аэропортов,    </w:t>
              <w:br/>
              <w:t>аэродромов, аэровокзал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здушного   </w:t>
              <w:br/>
              <w:t xml:space="preserve">транспорта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дного      </w:t>
              <w:br/>
              <w:t>транспор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автодорожных </w:t>
              <w:br/>
              <w:t>вокзал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7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водными объектами,  </w:t>
              <w:br/>
              <w:t xml:space="preserve">находящимися в обороте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работки полезных ископаемых, разме-щения железнодорожных путей, автомобильных дорог,  искусственно созданных   </w:t>
              <w:br/>
              <w:t xml:space="preserve">внутренних водных путей, </w:t>
              <w:br/>
              <w:t xml:space="preserve">причалов, пристаней, полос отвода железных и автомобильных дорог, водных путей, трубопроводов, кабельных,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релейных и воздушных линий связи  и линий радиофикации, воздушных линий электропередачи конструктивных элементов и сооружений, объектов,  </w:t>
              <w:br/>
              <w:t xml:space="preserve">необходимых для эксплуатации, содержания, строительства, реконструкции, ремонта, развития наземных и      </w:t>
              <w:br/>
              <w:t xml:space="preserve">подземных зданий, строений, сооружений, устройств транспорта, энергетики и связи;      </w:t>
              <w:br/>
              <w:t xml:space="preserve">размещения наземных      </w:t>
              <w:br/>
              <w:t xml:space="preserve">сооружений и инфраструктуры           </w:t>
              <w:br/>
              <w:t xml:space="preserve">спутниковой связи, объектов космической деятельности, военных объектов 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автомобильного 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трубопроводного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ороны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полезных</w:t>
              <w:br/>
              <w:t xml:space="preserve">ископаемых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П, ТП и прочие     </w:t>
              <w:br/>
              <w:t xml:space="preserve">объекты энергетики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26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36" w:firstLine="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к Порядку определения размер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арендной платы, порядку, условиям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>и срокам внесения арендной платы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земли, находящиеся в собствен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муниципального образования гор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Нефтеюганск</w:t>
      </w:r>
      <w:r>
        <w:rPr/>
        <w:t xml:space="preserve">  </w:t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арендной платы за земельные участки, расположенны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землях муниципаль</w:t>
      </w:r>
      <w:r>
        <w:rPr/>
        <w:t>ного образования город Нефтеюганск</w:t>
      </w:r>
    </w:p>
    <w:tbl>
      <w:tblPr>
        <w:tblW w:w="97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4464"/>
        <w:gridCol w:w="142"/>
        <w:gridCol w:w="17"/>
        <w:gridCol w:w="2613"/>
        <w:gridCol w:w="1158"/>
      </w:tblGrid>
      <w:tr>
        <w:trPr>
          <w:trHeight w:val="137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  <w:br/>
              <w:t>разре-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ённого </w:t>
              <w:br/>
              <w:t>исполь-</w:t>
              <w:br/>
              <w:t>зования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одвиды разрешенного использования   </w:t>
              <w:br/>
              <w:t>земельных участк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  <w:br/>
              <w:t>Нефте-</w:t>
              <w:br/>
              <w:t>юганск</w:t>
            </w:r>
          </w:p>
        </w:tc>
      </w:tr>
      <w:tr>
        <w:trPr>
          <w:trHeight w:val="206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 xml:space="preserve">многоэтажной жилой застройки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>индивидуальной жилой застрой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538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гаражей и    </w:t>
              <w:br/>
              <w:t xml:space="preserve">автостоянок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находящиеся в составе дачных, садоводческих     </w:t>
              <w:br/>
              <w:t xml:space="preserve">и огороднических  объединений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4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объектов торговли,       </w:t>
              <w:br/>
              <w:t xml:space="preserve">общественного питания и  </w:t>
              <w:br/>
              <w:t xml:space="preserve">бытового обслуживания    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, торговые   </w:t>
              <w:br/>
              <w:t xml:space="preserve">центры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ки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павильоны,  </w:t>
              <w:br/>
              <w:t xml:space="preserve">киоски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516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заправочные      </w:t>
              <w:br/>
              <w:t xml:space="preserve">станци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автостоян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йки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и технического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1122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</w:t>
              <w:br/>
              <w:t>питания, в том числе:</w:t>
              <w:br/>
              <w:t xml:space="preserve">рестораны, кафе,     </w:t>
              <w:br/>
              <w:t>столовы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бытового    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81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</w:t>
              <w:br/>
              <w:t xml:space="preserve">развлекательного     </w:t>
              <w:br/>
              <w:t xml:space="preserve">характера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ые сооружения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268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гостиниц        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60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46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административных и       </w:t>
              <w:br/>
              <w:t xml:space="preserve">офисных зданий, объектов </w:t>
              <w:br/>
              <w:t xml:space="preserve">образования, науки,      </w:t>
              <w:br/>
              <w:t xml:space="preserve">здравоохранения и        </w:t>
              <w:br/>
              <w:t xml:space="preserve">социального обеспечения, </w:t>
              <w:br/>
              <w:t xml:space="preserve">физической культуры и    </w:t>
              <w:br/>
              <w:t xml:space="preserve">спорта, культуры,        </w:t>
              <w:br/>
              <w:t xml:space="preserve">искусства, религии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финансовых,  </w:t>
              <w:br/>
              <w:t xml:space="preserve">кредитных,           </w:t>
              <w:br/>
              <w:t xml:space="preserve">юридических,         </w:t>
              <w:br/>
              <w:t xml:space="preserve">адвокатских компаний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    </w:t>
              <w:br/>
              <w:t xml:space="preserve">здания, офисы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60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учреждений,  </w:t>
              <w:br/>
              <w:t xml:space="preserve">общественных,        </w:t>
              <w:br/>
              <w:t xml:space="preserve">религиозных          </w:t>
              <w:br/>
              <w:t xml:space="preserve">организаций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8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разования, </w:t>
              <w:br/>
              <w:t xml:space="preserve">науки,               </w:t>
              <w:br/>
              <w:t xml:space="preserve">здравоохранения,     </w:t>
              <w:br/>
              <w:t xml:space="preserve">физкультуры          </w:t>
              <w:br/>
              <w:t xml:space="preserve">и спорта, культуры и </w:t>
              <w:br/>
              <w:t xml:space="preserve">искусства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29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объектов рекреационного и лечебно-  </w:t>
              <w:br/>
              <w:t xml:space="preserve">оздоровительного назначения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46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производственных и       </w:t>
              <w:br/>
              <w:t xml:space="preserve">административных зданий, </w:t>
              <w:br/>
              <w:t xml:space="preserve">строений, сооружений     </w:t>
              <w:br/>
              <w:t xml:space="preserve">промышленности,          </w:t>
              <w:br/>
              <w:t xml:space="preserve">коммунального хозяйства, </w:t>
              <w:br/>
              <w:t>материально-технического,</w:t>
              <w:br/>
              <w:t xml:space="preserve">продовольственного       </w:t>
              <w:br/>
              <w:t xml:space="preserve">снабжения, сбыта и       </w:t>
              <w:br/>
              <w:t xml:space="preserve">заготовок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       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промышленно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озаготовка и      </w:t>
              <w:br/>
              <w:t xml:space="preserve">лесопереработка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60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газодобывающая и</w:t>
              <w:br/>
              <w:t xml:space="preserve">нефтегазо-           </w:t>
              <w:br/>
              <w:t xml:space="preserve">перерабатывающая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ая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строение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ское хозяйство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ромышленные  </w:t>
              <w:br/>
              <w:t xml:space="preserve">предприятия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847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электростанций, обслуживающих их    </w:t>
              <w:br/>
              <w:t xml:space="preserve">сооружений и объектов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656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портов,       </w:t>
              <w:br/>
              <w:t xml:space="preserve">водных, железнодорожных  </w:t>
              <w:br/>
              <w:t xml:space="preserve">вокзалов, автодорожных   </w:t>
              <w:b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здушного   </w:t>
              <w:br/>
              <w:t xml:space="preserve">транспорта  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залов, аэропортов,    </w:t>
              <w:br/>
              <w:t>аэродромов, аэровокзалов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дного      </w:t>
              <w:br/>
              <w:t>транспор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автодорожных </w:t>
              <w:br/>
              <w:t>вокзал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водными объектами,  </w:t>
              <w:br/>
              <w:t xml:space="preserve">находящимися в обороте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 </w:t>
              <w:br/>
              <w:t xml:space="preserve">налог </w:t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46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работки полезных ископаемых, разме-щения железнодорожных путей, автомобильных дорог,     </w:t>
              <w:br/>
              <w:t xml:space="preserve">искусственно созданных   </w:t>
              <w:br/>
              <w:t xml:space="preserve">внутренних водных путей, </w:t>
              <w:br/>
              <w:t xml:space="preserve">причалов, пристаней, полос отвода железных и автомобильных дорог, водных путей, трубопроводов, кабельных,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релейных и воздушных линий связи  и линий радиофикации, воздушных линий электропередачи          </w:t>
              <w:br/>
              <w:t xml:space="preserve">конструктивных элементов </w:t>
              <w:br/>
              <w:t xml:space="preserve">и сооружений, объектов,  </w:t>
              <w:br/>
              <w:t xml:space="preserve">необходимых для эксплуатации, содержания,              </w:t>
              <w:br/>
              <w:t xml:space="preserve">строительства, реконструкции, ремонта, развития наземных и      </w:t>
              <w:br/>
              <w:t xml:space="preserve">подземных зданий, строений, сооружений, устройств транспорта, энергетики и связи;      </w:t>
              <w:br/>
              <w:t xml:space="preserve">размещения наземных      </w:t>
              <w:br/>
              <w:t xml:space="preserve">сооружений и инфраструктуры           </w:t>
              <w:br/>
              <w:t xml:space="preserve">спутниковой связи, объектов космической деятельности, военных объектов 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автомобильного 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трубопроводного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ороны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полезных</w:t>
              <w:br/>
              <w:t xml:space="preserve">ископаемых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П, ТП и прочие     </w:t>
              <w:br/>
              <w:t xml:space="preserve">объекты энергетики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640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type w:val="nextPage"/>
      <w:pgSz w:w="11906" w:h="16838"/>
      <w:pgMar w:left="1701" w:right="850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94A3A3AB1CBFA2829889118AE8929B343A21C2959CB127AC26218A32CF56EFC1D7021469E7B9892AEAFB20D3g4E" TargetMode="External"/><Relationship Id="rId5" Type="http://schemas.openxmlformats.org/officeDocument/2006/relationships/hyperlink" Target="consultantplus://offline/ref=94A3A3AB1CBFA28298890F87FEFECC3B3D289E9C9AB225F3737ED16F985FE596904D4D2BA3B4892DDEg9E" TargetMode="External"/><Relationship Id="rId6" Type="http://schemas.openxmlformats.org/officeDocument/2006/relationships/hyperlink" Target="consultantplus://offline/ref=94A3A3AB1CBFA2829889118AE8929B343A21C2959CB127AC26218A32CF56EFC1D7021469E7B9892AEAFB2DD3g2E" TargetMode="External"/><Relationship Id="rId7" Type="http://schemas.openxmlformats.org/officeDocument/2006/relationships/hyperlink" Target="consultantplus://offline/ref=94A3A3AB1CBFA2829889118AE8929B343A21C2959DB12EA226218A32CF56EFC1D7021469E7B9892AEAFB2BD3g7E" TargetMode="External"/><Relationship Id="rId8" Type="http://schemas.openxmlformats.org/officeDocument/2006/relationships/hyperlink" Target="consultantplus://offline/ref=94A3A3AB1CBFA28298890F87FEFECC3B3D289E9C9AB425F3737ED16F985FE596904D4D2BA3B48929DEgCE" TargetMode="External"/><Relationship Id="rId9" Type="http://schemas.openxmlformats.org/officeDocument/2006/relationships/hyperlink" Target="consultantplus://offline/ref=94A3A3AB1CBFA2829889118AE8929B343A21C2959CB127AC26218A32CF56EFC1D7021469E7B9892AEAFB2FD3g0E" TargetMode="External"/><Relationship Id="rId10" Type="http://schemas.openxmlformats.org/officeDocument/2006/relationships/hyperlink" Target="consultantplus://offline/ref=94A3A3AB1CBFA2829889118AE8929B343A21C2959CB127AC26218A32CF56EFC1D7021469E7B9892AEAFB2FD3g0E" TargetMode="External"/><Relationship Id="rId11" Type="http://schemas.openxmlformats.org/officeDocument/2006/relationships/hyperlink" Target="consultantplus://offline/ref=94A3A3AB1CBFA28298890F87FEFECC3B3D289E9C9AB425F3737ED16F985FE596904D4D2BA3B4882DDEgBE" TargetMode="External"/><Relationship Id="rId12" Type="http://schemas.openxmlformats.org/officeDocument/2006/relationships/hyperlink" Target="consultantplus://offline/ref=94A3A3AB1CBFA2829889118AE8929B343A21C2959CB127AC26218A32CF56EFC1D7021469E7B9892AEAFB20D3g3E" TargetMode="External"/><Relationship Id="rId13" Type="http://schemas.openxmlformats.org/officeDocument/2006/relationships/hyperlink" Target="consultantplus://offline/ref=94A3A3AB1CBFA2829889118AE8929B343A21C2959CB127AC26218A32CF56EFC1D7021469E7B9892AEAFB2FD3g0E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2:00Z</dcterms:created>
  <dc:creator>Korkashevich</dc:creator>
  <dc:description/>
  <cp:keywords/>
  <dc:language>en-US</dc:language>
  <cp:lastModifiedBy>mash_buro</cp:lastModifiedBy>
  <cp:lastPrinted>2013-02-27T14:38:00Z</cp:lastPrinted>
  <dcterms:modified xsi:type="dcterms:W3CDTF">2013-03-20T06:30:00Z</dcterms:modified>
  <cp:revision>33</cp:revision>
  <dc:subject/>
  <dc:title/>
</cp:coreProperties>
</file>