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9.2013 </w:t>
        <w:tab/>
        <w:tab/>
        <w:tab/>
        <w:tab/>
        <w:tab/>
        <w:tab/>
        <w:tab/>
        <w:tab/>
        <w:tab/>
        <w:tab/>
        <w:tab/>
        <w:t xml:space="preserve">№ 1023-п </w:t>
      </w:r>
    </w:p>
    <w:p>
      <w:pPr>
        <w:pStyle w:val="ConsPlusNonformat"/>
        <w:widowControl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города Нефтеюганска от 23.01.2013 № 87 «О межведомственной комиссии по проблемам оплаты труда в городе  Нефтеюганске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оложением о межведомственной комиссии по проблемам оплаты труда в городе Нефтеюганске, утверждённым постановлением администрации города Нефтеюганска от 23.01.2013 № 87, в связи с кадровыми изменениями администрация города Нефтеюганска 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Внести изменение в постановление администрации города Нефтеюганска от 23.01.2013 № 87 «О межведомственной комиссии по проблемам оплаты труда в городе  Нефтеюганска», изложив приложение № 2 к постановлению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0440</wp:posOffset>
            </wp:positionH>
            <wp:positionV relativeFrom="paragraph">
              <wp:posOffset>1651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>главы администрации города                                                                   С.П.Сив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13.09.2013 № 102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проблемам оплаты тру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ивков Сергей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первый заместитель главы администрации города, председатель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чалов Сергей Васильевич 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по делам администрации</w:t>
            </w:r>
            <w:r>
              <w:rPr/>
              <w:t xml:space="preserve"> </w:t>
            </w:r>
            <w:r>
              <w:rPr>
                <w:sz w:val="28"/>
              </w:rPr>
              <w:t xml:space="preserve">города, заместитель председателя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а Светлана Евгень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гульная Людмила Иван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финансов администрации город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ицина Мария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в Сергей 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ин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ванов Пет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ксенко Наталья Викто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лева Наталья 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тушок Ольга Ве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чков Юрий Аркад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ова 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тарший помощник Нефтеюганского межрайпрокурора (по согласованию)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>начальник 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</w:t>
            </w:r>
            <w:r>
              <w:rPr>
                <w:sz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межрайонной инспекции Федеральной налоговой службы России № 7 по Ханты–Мансийскому автономному округу - Югре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 филиала № 3 ГУ Регионального отделения фонда социального страхования по Ханты-Мансийскому автономному округу – Югре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Государственного учреждения управления Пенсионного фонда Российской Федерации в г.Нефтеюганске Ханты-Мансийского автономного округа – Югры 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-риального объединения организаций профсоюзов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Нефтеюганского городского отдела государственной статистики Ханты-Мансийскстата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мощник начальника отдела Министерства внутренних  дел  России  по городу Нефтеюганску, начальник отдела по работе с личным составом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лавный специалист отдела бухгалтерского учёта и отчётности филиала территориального фонда обязательного медицинского страхования  Ханты-Мансийского автономного округа – Югры в городе Нефтеюганске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18:00Z</dcterms:created>
  <dc:creator>Jur</dc:creator>
  <dc:description/>
  <dc:language>en-US</dc:language>
  <cp:lastModifiedBy>Калаганова</cp:lastModifiedBy>
  <cp:lastPrinted>2013-09-09T16:19:00Z</cp:lastPrinted>
  <dcterms:modified xsi:type="dcterms:W3CDTF">2013-09-17T04:18:00Z</dcterms:modified>
  <cp:revision>2</cp:revision>
  <dc:subject/>
  <dc:title/>
</cp:coreProperties>
</file>