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6192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10.2012 </w:t>
        <w:tab/>
        <w:tab/>
        <w:tab/>
        <w:tab/>
        <w:tab/>
        <w:tab/>
        <w:tab/>
        <w:tab/>
        <w:t xml:space="preserve">      № 3091 </w:t>
        <w:tab/>
        <w:tab/>
        <w:tab/>
        <w:tab/>
        <w:tab/>
        <w:tab/>
        <w:tab/>
        <w:tab/>
        <w:tab/>
        <w:tab/>
        <w:tab/>
        <w:t xml:space="preserve">   № 309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е администраци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от 16.11.2009 № 2491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изм. на 21.12.2011 № 3638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TM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межведомственной комиссии по охране труда и промышленной безопасности, утверждённым постановлением администрации города Нефтеюганска от 16.11.2009 № 2491 «О создании межведомственной комиссии по охране труда и промышленной безопасности», в связи с кадровыми изменениями постановляю:</w:t>
      </w:r>
    </w:p>
    <w:p>
      <w:pPr>
        <w:pStyle w:val="HTM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Внести изменение в постановление администрации города от 16.11.2009 № 2491 (с изм. на 21.12.2011 № 3638) «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оздании межведомственной комиссии по охране труда и промышленной безопасности», а именно: приложение № 2 к постановлению изложить согласно приложению к настоящему постановлению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Нефтеюганск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HTM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15640</wp:posOffset>
            </wp:positionH>
            <wp:positionV relativeFrom="paragraph">
              <wp:posOffset>-76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ab/>
        <w:t xml:space="preserve">                                                            С.П.Сив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.И.Петро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3 10 55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администрации города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от 30.10.2012 № 30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жведомственной комиссии по охране труда и промышленной безопасност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Сивков  Сергей Пе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первый заместитель главы </w:t>
            </w:r>
            <w:r>
              <w:rPr>
                <w:sz w:val="28"/>
                <w:szCs w:val="28"/>
              </w:rPr>
              <w:t>администрации</w:t>
            </w:r>
            <w:r>
              <w:rPr>
                <w:sz w:val="28"/>
              </w:rPr>
              <w:t xml:space="preserve"> города, председатель;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алов Сергей              Василь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директор департамента по делам администрации, заместитель председателя;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викова Светла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гень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меститель начальника отдела по вопросам предпринимательства и трудовым отношениям департамента по делам администрации города, секретарь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Члены комиссии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ев Серг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 отдела надзора и контроля по  соблюдению трудового законодательства в организациях топливно-энергетического комплекса, главный государственный инспектор Государственной инспекции труда в Ханты-Мансийском автономном округе – Югре (по согласовани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обищев Геннад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Сургутского комплексного отдела Северо-Уральского управления Ростехнадзора (по согласовани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оструев Михаи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отдела Государственного пожарного надзора по городам Пыть-Яху, Нефтеюганску и Нефтеюганскому району (по согласовани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бель Екатерина                Владими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отдела экологии департамента жилищно-коммунального хозяйства администрации города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арипов Алише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лат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юридическо-правового управления администрации города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нгере Наталья                Викто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исполняющий обязанности заместителя руководителя Службы жилищного контроля и строительного надзора Ханты-Мансийского автономного округа – Югры, начальник Нефтеюганского отдела инспектирования (по согласованию); 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ербаков Александ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рги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начальник Территориального отдела Управления Федеральной службы защиты прав потребителей и благополучия человека по Ханты-Мансийскому автономному округу – Югре в г.Нефтеюганске, Нефтеюгаснком районе и г.Пыть-Яхе (по согласовани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уваев Александ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ннадь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ОГИБДД ОМВД России по городу  Нефтеюганску (по согласованию);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зродный Витал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ёд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государственный инспектор отдела </w:t>
            </w:r>
            <w:r>
              <w:rPr>
                <w:sz w:val="28"/>
                <w:szCs w:val="28"/>
              </w:rPr>
              <w:t>энергетического надзора по</w:t>
            </w:r>
            <w:r>
              <w:rPr>
                <w:sz w:val="28"/>
              </w:rPr>
              <w:t xml:space="preserve"> Ханты-Мансийскому автономному округу – Югре Северо-Уральского управления Ростехнадзора (по согласовани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ертов  </w:t>
            </w:r>
            <w:r>
              <w:rPr>
                <w:color w:val="000000"/>
                <w:sz w:val="28"/>
                <w:szCs w:val="28"/>
              </w:rPr>
              <w:t>Вячеслав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отдела по делам ГО и ЧС администрации города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/>
            </w:pPr>
            <w:r>
              <w:rPr>
                <w:sz w:val="28"/>
              </w:rPr>
              <w:t xml:space="preserve">Иванов Пётр 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Алексе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sz w:val="28"/>
              </w:rPr>
              <w:t xml:space="preserve">-директор филиала № 3 ГУ Регионального отделения фонда социального страхования по Ханты-Мансийскому автономному округу – Югре (по согласованию);     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Берлева Наталья 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>Валерь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председатель Нефтеюганского территориального объединения организаций профсоюзов (по согласованию);            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ьников Дмитри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Владимирович 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департамента жилищно-коммунального хозяйства администрации города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ков Макси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ла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иректор департамента имущественных и земельных отношений администрации город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90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48:00Z</dcterms:created>
  <dc:creator>Jur</dc:creator>
  <dc:description/>
  <cp:keywords/>
  <dc:language>en-US</dc:language>
  <cp:lastModifiedBy>mash_buro</cp:lastModifiedBy>
  <cp:lastPrinted>2012-10-24T16:38:00Z</cp:lastPrinted>
  <dcterms:modified xsi:type="dcterms:W3CDTF">2012-10-31T10:28:00Z</dcterms:modified>
  <cp:revision>14</cp:revision>
  <dc:subject/>
  <dc:title>                           </dc:title>
</cp:coreProperties>
</file>