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6695</wp:posOffset>
            </wp:positionH>
            <wp:positionV relativeFrom="paragraph">
              <wp:posOffset>-104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3.02.2012 </w:t>
        <w:tab/>
        <w:tab/>
        <w:tab/>
        <w:tab/>
        <w:tab/>
        <w:tab/>
        <w:tab/>
        <w:tab/>
        <w:tab/>
        <w:tab/>
        <w:tab/>
        <w:t xml:space="preserve">   № 227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азмещении печатных агитационных материалов по выборам Президента Российской</w:t>
        <w:tab/>
        <w:t xml:space="preserve"> Федерации в 2012 году на территории города Нефтеюганс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7 статьи 54 Федерального закона от 12.06.2002   № 67-ФЗ  «Об основных гарантиях избирательных прав и права на участие в референдуме граждан Российской Федерации», Федеральным законом от 10.01.2003 № 19-ФЗ (с изм. на 20.10.2011) «О выборах Президента Российской Федерации»,  предложением Территориальной избирательной комиссии города Нефтеюганска 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6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ериод проведения предвыборной агитации по выборам Президента Российской Федерации в 2012 году на территории города Нефтеюганска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1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ециальные места для размещения печатных агитационных материалов в пределах границ избирательных участков, определённых постановлением администрации города от 27.12.2011 № 3731 «Об образовании избирательных участков по выборам Президента Российской Федерации </w:t>
        <w:br/>
        <w:t xml:space="preserve">в 2012 на территории муниципального образования город Нефтеюганск», </w:t>
        <w:br/>
        <w:t>согласно прилож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1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мещениях, на зданиях, сооружениях и иных объектах (за исключением мест, предусмотренных пунктом 1.1 постановления) размещать печатные агитационные материалы только с согласия и на условиях собственников, владельцев указанных объект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1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размещать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на расстоянии менее 50 метров от входа в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менить постановление администрации города от 26.01.2012 № 132 «О размещении печатных агитационных материалов по выборам Президента Российской</w:t>
        <w:tab/>
        <w:t xml:space="preserve"> Федерации в 2012 году на территории города Нефтеюганс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6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Контроль за выполнением постановления возложить на первого заместителя главы администрации города С.П.Сивкова. 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>Глава администрации города                                                                В.А.Арчиков</w:t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>О.А.Корикова</w:t>
      </w:r>
    </w:p>
    <w:p>
      <w:pPr>
        <w:pStyle w:val="TextBody"/>
        <w:spacing w:lineRule="exact" w:line="340"/>
        <w:rPr>
          <w:b/>
          <w:b/>
          <w:color w:val="000000"/>
          <w:szCs w:val="28"/>
        </w:rPr>
      </w:pPr>
      <w:r>
        <w:rPr/>
        <w:t>23 77 27</w:t>
      </w:r>
    </w:p>
    <w:p>
      <w:pPr>
        <w:pStyle w:val="Normal"/>
        <w:shd w:fill="FFFFFF" w:val="clear"/>
        <w:autoSpaceDE w:val="false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left="623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03.02.2012 № 227</w:t>
      </w:r>
    </w:p>
    <w:p>
      <w:pPr>
        <w:pStyle w:val="Normal"/>
        <w:shd w:fill="FFFFFF" w:val="clear"/>
        <w:autoSpaceDE w:val="false"/>
        <w:ind w:left="666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66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66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пециальные места для размещения печатных агитационных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атериалов в пределах границ избирательных участков </w:t>
      </w:r>
    </w:p>
    <w:p>
      <w:pPr>
        <w:pStyle w:val="Normal"/>
        <w:shd w:fill="FFFFFF" w:val="clear"/>
        <w:autoSpaceDE w:val="false"/>
        <w:ind w:left="666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бирательного участк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а размещения агитационных материалов</w:t>
            </w:r>
          </w:p>
        </w:tc>
      </w:tr>
      <w:tr>
        <w:trPr>
          <w:trHeight w:val="10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умба и доска объявлений на остановках «СУ-62», доски объявлений в жилых городках РУРП ГТНГ, СУ-62, НЦБПО СТиНО, НССУ, УПТК «ЮНДСР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микрорайон: доски объявлений на подъездах жилых домов </w:t>
              <w:br/>
              <w:t xml:space="preserve">№ 19, 20, 25, щит объявлений у дома № 18, щит объявлений </w:t>
              <w:br/>
              <w:t>у дома № 21, тумбы на остановках «Набережная», «Парк аттракционов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микрорайон: доски объявлений на подъездах жилых домов </w:t>
              <w:br/>
              <w:t>№ 10,11,12,13, 27,29, тумбы на остановках «Дом быта «Силуэт», «ЮПАТ», «Рассвет»</w:t>
            </w:r>
          </w:p>
        </w:tc>
      </w:tr>
      <w:tr>
        <w:trPr>
          <w:trHeight w:val="1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ска объявлений общежития СУ-28, ул.Строителей,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умбы на остановке «РКЦ-2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микрорайон: доски объявлений на подъездах жилых домов </w:t>
              <w:br/>
              <w:t>№ 2,3,4, тумбы на остановках «Рассвет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 микрорайон: доски объявлений на подъездах жилых домов </w:t>
              <w:br/>
              <w:t>№ 8, 10, 12, 14, 16, 19, 20, 21, 22, 36, 37, 38, 39, 40,  42, 43, 44, 45, 48, 52, 53, 63, 64, тумба на остановке «Снежинк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микрорайон: доски объявлений на подъездах жилых домов </w:t>
              <w:br/>
              <w:t>№ 1, 1а, 2, 3, 4, 6, 8, 13, 14, 15, 16, 17, тумба на остановке «Администрац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микрорайон: доски объявлений на подъездах жилых домов </w:t>
              <w:br/>
              <w:t xml:space="preserve">№ 7, 9, 10, 11, 12, 18, 19, 20, 22, тумбы на остановках </w:t>
              <w:br/>
              <w:t>«Школа № 5», «Библиотек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микрорайон: доски объявлений на подъездах жилых домов </w:t>
              <w:br/>
              <w:t>№ 21, 23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 микрорайон: доски объявлений на подъездах жилых домов </w:t>
              <w:br/>
              <w:t>№ 3, 5, 6, 7, 8, 10, 15, 16, тумба на остановке «ЦГБ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 микрорайон: доски объявлений на подъездах жилых домов </w:t>
              <w:br/>
              <w:t xml:space="preserve">№ 1, 2, 4, 9, 11-14, тумба на остановке «Сквер Победы»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 микрорайон: доски объявлений на подъездах жилых домов </w:t>
              <w:br/>
              <w:t>№ 55, 56, 62, тумба на остановке «Поликлиника №1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 микрорайон: щит объявлений у дома № 1, доски объявлений на подъездах жилых домов № 1, 2, 3, 4, 5, 6, 7, 12, тумба на остановке «Поликлиника №1»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 микрорайон: доски объявлений на жилых домах № 1, 2, 3,  тумба на остановке «Школа № 2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 микрорайон: щиты объявлений у жилого дома № 22, доски объявлений на жилых домах № 54, 55, 56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умбы на остановках «Сквер Победы», «Горсуд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7 микрорайон: доски объявлений на подъездах жилых домов </w:t>
              <w:br/>
              <w:t xml:space="preserve">№ 1-6, 17, 18, 19, 29а, 30, 32, 33, 34, 34а, 46, 47, 48, 50, тумбы </w:t>
              <w:br/>
              <w:t>на остановках «ЦГБ», «Восход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 микрорайон: щит объявлений у дома №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7 микрорайон: доски объявлений на подъездах жилых домов </w:t>
              <w:br/>
              <w:t>№ 15а, 16, 16а, 16б, 21, 22, 23, 24, 24а, 24б, 24в, 24г, 24д, 25, 25а, 25б, 25в, 25д, 26, 26а, 28, 29, 35, 36, 37, 38, 39, 39а, 39б, 39в, 39г, 39д, 39е, 40а, 40б, 40в, 40г, 40д, 41, 42, 43, 44, 45, 53, 56, 60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умба на остановке «УВД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9 микрорайон: доски объявлений на подъездах жилых домов </w:t>
              <w:br/>
              <w:t>№ 8-16, 40, тумба на остановке «ВПЧ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8 микрорайон: доски объявлений на подъездах жилых домов </w:t>
              <w:br/>
              <w:t>№ 1-5,7,22, 27; тумба на остановке «УВД»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 микрорайон: щит объявлений у дома № 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ски объявлений на подъездах жилых домов № 1,2 объединенного авиаотряда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9 а микрорайон: доска объявлений на подъезде жилого дома </w:t>
              <w:br/>
              <w:t>№ 33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8 микрорайон: доски объявлений на подъездах жилых домов </w:t>
              <w:br/>
              <w:t xml:space="preserve">№ 17,19,20, 21; тумба на остановке «Театр кукол», «Школа </w:t>
              <w:br/>
              <w:t>№ 6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8 а микрорайон: доски объявлений на подъездах жилых домов </w:t>
              <w:br/>
              <w:t xml:space="preserve">№ 21,22,24,25, 27, 28, тумба на остановке «Школа № 6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8 микрорайон: доски объявлений на подъездах жилых домов </w:t>
              <w:br/>
              <w:t>№ 9-16, 23; щит объявлений у дома № 13, тумбы на остановках «Маргарита», «Чайк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8 а микрорайон: доски объявлений на подъездах жилых домов </w:t>
              <w:br/>
              <w:t xml:space="preserve">№ 1-10, 13, 14,15, 19, 20, щит объявлений, тумба на остановке «Маргарита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  а микрорайон: доски объявлений на подъездах жилых домов № 26, 30-38, 42-47, доски объявлений на остановке «Дом быта «Чайка», «Маяк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9 микрорайон: доски объявлений на подъездах жилых домов </w:t>
              <w:br/>
              <w:t>№ 1-7, 20, 29, тумбы на остановках «Музей», «9 микро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9 микрорайон: доски объявлений на подъездах жилых домов </w:t>
              <w:br/>
              <w:t>№ 18, 19, 21-28, тумба на остановке «Горсуд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микрорайон: доски объявлений на подъездах жилых домов </w:t>
              <w:br/>
              <w:t>№ 2, 6, 9-12, 28-30, тумба на остановке «Стоматолог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 микрорайон: доски объявлений на подъездах жилых домов </w:t>
              <w:br/>
              <w:t>№ 8-11, 37-40, 42, 46,53-58, 65, тумбы на остановках «Школа №2», «ДК «Юность», доска объявлений на остановке «5 микрорайон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ица Мира: доски объявлений на подъездах жилых домов </w:t>
              <w:br/>
              <w:t>№ 1, 2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микрорайон: доски объявлений на подъездах жилых домов </w:t>
              <w:br/>
              <w:t>№ 1-5, 13, тумба на остановке «ДК «Юность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микрорайон: доски объявлений на подъездах жилых домов </w:t>
              <w:br/>
              <w:t>№ 7, 8, 20, 21, 22, 23, 24, 26, 27, 31, тумба на остановке «Нев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микрорайон: доска объявлений на подъездах жилого дома </w:t>
              <w:br/>
              <w:t>№ 25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ска объявлений на остановке «10а микрорайон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ски объявлений на подъездах жилых домов организаций: ПНМК-6,СУ-905, Островная БПТОИКО, АТБ-6, МНУ № 1, доски объявлений на остановках «СУ-905», «Ветлечебница», </w:t>
              <w:br/>
              <w:t xml:space="preserve">«УБР-2», «РОВД», «Бурнефть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микрорайон: доски объявлений на остановках «11 микрорайон», «Школа № 7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микрорайон: доски объявлений на остановках «11 микрорайон», «Школа № 7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ски объявлений на остановках «Посёлок Звёздный», «Горгаз», «УМР-2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ски объявлений на остановках «Посёлок Звёздный», «Горгаз», «УМР-2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ски объявлений на остановках «Посёлок Звёздный», «Горгаз», «УМР-2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1 «А» микрорайон: доски объявлений на остановках «Магазин «Украина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2 микрорайон: доски объявлений на подъездах  жилых домов № 2-11, 44, 53,54, тумбы на остановках «Водолей», «Норд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микрорайон: доски объявлений на подъездах  жилых домов № 45-52, 58, доска объявлений, тумба на остановке «Водолей», «Норд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3 микрорайон: доски объявлений на подъездах  жилых домов № 49,50,55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микрорайон: доски объявлений на подъездах  жилых домов № 20, 37, 39, 40, 41, 42, 43, 59, доска объявлений, тумба на остановке «Водолей», «Норд»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 микрорайон: доски объявлений на подъездах  жилых домов № 56, 65, 66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микрорайон: доски объявлений на подъездах  жилых домов № 1, 5, 8, 12, 13, 15, 16, 23, 55, 56, доска объявлений, тумба на остановке «Водолей», «Норд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микрорайон: доски объявлений на подъездах  жилых домов № 14, 17, 18, 19, 21, 26, 27, 31, 32, 33, 34, 35, 36, 38, тумба на остановке «12 микро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микрорайон: доски объявлений на подъездах  жилых домов № 28-30, тумба на остановке «12 микрорайон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микрорайон: доски объявлений на подъездах  жилых домов № 1, 6-9, доска объявлений на остановке «12 микро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3 микрорайон: доски объявлений на подъездах  жилых домов № 1, 2, 3, 4, 6, 7, 8, 10, 11, 12, 67, тумба на остановке «Гимназия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3 микрорайон: доски объявлений на подъездах  жилых домов № 45, 47, 48, 52, 53, 54, 61, 62, 63, 64, щит объявлений у дома </w:t>
              <w:br/>
              <w:t xml:space="preserve">№ 48, доска объявлений на остановке «13 микрорайон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 микрорайон: доски объявлений на подъездах  жилых домов № 13-15, 19-22, 25-28, 31, 40, щит объявлений у дома № 25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ска объявлений на остановке «Самар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 микрорайон: доски объявлений на подъездах  жилых домов № 30,32-39, 41-44, доска объявлений на остановке «ЦМС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 микрорайон: доски объявлений на подъездах  жилых домов  № 16,17,23, 29, доска объявлений на остановке «Самара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 микрорайон: доски объявлений на подъездах  жилых домов № 2-5, 8,9,11,12, 15, 19, доска объявлений, тумба на остановке «Самар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 микрорайон: доски объявлений на подъездах  жилых домов № 16,18 21-25, 27,   доска объявлений, тумба на остановке «Самара», доска объявлений на остановке «Русь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4 микрорайон: доски объявлений на подъездах  жилых домов № 29-33, 35-38, 42,45, доска объявлений на остановке «14 микрорайон»;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4 микрорайон: доски объявлений на подъездах  жилых домов № 40, 49-54, 56-58, тумба на остановке «14 микрорайон»;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4 микрорайон: доски объявлений на подъездах  жилых домов № 48, 59, тумба на остановке «14 микрорайон»;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5 микрорайон: доски объявлений на подъездах  жилых домов № 2-4, 11-16, тумба, доска объявлений на остановке «МЖК»;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ска объявлений на остановке «Мостоотряд-15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 микрорайон: доски объявлений на подъездах  жилого дома</w:t>
              <w:br/>
              <w:t xml:space="preserve">№ 18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6 «А» микрорайон: доски объявлений на подъездах  жилых домов № 62-64, 66,70, 71;  тумба на остановке «Гимназия»;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5 микрорайон: доски объявлений на подъездах  жилых домов № 8-10, доска объявлений на остановке «Олимп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а микрорайон: доски объявлений на подъездах  жилых домов № 78-83, 85, 87-90, доска объявлений на остановке «Стоматология», тумба на остановке «Гимназ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а микрорайон: доски объявлений на подъездах  жилых домов № 52,54-57, 67,68, 75-77, щит объявлений у дома № 54, тумба на остановке «Гимназ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6 микрорайон: доски объявлений на подъездах  жилых домов № 4, 5, 10, 35-40,42, 43, 45, доска объявлений на остановке «Стоматология», тумба на остановке «Церковь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микрорайон: доски объявлений на подъездах  жилых домов № 2, 3, 14,15, 23,25-32, доска объявлений на остановке «Стоматология», тумба на остановке «Церковь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b/>
      <w:sz w:val="28"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21">
    <w:name w:val="Основной текст 2 Знак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16:00Z</dcterms:created>
  <dc:creator>konkurs</dc:creator>
  <dc:description/>
  <cp:keywords/>
  <dc:language>en-US</dc:language>
  <cp:lastModifiedBy>mash_buro</cp:lastModifiedBy>
  <cp:lastPrinted>2012-02-06T09:21:00Z</cp:lastPrinted>
  <dcterms:modified xsi:type="dcterms:W3CDTF">2012-02-07T06:51:00Z</dcterms:modified>
  <cp:revision>78</cp:revision>
  <dc:subject/>
  <dc:title/>
</cp:coreProperties>
</file>