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2250</wp:posOffset>
            </wp:positionH>
            <wp:positionV relativeFrom="paragraph">
              <wp:posOffset>-133985</wp:posOffset>
            </wp:positionV>
            <wp:extent cx="574675" cy="712470"/>
            <wp:effectExtent l="0" t="0" r="0" b="0"/>
            <wp:wrapTight wrapText="bothSides">
              <wp:wrapPolygon edited="0">
                <wp:start x="-701" y="0"/>
                <wp:lineTo x="-701" y="20789"/>
                <wp:lineTo x="21474" y="20789"/>
                <wp:lineTo x="21474" y="0"/>
                <wp:lineTo x="-70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8"/>
        </w:rPr>
      </w:pPr>
      <w:r>
        <w:rPr>
          <w:rFonts w:cs="Times New Roman" w:ascii="Times New Roman" w:hAnsi="Times New Roman"/>
          <w:b w:val="false"/>
          <w:sz w:val="2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Calibri" w:hAnsi="Calibri" w:cs="Calibri"/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27.12.2011 </w:t>
        <w:tab/>
        <w:tab/>
        <w:tab/>
        <w:tab/>
        <w:tab/>
        <w:tab/>
        <w:tab/>
        <w:tab/>
        <w:tab/>
        <w:tab/>
        <w:tab/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</w:rPr>
        <w:t>3731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 образовании избирательных участков по выборам Президента Российской Федерации в 2012 году на территории муниципального образования город Нефтеюганск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оответствии со статьёй 19 Федерального закона от 12.06.2002 № 67-ФЗ «Об основных гарантиях избирательных прав и права на участие в референдуме граждан Российской Федерации», по согласованию с территориальной избирательной комиссией города Нефтеюганска постановляю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Образовать избирательные участки по выборам Президента Российской Федерации в 2012 году на территории муниципального образования город Нефтеюганск согласно приложению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Заместителю главы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администрации города в сети Интернет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Контроль за выполнением постановления оставляю за собо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Исполняющий обязанности </w:t>
      </w:r>
    </w:p>
    <w:p>
      <w:pPr>
        <w:pStyle w:val="BodyText2"/>
        <w:jc w:val="both"/>
        <w:rPr/>
      </w:pPr>
      <w:r>
        <w:rPr>
          <w:rFonts w:cs="Times New Roman CYR" w:ascii="Times New Roman CYR" w:hAnsi="Times New Roman CYR"/>
        </w:rPr>
        <w:t xml:space="preserve">главы администрации </w:t>
      </w:r>
      <w:r>
        <w:rPr/>
        <w:t>города                                                                 С.В.Мочалов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О.А.Корикова</w:t>
      </w:r>
    </w:p>
    <w:p>
      <w:pPr>
        <w:pStyle w:val="BodyText2"/>
        <w:jc w:val="both"/>
        <w:rPr>
          <w:b/>
          <w:b/>
          <w:szCs w:val="28"/>
        </w:rPr>
      </w:pPr>
      <w:r>
        <w:rPr/>
        <w:t xml:space="preserve">23 77 27                                                                                                   </w:t>
      </w:r>
      <w:r>
        <w:br w:type="page"/>
      </w:r>
    </w:p>
    <w:p>
      <w:pPr>
        <w:pStyle w:val="Normal"/>
        <w:numPr>
          <w:ilvl w:val="0"/>
          <w:numId w:val="0"/>
        </w:numPr>
        <w:ind w:left="6859" w:hanging="0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ind w:left="6859" w:hanging="0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становлению</w:t>
      </w:r>
    </w:p>
    <w:p>
      <w:pPr>
        <w:pStyle w:val="Normal"/>
        <w:numPr>
          <w:ilvl w:val="0"/>
          <w:numId w:val="0"/>
        </w:numPr>
        <w:ind w:left="6859" w:hanging="0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Normal"/>
        <w:numPr>
          <w:ilvl w:val="0"/>
          <w:numId w:val="0"/>
        </w:numPr>
        <w:ind w:left="6859" w:hanging="0"/>
        <w:outlineLvl w:val="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</w:rPr>
        <w:t>27.12.2011 № 37</w:t>
      </w:r>
      <w:r>
        <w:rPr>
          <w:rFonts w:cs="Times New Roman" w:ascii="Times New Roman" w:hAnsi="Times New Roman"/>
          <w:b w:val="false"/>
          <w:sz w:val="28"/>
          <w:szCs w:val="28"/>
        </w:rPr>
        <w:t>31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Избирательные участки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 выборам Президента Российской Федерации в 2012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 территории муниципального образования город Нефтеюганск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color w:val="000000"/>
          <w:sz w:val="28"/>
          <w:szCs w:val="28"/>
        </w:rPr>
      </w:pPr>
      <w:r>
        <w:rPr>
          <w:rFonts w:cs="Calibri" w:ascii="Calibri" w:hAnsi="Calibri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бирательный участок № 205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Центр: спортивный комплекс «Факел» (г.Нефтеюганск, жилой городок СУ-62, строение № 24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границах: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мзона - жилые городки РЭБ флота Главтюменьнефтегаза, СУ-62,       НЦБПО СТ и НО, НССУ, УПТК «ЮНДСР», СУПТР-8, РУРП ГТНГ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бирательный участок № 206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Центр:   муниципальное  бюджетное общеобразовательное  учреждение  «Средняя общеобразовательная школа № 1» (г.Нефтеюганск, 1 мкр.,                  здание    № 28)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границах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 микрорайон - дома с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№ 14 по 22, с № 24 по 26. 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бирательный участок № 207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Центр:   муниципальное  бюджетное общеобразовательное  учреждение  «Средняя общеобразовательная школа № 1» (г.Нефтеюганск, 1 мкр.,                   здание  № 28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границах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 микрорайон - дома № </w:t>
      </w:r>
      <w:r>
        <w:rPr>
          <w:rFonts w:cs="Times New Roman" w:ascii="Times New Roman" w:hAnsi="Times New Roman"/>
          <w:b w:val="false"/>
          <w:sz w:val="28"/>
          <w:szCs w:val="28"/>
        </w:rPr>
        <w:t>1, 5, 9, 10, 11, 12, 13, 27, 29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бирательный участок № 208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Центр:   муниципальное бюджетное общеобразовательное  учреждение  «Средняя общеобразовательная школа № 1» (г.Нефтеюганск, 1 мкр.,                  здание  № 28)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границах: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 микрорайон – дома № 2, 3, 4, 6, 7, 8, общежитие СУ-28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 микрорайон – дома № 8, 10, 12, 14, 16, 19, 20, 21, 22, 36, 37, 38, 39, 40,  42, 43, 44, 45, 48, 52, 53, 63, 64.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бирательный участок № 209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Центр:   муниципальное  бюджетное общеобразовательное  учреждение  «Средняя общеобразовательная школа № 5 «Многопрофильная» (г.Нефтеюганск, 2 мкр., здание № 29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границах: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 микрорайон – дома № 1, 1а, 2, 3, 4, 6, 8, 13, 14, 15, 16, 17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бирательный участок № 210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Центр:   муниципальное  бюджетное общеобразовательное  учреждение  «Начальная общеобразовательная школа № 5» (г.Нефтеюганск, </w:t>
      </w:r>
      <w:r>
        <w:rPr>
          <w:rFonts w:cs="Times New Roman" w:ascii="Times New Roman" w:hAnsi="Times New Roman"/>
          <w:b w:val="false"/>
          <w:sz w:val="28"/>
          <w:szCs w:val="28"/>
        </w:rPr>
        <w:t>2 мкр.,            здание № 29, вторая часть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границах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2 микрорайон - дома </w:t>
      </w:r>
      <w:r>
        <w:rPr>
          <w:rFonts w:cs="Times New Roman" w:ascii="Times New Roman" w:hAnsi="Times New Roman"/>
          <w:b w:val="false"/>
          <w:sz w:val="28"/>
          <w:szCs w:val="28"/>
        </w:rPr>
        <w:t>№ 7, 9, 10, 11, 12, 18, 19, 20, 22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бирательный участок № 211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Центр: муниципальное бюджетное учреждение «Центр молодёжных инициатив» (г.Нефтеюганск, 3 мкр., дом 17)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границах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2 микрорайон - дома </w:t>
      </w:r>
      <w:r>
        <w:rPr>
          <w:rFonts w:cs="Times New Roman" w:ascii="Times New Roman" w:hAnsi="Times New Roman"/>
          <w:b w:val="false"/>
          <w:sz w:val="28"/>
          <w:szCs w:val="28"/>
        </w:rPr>
        <w:t>№ 21, 23;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 микрорайон - дома № 3, 5, 6, 7, 8, 10, 15, 16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бирательный участок № 212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Центр: муниципальное бюджетное учреждение «Центр молодёжных инициатив» (г.Нефтеюганск, 3 мкр., дом 17)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границах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 микрорайон – дома № 1, 2, 4, 9, 11, 12, 13, 14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 микрорайон – дома № 54, 55, 56, 62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бирательный участок № 213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Центр:   муниципальное 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но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общеобразовательное  учреждение  «Средняя общеобразовательная школа № 2 имени А.И.Исаевой» (г.Нефтеюганск, 5 мкр., здание № 66).</w:t>
      </w:r>
    </w:p>
    <w:p>
      <w:pPr>
        <w:pStyle w:val="Normal"/>
        <w:ind w:firstLine="709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границах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 микрорайон – дома № 1, 2, 3, 4, 5, 6, 7, 12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 микрорайон – дома № 1, 2, 3, 10, 11, 13, 14, 15, 16, 19, 20, 21, 23, 26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бирательный участок № 214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Центр:   муниципальное 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но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общеобразовательное  учреждение  «Средняя общеобразовательная школа № 2 имени А.И.Исаевой» (г.Нефтеюганск, 5 мкр., здание № 66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границах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 микрорайон – дома № 12, 12а, 17, 22, 28, с № 30 по 37, с № 41 по 46, с № 48 по 56, № 58, 60, 61, 62, с № 65 по 69, № 70а, с № 71 по 75, № 77, 78, 83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бирательный участок № 215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Центр:   муниципальное бюджетное общеобразовательное  учреждение  «Средняя общеобразовательная кадетская школа № 4» (г.Нефтеюганск, 7 мкр., здание № 31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границах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7 микрорайон – дома с № 1 по 6, 17, 18, 19, 29а, 30, 32, 33, 34, 34а, 46, 47, 48, 50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8 микрорайон – дом № 6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бирательный участок № 216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Центр:   муниципальное  бюджетное общеобразовательное  учреждение  «Средняя общеобразовательная кадетская школа № 4» (г.Нефтеюганск, 7 мкр., здание № 31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границах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7 микрорайон – дома № 15а, 16, 16а, 16б, 21, 22, 23, 24, 24а, 24б, 24в, 24г, 24д, 25, 25а, 25б, 25в, 25д, 26, 26а, 28, 29, 35, 36, 37, 38, 39, 39а, 39б, 39в, 39г, 39д, 39е, 40а, 40б, 40в, 40г, 40д, 41, 42, 43, 44, 45, 53, 56, 60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бирательный участок № 217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Центр:   муниципальное бюджетное общеобразовательное  учреждение  «Средняя общеобразовательная школа № 6» (г.Нефтеюганск, 8 мкр., здание    № 28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границах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9 микрорайон - дома с </w:t>
      </w:r>
      <w:r>
        <w:rPr>
          <w:rFonts w:cs="Times New Roman" w:ascii="Times New Roman" w:hAnsi="Times New Roman"/>
          <w:b w:val="false"/>
          <w:sz w:val="28"/>
          <w:szCs w:val="28"/>
        </w:rPr>
        <w:t>№ 8 по 16, № 40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бирательный участок № 218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Центр:   муниципальное  бюджетное общеобразовательное  учреждение  «Средняя общеобразовательная школа № 6» (г.Нефтеюганск, 8 мкр., здание    № 28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границах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8 микрорайон - дома </w:t>
      </w:r>
      <w:r>
        <w:rPr>
          <w:rFonts w:cs="Times New Roman" w:ascii="Times New Roman" w:hAnsi="Times New Roman"/>
          <w:b w:val="false"/>
          <w:sz w:val="28"/>
          <w:szCs w:val="28"/>
        </w:rPr>
        <w:t>с № 1 по 5, № 7, 22, 27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9 микрорайон - дом № 17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бирательный участок № 219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Центр:   муниципальное  бюджетное общеобразовательное  учреждение  «Средняя общеобразовательная школа № 6» (г.Нефтеюганск, 8 мкр.,                         здание № 28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границах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8 микрорайон - дома № </w:t>
      </w:r>
      <w:r>
        <w:rPr>
          <w:rFonts w:cs="Times New Roman" w:ascii="Times New Roman" w:hAnsi="Times New Roman"/>
          <w:b w:val="false"/>
          <w:sz w:val="28"/>
          <w:szCs w:val="28"/>
        </w:rPr>
        <w:t>17, 19, 20, 21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;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8а микрорайон - дома №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21, 22, 24, 25, 27, 28;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9а микрорайон - дом № 33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ома объединённого авиаотряда № 1, 2.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бирательный участок № 220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Центр: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е бюджетное образовательное учреждение  дополнительного  образования  детей  «Центр дополнительного образования для детей»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г.Нефтеюганск, 8 мкр., здание № 28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границах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8 микрорайон - дома </w:t>
      </w:r>
      <w:r>
        <w:rPr>
          <w:rFonts w:cs="Times New Roman" w:ascii="Times New Roman" w:hAnsi="Times New Roman"/>
          <w:b w:val="false"/>
          <w:sz w:val="28"/>
          <w:szCs w:val="28"/>
        </w:rPr>
        <w:t>с № 9 по 16, № 23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бирательный участок № 221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Центр:   муниципальное 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но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общеобразовательное  учреждение  «Средняя общеобразовательная школа № 8» (г.Нефтеюганск, 8а мкр.,                 здание № 17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границах: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8а микрорайон - дома </w:t>
      </w:r>
      <w:r>
        <w:rPr>
          <w:rFonts w:cs="Times New Roman" w:ascii="Times New Roman" w:hAnsi="Times New Roman"/>
          <w:b w:val="false"/>
          <w:sz w:val="28"/>
          <w:szCs w:val="28"/>
        </w:rPr>
        <w:t>с № 1 по 10, № 13, 14, 15, 19, 20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бирательный участок № 222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Центр:   муниципальное 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но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общеобразовательное учреждение  «Средняя общеобразовательная школа № 8» (г.Нефтеюганск, 8а мкр.,               здание № 17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границах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8а микрорайон - дом </w:t>
      </w:r>
      <w:r>
        <w:rPr>
          <w:rFonts w:cs="Times New Roman" w:ascii="Times New Roman" w:hAnsi="Times New Roman"/>
          <w:b w:val="false"/>
          <w:sz w:val="28"/>
          <w:szCs w:val="28"/>
        </w:rPr>
        <w:t>№ 26, с № 30 по 38, с № 42 по 47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бирательный участок № 223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Центр:   муниципальное бюджетное общеобразовательное  учреждение  «Средняя общеобразовательная школа № 3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г.Нефтеюганск, 9 мкр.,                 здание  № 35 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границах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9 микрорайон - дома </w:t>
      </w:r>
      <w:r>
        <w:rPr>
          <w:rFonts w:cs="Times New Roman" w:ascii="Times New Roman" w:hAnsi="Times New Roman"/>
          <w:b w:val="false"/>
          <w:sz w:val="28"/>
          <w:szCs w:val="28"/>
        </w:rPr>
        <w:t>с № 1 по 7, № 20, 29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бирательный участок № 224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Центр:   муниципальное бюджетное общеобразовательное  учреждение  «Средняя общеобразовательная школа № 3» (г.Нефтеюганск, 9 мкр.,                  здание  № 35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границах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9 микрорайон - дом </w:t>
      </w:r>
      <w:r>
        <w:rPr>
          <w:rFonts w:cs="Times New Roman" w:ascii="Times New Roman" w:hAnsi="Times New Roman"/>
          <w:b w:val="false"/>
          <w:sz w:val="28"/>
          <w:szCs w:val="28"/>
        </w:rPr>
        <w:t>№ 18, 19, с № 21 по 28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бирательный участок № 225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Центр: филиал муниципального бюджетного учреждения культуры творческое объединение «Культура» «Молодёжный центр «Юность» (г.Нефтеюганск, 10 мкр., здание № 14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границах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0 микрорайон - дом № 2, 6, 9, 10, 11, 12, 28, 29, 30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бирательный участок № 226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Центр: Бюджетное учреждение начального профессионального образования Ханты-Мансийского автономного округа - Югры «Нефтеюганский профессиональный лицей» (г.Нефтеюганск, 10 мкр., ул.Мира, д.32)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границах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 микрорайон – дом № 8, 9, 10, 10а, 11, 37, 38, 39, 40, 42, 46,  53, 54, 55, 56, 57, 58, 65;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лица Мира – жилые дома № 1, 2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0 микрорайон – дом № 1, 3, 4, 5, 13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бирательный участок № 227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Центр:    административное    здание        общества    с    ограниченной ответственностью «Югансктранстеплосервис» (г.Нефтеюганск, Промышленная зона «Пионерная», ул.Жилая, стр. № 8, корп.1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границах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0 микрорайон - дом </w:t>
      </w:r>
      <w:r>
        <w:rPr>
          <w:rFonts w:cs="Times New Roman" w:ascii="Times New Roman" w:hAnsi="Times New Roman"/>
          <w:b w:val="false"/>
          <w:sz w:val="28"/>
          <w:szCs w:val="28"/>
        </w:rPr>
        <w:t>№ 7, 8, 20, 21, 22, 23, 24, 26, 27, 31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бирательный участок № 228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Центр:   спортивный   зал   административного   здания      общества   с ограниченной ответственностью «Югансктранстеплосервис» (г.Нефтеюганск, Промышленная зона «Пионерная», ул.Жилая, строение № 8, корпус 1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границах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0 микрорайон – дом № 25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0а микрорайон – жилой дом № 1, городок Лесной, МСМУ, СУ НЮЭС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жилые городки:</w:t>
      </w:r>
    </w:p>
    <w:p>
      <w:pPr>
        <w:pStyle w:val="TextBody"/>
        <w:rPr/>
      </w:pPr>
      <w:r>
        <w:rPr/>
        <w:t>«Радость», СУ-28, УПНП и КРС, АТБ-6, «Юганскэнергонефть», «Таёжный», СУ-10 «ЮТПС», ООС «ЛЭПСЭМ», «Юность», «Дорожник», МУ-2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жилые дома организаций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НМК-6, СУ-905, Остравная БПТОиК, АТБ-6, МНУ № 1 (ул.Киевская, д.1), СУ-17, УМР-2 ЮНСС, НДРСУ-УМР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бирательный участок № 229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Центр:   муниципальное бюджетное  общеобразовательное учреждение  «Средняя общеобразовательная школа № 7» (г.Нефтеюганск, 11 мкр.,               здание № 61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границах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1 микрорайон – дома с № 1 по 12, 15, 16, 17, 20, 63, 64, 65, 66, 67, 69, 70, 73, 74, 76, 77, 78, 79, 80, 81, 83, 84, 85, 86, 87, 88, 89, 97, 98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бирательный участок № 230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Центр:   муниципальное  бюджетное общеобразовательное  учреждение  «Средняя общеобразовательная школа № 7» (г.Нефтеюганск, 11 мкр.,                 здание № 61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границах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1 микрорайон – дома № 25, 28, 29, 30, 31, 32, 33, 34, 36, 37, 38, 40, 42, 44, 46, 48, 52, 54, 55, 58, 59, 60, 94, 95, 96, 100, 102, 103, 104, 105, 106, 107, 108, 110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1б микрорайон.</w:t>
      </w:r>
    </w:p>
    <w:p>
      <w:pPr>
        <w:pStyle w:val="Normal"/>
        <w:shd w:fill="FFFFFF" w:val="clear"/>
        <w:tabs>
          <w:tab w:val="clear" w:pos="708"/>
          <w:tab w:val="left" w:pos="5865" w:leader="none"/>
        </w:tabs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бирательный участок № 231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Центр: Муниципальное бюджетное учреждение культуры «Центр национальных культур» (г.Нефтеюганск,11 мкр., стр. № 62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границах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1а микрорайон – дома № 7, 20, 20/1, 21, 22, 23, 24, 25, 26, 27, 28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лицы: Пионерская, Дорожная, Кедровая: нечётная сторона – дома с № 1 по 39/1, чётная сторона – дома с № 2 по 62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еулки: Новый, Юганский, Дорожный, проезд Дорожный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ки: ЦБПО БО, СМУ-1, Спутник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бирательный участок № 232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Центр: Муниципальное бюджетное учреждение культуры «Центр национальных культур» (г.Нефтеюганск,11 мкр., стр. № 62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границах: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1а микрорайон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лицы: Комарова, Космонавтов, Союзная, Новая, Кедровая: нечётная сторона – дома с № 41 по 97, чётная сторона – дома с № 64 по 106,  Берёзовая – дома      № 18, 18а, 20, 20а, 22, 24, 26, 28, 30, 47, 49, 51, 53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еулок Линейный, посёлок Звёздный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бирательный участок № 233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Центр: муниципальное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бюджетно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разовательное учреждение для детей дошкольного и младшего школьного возраста «Начальная школа – детский сад № 4» (г.Нефтеюганск, 11а мкр., ул.Магистральная, здание № 20)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границах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ереулки: Лесной, Сосновый, Урожайный, Зелёный, Крайний, Тихий, Звёздный, Автомобильный проезд, Чехова, Восточны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лицы: Берёзовая, Чехова, Весенняя, Садовая, Цветочная, Солнечная, Олимпийская, Первомайская,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агистральная – дом № 30, с № 37а по 68,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аёжная – дома № 57 по 86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портивная – дома № 61, 62, 62а, 63, 63а, 64, 65, 66, 67, 68, 69, 69б, 70, 70/1, 71а, 71б, 71в,  77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ородок ДНС-2 – дома с № 1 по 5, 13, 14б (ГОРГАЗ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бирательный участок № 234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Центр: муниципальное бюджетное образовательное учреждение для детей дошкольного и младшего школьного возраста «Начальная школа – детский сад № 4» (г.Нефтеюганск, 11а мкр., ул.Магистральная, здание № 20)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границах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1а микрорайон – дома № 9, 10, 11, 12, 13, 14, 15, 18, 19, 39, 45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еулки: Дальний, Северный, Молодёжный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лицы: Буровиков, Транспортников,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агистральная – дома с № 1 по 29, с № 31 по 37,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ёжная – дома с № 1 по 56,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портивная – дома с № 1 по 56, индивидуальные жилые дома № 62, 64, 66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бирательный участок № 235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Центр:   Управление   социальной   защиты населения по г.Нефтеюганску и Нефтеюганскому району (г.Нефтеюганск, 12 мкр., д.24)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границах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2 микрорайон – дома № 2, 3, 4, 6, 7, 9, 10, 11, 44, 53, 54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бирательный участок № 236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Центр: Учреждение социального обслуживания Ханты-Мансийского автономного округа - Югры Комплексный центр социального обслуживания населения «Защита» (г.Нефтеюганск, 12 мкр., д.24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границах: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2 микрорайон - дома с № 45 по 52, № 58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3  микрорайон - дома № 49, 50, 55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бирательный участок № 237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Центр:   департамент  градостроительства администрации города Нефтеюганска (г.Нефтеюганск, 12 мкр., д. 26).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границах:</w:t>
      </w:r>
    </w:p>
    <w:p>
      <w:pPr>
        <w:pStyle w:val="Normal"/>
        <w:shd w:fill="FFFFFF" w:val="clear"/>
        <w:autoSpaceDE w:val="false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2 микрорайон - </w:t>
      </w:r>
      <w:r>
        <w:rPr>
          <w:rFonts w:cs="Times New Roman" w:ascii="Times New Roman" w:hAnsi="Times New Roman"/>
          <w:b w:val="false"/>
          <w:sz w:val="28"/>
          <w:szCs w:val="28"/>
        </w:rPr>
        <w:t>дома № 20, 37, 39, 40, 41, 42, 43, 59;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3 микрорайон - дома № 56, 65, 66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бирательный участок № 238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Центр:   муниципальное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бюджетно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щеобразовательное  учреждение  «Средняя общеобразовательная школа № 9» (г.Нефтеюганск,12 мкр.,              здание № 60).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границах: </w:t>
      </w:r>
    </w:p>
    <w:p>
      <w:pPr>
        <w:pStyle w:val="Normal"/>
        <w:shd w:fill="FFFFFF" w:val="clear"/>
        <w:autoSpaceDE w:val="fals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2 микрорайон - дома № 1, 5, 8, 12, 13, 15, 16, 23, 55, 56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бирательный участок № 239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Центр:   муниципальное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бюджетно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щеобразовательное  учреждение  «Средняя общеобразовательная школа № 9» (г.Нефтеюганск,12 мкр.,                здание № 60).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границах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2 микрорайон – дома № 14, 17, 18, 19, 21, 26, 27, 31, 32, 33, 34, 35, 36, 38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бирательный участок № 240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Центр:   муниципальное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бюджетно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щеобразовательное  учреждение  «Средняя общеобразовательная школа № 9» (г.Нефтеюганск,12 мкр.,                 здание № 60).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границах: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2 микрорайон - дома № 28, 29, 30;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6 микрорайон - дома № 1, 6, 7, 8, 9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бирательный участок № 241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Центр: муниципальное бюджетное образовательное учреждение для детей дошкольного и младшего школьного возраста «Начальная школа – детский сад № 24» (г.Нефтеюганск, мкр.13, здание № 51).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границах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3 микрорайон - дома №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, 2, 3, 4, 6, 7, 8, 10, 11, 12, 67. 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бирательный участок № 242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Центр: муниципальное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бюджетно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разовательное учреждение для детей дошкольного и младшего школьного возраста «Начальная школа – детский сад № 24» (г.Нефтеюганск, мкр.13, здание № 51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границах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3 микрорайон - дома № 45, 47, 48, 52, 53, 54, 61, 62, 63, 64.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бирательный участок № 243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Центр:   муниципальное  бюджетное общеобразовательное  учреждение  «Средняя общеобразовательная школа с углублённым изучением отдельных предметов  № 10» (г.Нефтеюганск, 13 мкр., здание № 68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границах: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3 микрорайон – дома № 13, 14, 15, 19, 20, 21, 22, 25, 26, 26а, 27, 28, 31, 40.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бирательный участок № 244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Центр:   муниципальное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бюджетно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щеобразовательное  учреждение  «Средняя общеобразовательная школа с углублённым изучением отдельных предметов  № 10» (г.Нефтеюганск, 13 мкр., здание № 68)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границах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3 микрорайон - дома № 30, с № 32 по 39, с № 41 по 44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бирательный участок № 245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Центр: спортивный комплекс «Олимп» муниципального бюджетного образовательного учреждения дополнительного образования детей «Специализированная детско-юношеская спортивная школа олимпийского резерва «Спартак» (г.Нефтеюганск,  14 мкр., д.1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границах: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3 микрорайон - дома № 16, 17, 23, 29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4 микрорайон - дома № 2, 3, 4, 5, 8, 9, 11, 12, 15, 19. 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бирательный участок № 246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Центр: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портивный комплекс «Олимп» муниципального бюджетного образовательного учреждения дополнительного образования детей «Специализированная детско-юношеская спортивная школа олимпийского резерва «Спартак»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г.Нефтеюганск, 14 мкр., д.1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границах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4 микрорайон - дома №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6, 18, 21, 22, 23, 24, 25, 27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бирательный участок № 247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Центр:   муниципальное  бюджетное общеобразовательное  учреждение  «Средняя общеобразовательная школа № 13» (г.Нефтеюганск, 14 мкр.,                здание № 20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границах: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4 микрорайон – дома № 29, 30, 31, 32, 33, 35, 36, 37, 38, 42, 45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бирательный участок № 248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Центр:   муниципальное бюджетное общеобразовательное учреждение  «Средняя общеобразовательная школа № 13» (г.Нефтеюганск, 14 мкр.,               здание № 20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границах: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4 микрорайон – дома № 40, 49, 50, 51, 53, 54, 56, 57, 58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бирательный участок № 249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Центр: муниципальное бюджетное общеобразовательное учреждение «Лицей № 1» (г.Нефтеюганск, 16а мкр., здание № 84)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границах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4 микрорайон – дома № 48, 59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5 микрорайон – дома № 2, 3, 4, 11, 12, 13, 14, 15, 16;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лицы – Радужная, Энтузиастов, Южная, Набережная;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еулок Малый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ок Мостоотряда № 15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бирательный участок № 250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Центр: муниципальное бюджетное общеобразовательное учреждение «Лицей № 1» (г.Нефтеюганск, 16а мкр., здание № 84)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границах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3 микрорайон – дом № 18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6а микрорайон – дома № 62, 63, 64, 66, 70, 71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5 микрорайон – дома № 8, 9, 10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бирательный участок № 251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Центр: муниципальное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бюджетно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щеобразовательное учреждение «Лицей № 1» (г.Нефтеюганск, 16а мкр., здание № 84)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границах: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6а микрорайон – дома № 78, 79, 80, 81, 82, 83, 85, 87, 88, 89, 90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бирательный участок № 252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Центр: муниципальное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бюджетно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разовательное учреждение для детей дошкольного и младшего школьного возраста «Начальная школа - детский № 15» (г.Нефтеюганск, мкр.16а, здание № 65)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границах: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6а микрорайон – дома № 52, 54, 55, 56, 57, 67, 68, 75, 76, 77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бирательный участок № 253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Центр: негосударственное некоммерческое образовательное учреждение институт повышения квалификации «Нефтеюганский корпоративный институт» (г.Нефтеюганск, 16 мкр., д.33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границах: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6 микрорайон – дома № 4, 5, 10, с № 35 по 40, № 42, 43, 45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бирательный участок № 254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Центр: негосударственное некоммерческое образовательное учреждение институт повышения квалификации «Нефтеюганский корпоративный институт» (г.Нефтеюганск, 16 мкр., д.33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границах: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6 микрорайон – дома № 2, 3, 14, 15, 23, с № 25 по 32. </w:t>
      </w:r>
    </w:p>
    <w:p>
      <w:pPr>
        <w:pStyle w:val="Normal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 w:val="false"/>
        <w:b w:val="false"/>
      </w:rPr>
    </w:pPr>
    <w:r>
      <w:rPr>
        <w:rFonts w:cs="Times New Roman" w:ascii="Times New Roman" w:hAnsi="Times New Roman"/>
        <w:b w:val="false"/>
      </w:rPr>
      <w:fldChar w:fldCharType="begin"/>
    </w:r>
    <w:r>
      <w:rPr>
        <w:b w:val="false"/>
        <w:rFonts w:cs="Times New Roman" w:ascii="Times New Roman" w:hAnsi="Times New Roman"/>
      </w:rPr>
      <w:instrText xml:space="preserve"> PAGE </w:instrText>
    </w:r>
    <w:r>
      <w:rPr>
        <w:b w:val="false"/>
        <w:rFonts w:cs="Times New Roman" w:ascii="Times New Roman" w:hAnsi="Times New Roman"/>
      </w:rPr>
      <w:fldChar w:fldCharType="separate"/>
    </w:r>
    <w:r>
      <w:rPr>
        <w:b w:val="false"/>
        <w:rFonts w:cs="Times New Roman" w:ascii="Times New Roman" w:hAnsi="Times New Roman"/>
      </w:rPr>
      <w:t>13</w:t>
    </w:r>
    <w:r>
      <w:rPr>
        <w:b w:val="false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b w:val="false"/>
        <w:b w:val="false"/>
      </w:rPr>
    </w:pPr>
    <w:r>
      <w:rPr>
        <w:rFonts w:cs="Times New Roman" w:ascii="Times New Roman" w:hAnsi="Times New Roman"/>
        <w:b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Pragmatica;Times New Roman" w:hAnsi="Pragmatica;Times New Roman" w:eastAsia="Times New Roman" w:cs="Pragmatica;Times New Roman"/>
      <w:b/>
    </w:rPr>
  </w:style>
  <w:style w:type="character" w:styleId="Style15">
    <w:name w:val=" Знак Знак"/>
    <w:basedOn w:val="Style14"/>
    <w:qFormat/>
    <w:rPr>
      <w:rFonts w:ascii="Pragmatica;Times New Roman" w:hAnsi="Pragmatica;Times New Roman" w:eastAsia="Times New Roman" w:cs="Pragmatica;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5:02:00Z</dcterms:created>
  <dc:creator>sovetnik</dc:creator>
  <dc:description/>
  <cp:keywords/>
  <dc:language>en-US</dc:language>
  <cp:lastModifiedBy>mash_buro</cp:lastModifiedBy>
  <cp:lastPrinted>2011-12-27T17:22:00Z</cp:lastPrinted>
  <dcterms:modified xsi:type="dcterms:W3CDTF">2011-12-28T11:13:00Z</dcterms:modified>
  <cp:revision>25</cp:revision>
  <dc:subject/>
  <dc:title/>
</cp:coreProperties>
</file>