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08.09.2010 </w:t>
        <w:tab/>
        <w:tab/>
        <w:tab/>
        <w:tab/>
        <w:tab/>
        <w:tab/>
        <w:tab/>
        <w:tab/>
        <w:tab/>
        <w:tab/>
        <w:tab/>
        <w:t xml:space="preserve">  № 244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9210</wp:posOffset>
                </wp:positionV>
                <wp:extent cx="612013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проекта план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территории города Нефтеюга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2pt;mso-wrap-distance-left:0pt;mso-wrap-distance-right:9pt;mso-wrap-distance-top:0pt;mso-wrap-distance-bottom:0pt;margin-top:2.3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б утверждении проекта планиров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территории города Нефтеюга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                 от 06.10.2003 № 131-ФЗ «Об общих принципах организации местного              самоуправления в Российской Федерации», Градостроительным кодексом      Российской Федерации, учитывая заключение о результатах публичных         слушаний по проекту планировки территории города Нефтеюганска от 24.08.2010 № 13, постановляю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роект планировки территории города Нефтеюганска, разработанного обществом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ограниченной ответственностью «Институт территориального планирования ГРАД» (г.Омск) в состав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Чертёж красных линий и линий отступа от красных линий в масштабе 1:500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Разбивочный чертёж красных линий в масштабе 1:5000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Чертёж межевания территории в масштабе 1:5000;</w:t>
      </w:r>
    </w:p>
    <w:p>
      <w:pPr>
        <w:pStyle w:val="211"/>
        <w:ind w:firstLine="708"/>
        <w:jc w:val="both"/>
        <w:rPr/>
      </w:pPr>
      <w:r>
        <w:rPr>
          <w:szCs w:val="28"/>
        </w:rPr>
        <w:t>2.Управлению по связям с общественностью и средствами массовой   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 xml:space="preserve">3.Контроль за выполнением постановления возложить на первого            заместителя главы города И.Г.Батраков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И.Г.Батр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b w:val="false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55:00Z</dcterms:created>
  <dc:creator>Птицын</dc:creator>
  <dc:description/>
  <cp:keywords/>
  <dc:language>en-US</dc:language>
  <cp:lastModifiedBy>mash_buro</cp:lastModifiedBy>
  <cp:lastPrinted>2010-09-01T09:32:00Z</cp:lastPrinted>
  <dcterms:modified xsi:type="dcterms:W3CDTF">2010-09-09T05:51:00Z</dcterms:modified>
  <cp:revision>9</cp:revision>
  <dc:subject/>
  <dc:title/>
</cp:coreProperties>
</file>