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412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ЕПАРТАМЕНТ ФИНАНСОВ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</w:t>
        <w:tab/>
        <w:tab/>
        <w:tab/>
        <w:tab/>
        <w:tab/>
        <w:tab/>
        <w:tab/>
        <w:t xml:space="preserve">                          № 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нтар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т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с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орт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орти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ходя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струк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менению Единого </w:t>
      </w:r>
      <w:r>
        <w:rPr>
          <w:rFonts w:cs="Times New Roman" w:ascii="Times New Roman" w:hAnsi="Times New Roman"/>
          <w:b w:val="false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хгалте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бюджет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нд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адем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у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12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7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анты-Мансийского автономного округа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3.2019 № 5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нта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ис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ируем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6.2011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3-V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нта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ис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ируем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прика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ративш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ы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0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4-н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нта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ис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ируем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т 28.12.2022 № 195-нп «О внесении изменений в приказ департамента финансов администрации города Нефтеюганска от 17.10.2019 № 174-нп         «Об утверждении Порядка инвентарного и аналитического учёта объектов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ис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ируем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Филинова Н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ростран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тно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зникшие 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1.20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</w:t>
        <w:tab/>
        <w:tab/>
        <w:tab/>
        <w:tab/>
        <w:tab/>
        <w:t xml:space="preserve">                       З.Ш.Шаги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86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финанс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___________ №______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вента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ис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мортизируем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вентар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ируем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тановле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нов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материа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произведё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атериа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пас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тановленны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струкци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менен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ди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ы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небюджетны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онд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адем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у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тверждё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01.12.2010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57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ди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ы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небюджетны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онд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адем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у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струк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менению»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далее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струкц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),</w:t>
      </w:r>
      <w:r>
        <w:rPr/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5.06.2021 № 84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андар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«Г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ударствен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имаю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нач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нач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произведё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знаё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мм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актическ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обрете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зульта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м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руже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готовле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зда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инансов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м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лог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бавленну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едъявл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режден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ставщик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дрядчик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ром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обрет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руж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готовл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мк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лагаем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Д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о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едусмотре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о налогах и сборах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нач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произведё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зна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дастров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нач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уч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говора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едусматривающи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л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денежны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едств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зна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да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длежащ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дач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говор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кадастровой стоимости земельного участка – по стоимости, рассчитанной исходя из наименьшей кадастровой стоимости квадратного метра земельного участка, граничащего с объектом учёта, либо, при невозможности определения такой стоимости, – в условной оценке, один квадратный метр – 1 рубл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учен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бъек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зульта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обм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бственни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редител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бюджетной сферы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длежа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знан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ценк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ределё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дающ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ро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бственник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редител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–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ражё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даточ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кумент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сутств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даточ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кумент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нач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уче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обм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ер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езвозмезд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говор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р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яв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екущ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ценоч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знаваем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раведли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казан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величен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вяза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ставк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гистраци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вед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стоя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годно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редел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екущ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ценоч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етод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ыноч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делк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огичны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хожи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вершё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срочк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латеж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реде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мм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обходим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даж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обрете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каза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Определ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екущ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ценоч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изводи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нов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ействующ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риход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учен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езвозмезд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нны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огичны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ид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н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ействующ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лж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дтвержде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кументаль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возмож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кументаль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дтвержд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экспертны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утё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ределе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екущ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ценоч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мисси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ступлен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ыбыт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мисс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ую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н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огич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атериаль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учен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готовител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ровн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еющие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атистик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едств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еци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тератур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эксперт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ключ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экспер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влечё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брово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ал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бо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де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огич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инансов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н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огич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хож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атериаль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ки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чина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доступ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прерыв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ед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но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раж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вершивших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а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хозяйств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екущ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ценоч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зна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лов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ценк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в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дно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убл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атериаль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ритерия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зн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ражаю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алансов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ет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лов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ценк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ди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ди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убл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уч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огич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хож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атериаль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инансов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атери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ражё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зн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лов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ценк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мисси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смотр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аланс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раведли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а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вер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лич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огич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хож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атериальн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инансов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атери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цен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жегод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д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ставл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д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чётн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аланс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яв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началь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мен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нач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аланс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изводи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стройк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оборуд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конструк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элемент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ставр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ехниче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вооруж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одерн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частич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зукомплект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оценк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раж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ет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тановл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полните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зряд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дви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д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объектов казны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лож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рядк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0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иодичн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раж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естр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жемесяч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1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ируем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нов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материа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тановленны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ункт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84 – 93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нструк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Расчё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д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мм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изводи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нейны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особ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ход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аланс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орм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числ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ход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ез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2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с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он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нейны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особ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мене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ез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мен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началь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орматив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казател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ункционир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зульта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ведё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стройк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оборуд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конструк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одерн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частич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мене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есяц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тор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ыл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менё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ез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счё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д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мм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изводи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режд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нейны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особ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ход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таточ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ируем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ез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точнё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орм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числ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ход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тавшего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ез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од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таточ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ируем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ующу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нима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алансов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меньшен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ующу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од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тавшим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ез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ующу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нима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ез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ируем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меньшенны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актиче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ующу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3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аланс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не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мм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счё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д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мм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изводи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нейны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особ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ход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таточ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ируем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орм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числен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ход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тавшего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ез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4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инансов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жемесяч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нейны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особ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змер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/12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д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умм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5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на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есяц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есяц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изводи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гаш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эт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ыбы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нован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ис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6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г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стаивае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используется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держива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следующ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едач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ис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останавлива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уч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г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таточ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в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ул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7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изводить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выш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0%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ируем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8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екраща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есяц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есяц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гаш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есяц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ыбы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эт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хгалтер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на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змер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0%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год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альнейш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эксплуат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ужи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нова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исан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чин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уле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таточ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9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ледующ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выш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0 000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ссчитанны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ормам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иблиотеч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он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материа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 000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0 000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ключитель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змер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0%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ервонач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иблиотеч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он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материа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 000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ключитель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иблиотеч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фон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0 000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ключитель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змер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0%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аланс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ыдач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эксплуатац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материа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ктив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0 000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ключительн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змер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00%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алансов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нят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20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раж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ета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становл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ополнительных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азряд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дви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од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по начислению амортизации на объекты казны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ложением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рядк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1.Единицей учёта объекта казны является инвентарный объек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ждому объекту недвижимого имущества, а также объекту движимого имущества присваивается уникальный инвентарный порядковый номер (далее – инвентарный номер) независимо от того, находится ли он в эксплуатации, запасе или на консерв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вентарный номер формируется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вые три (3) знака обозначают код синтетического счёта Плана счетов бюджетного учёта, следующие два (2) знака – код аналитического счёта и последние семь (7) знаков – порядковый номер объекта по каждому счё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вентарный номер, присвоенный объекту казны, сохраняется за ним на весь период его нахождения в учёте. В случае принятия на учёт объекта казны, входящего в инвентарную группу, ввиду разукомплектования последней, такому объекту казны присваивается новый инвентарный ном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вентарные номера выбывших с балансового учёта инвентарных объектов казны вновь принятым к учёту объектам не присваив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невозможности обозначения инвентарного номера на объекте казны в случаях, определённых требованиями его эксплуатации, присвоенный ему инвентарный номер применяется в целях бухгалтерского учёта с отражением в соответствующих регистрах бухгалтерского учёта без нанесения на объект казн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1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пор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ядку инвентар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итического учёта объектов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ой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ируем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810"/>
        <w:gridCol w:w="540"/>
        <w:gridCol w:w="536"/>
        <w:gridCol w:w="5953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етический счёт </w:t>
              <w:br/>
              <w:t>объекта учёта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ёта имущества муниципальной казн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счё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интетический</w:t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налитический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е имущество, составляющее казну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помещ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(здания, сооруж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, составляющее казн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вент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ственный и хозяйственный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есурс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финансовые активы </w:t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государственных фонд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, составляющие казну</w:t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ведённые активы, составляющие казн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недр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произведённые актив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, составляющие казн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активы, составляющие казн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составляющие казну в концесси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 концедента, составляющие казн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жим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д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н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ведённые активы (земля) концедента, составляющие казн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концедента, составляющие казн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бъекты казн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вижим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н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н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материальные акти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н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роизведённые акти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н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ьные запа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н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2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пор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ядку инвентар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налитического учёта объектов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ой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ируемы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став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ефтеюганск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учёт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числению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амортизаци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аз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09"/>
        <w:gridCol w:w="810"/>
        <w:gridCol w:w="540"/>
        <w:gridCol w:w="681"/>
        <w:gridCol w:w="576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етический счёт </w:t>
              <w:br/>
              <w:t>объекта учёта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ёта имущества муниципальной казн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счета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интетический</w:t>
            </w:r>
          </w:p>
        </w:tc>
        <w:tc>
          <w:tcPr>
            <w:tcW w:w="2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налитический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недвижимого имущества в составе имущества казны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жилых поме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нежилых помещений (зданий, сооруж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движимого имущества в составе имущества казн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машин и обору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транспортных средств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ственного и хозяйственного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прочих нефинансовых активов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нематериальных активов в составе имущества казн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имущества казны в концесси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вижи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т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и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0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ragmatica;Times New Roman" w:hAnsi="Pragmatica;Times New Roman" w:cs="Pragmatica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41:00Z</dcterms:created>
  <dc:creator>lawyer</dc:creator>
  <dc:description/>
  <cp:keywords/>
  <dc:language>en-US</dc:language>
  <cp:lastModifiedBy>Светлана Леонидовна Мозжерина</cp:lastModifiedBy>
  <cp:lastPrinted>2023-12-07T10:35:00Z</cp:lastPrinted>
  <dcterms:modified xsi:type="dcterms:W3CDTF">2023-12-07T05:45:00Z</dcterms:modified>
  <cp:revision>15</cp:revision>
  <dc:subject/>
  <dc:title/>
</cp:coreProperties>
</file>