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 №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                                   и плановы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в целях приведения муниципального правового акта в соответствие с бюджетным законодательством Российской Федерации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администрация города Нефтеюганска постановляет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Внести в постановление администрации города Нефтеюганска            от 27.05.2016 № 89-нп «О Порядке составления проекта бюджета города Нефтеюганск на очередной финансовый год и плановый период»                     (с изменениями, внесенными постановлениями администрации города Нефтеюганска от 13.09.2016 № 170-нп, от 14.06.2017 № 103-нп, от 27.07.2018 № 113-нп, от 21.10.2021 № 162-нп, от 18.10.2022 № 161-нп) следующие изменения, а именно: в приложении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Подпункт 1.3.3 пункта 1.3 изложить в следующей редакции:</w:t>
      </w:r>
    </w:p>
    <w:p>
      <w:pPr>
        <w:pStyle w:val="BodyText2"/>
        <w:ind w:firstLine="709"/>
        <w:jc w:val="both"/>
        <w:rPr/>
      </w:pPr>
      <w:r>
        <w:rPr>
          <w:rFonts w:eastAsia="Calibri"/>
          <w:color w:val="000000"/>
          <w:spacing w:val="3"/>
          <w:szCs w:val="28"/>
          <w:lang w:eastAsia="en-US"/>
        </w:rPr>
        <w:t>«</w:t>
      </w:r>
      <w:r>
        <w:rPr>
          <w:szCs w:val="28"/>
        </w:rPr>
        <w:t>1.3.3.Департамент финансов администрации города Нефтеюганска (далее – департамент финан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ет проект основных направлений бюджетной и налоговой политики города Нефтеюганска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рабатывает основные характеристики проекта решения о бюджет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вает проведение оценки эффективности предоставляемых налоговых льгот, отражает результаты оценки в аналитической справке              о результатах действия льгот и направляет на рассмотрение Бюджетной комиссии по формированию проекта бюджета города Нефтеюганска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навливает порядок и методику планирования бюджетных ассигнований города Нефтеюганска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едёт реестр расходных обязательств города в соответствии с порядком, утверждённым постановлением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ет согласование с Департаментом финансов Ханты-Мансийского автономного округа – Югры исходных данных, используемых для расчётов распределения дотаций из региональных фондов финансовой поддержки муниципальных районов (городских округов) и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рабатывает совместно с главными администраторами доходов                  и главными администраторами источников финансирования дефицита бюджета города Нефтеюганска проектировки поступлений доходов и источников финансирования дефицита бюджета города Нефтеюганска, поступающих            в бюджет в разрезе кодов бюджетной классифик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авливает предложения по предельным объемам бюджетных ассигнований бюджета города Нефтеюганска по главным распорядителям бюджетных средств в разрезе муниципальных программ и непрограммных направлений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ует работу Бюджетной комиссии по формированию проекта бюджета города Нефтеюганска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ет проект программы муниципальных заимствований, проект программы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ет оценку ожидаемого исполнения бюджета города                 за текущи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ет проекты решений Думы города о внесении изменений        и дополнений в решения о налогах и сбо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ставляет для внесения в Думу города главе города Нефтеюганска проект решения Думы города о бюджете города на очередной финансовый год и плановый период, с необходимыми документами и материалами, представляемыми одновременно с проектом.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2.Подпункт 2.3.2 пункта 2.3 изложить в следующей редакции:</w:t>
      </w:r>
    </w:p>
    <w:p>
      <w:pPr>
        <w:pStyle w:val="BodyText2"/>
        <w:ind w:firstLine="709"/>
        <w:jc w:val="both"/>
        <w:rPr/>
      </w:pPr>
      <w:r>
        <w:rPr>
          <w:rFonts w:eastAsia="Calibri"/>
          <w:color w:val="000000"/>
          <w:spacing w:val="3"/>
          <w:szCs w:val="28"/>
          <w:lang w:eastAsia="en-US"/>
        </w:rPr>
        <w:t>«</w:t>
      </w:r>
      <w:r>
        <w:rPr>
          <w:szCs w:val="28"/>
        </w:rPr>
        <w:t>2.3.2.Бюджетная комиссия по формированию проекта бюджета города Нефтеюганска на очередной финансовый год и плановый период в срок                     до 01 ноября текущего года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рассматри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рассматривает аналитическую записку об оценке предоставленных налоговых расходов за отчетн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ссматривает проектировки основных параметров бюджета города Нефтеюганска, а также предложения по обеспечению его сбалансированности    в очередном финансовом году и плановом периоде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рассматривает предложения по предельным объемам бюджетных ассигнований бюджета города Нефтеюганска по главным распорядителям бюджетных средств в разрезе муниципальных программ и непрограммных направлений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рассматривает иные документы и материалы по вопросам бюджетного планирования;</w:t>
      </w:r>
    </w:p>
    <w:p>
      <w:pPr>
        <w:pStyle w:val="BodyText2"/>
        <w:ind w:firstLine="709"/>
        <w:jc w:val="both"/>
        <w:rPr>
          <w:rFonts w:eastAsia="Calibri"/>
          <w:color w:val="000000"/>
          <w:spacing w:val="3"/>
          <w:szCs w:val="28"/>
          <w:lang w:eastAsia="en-US"/>
        </w:rPr>
      </w:pPr>
      <w:r>
        <w:rPr>
          <w:szCs w:val="28"/>
        </w:rPr>
        <w:t>-осуществляет контроль за реализацией решений и рекомендаций Бюджетной комиссии по формированию проекта бюджета города Нефтеюганска на очередной финансовый год и плановый период</w:t>
      </w:r>
      <w:r>
        <w:rPr>
          <w:rFonts w:eastAsia="Calibri"/>
          <w:color w:val="000000"/>
          <w:spacing w:val="3"/>
          <w:szCs w:val="28"/>
          <w:lang w:eastAsia="en-US"/>
        </w:rPr>
        <w:t>.»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2.Обнародовать (опубликовать) постановление в газете «Здравствуйте, нефтеюганцы!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4.Постановление вступает в силу после его официального опубликования и распространяется на правоотношения, связанные                     с формированием бюджета муниципального образования на 2024 год и на плановый период 2025 и 2026 годов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Глава города Нефтеюганска                                                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35:00Z</dcterms:created>
  <dc:creator>Jur1</dc:creator>
  <dc:description/>
  <cp:keywords/>
  <dc:language>en-US</dc:language>
  <cp:lastModifiedBy>Светлана Леонидовна Мозжерина</cp:lastModifiedBy>
  <cp:lastPrinted>2023-10-05T11:50:00Z</cp:lastPrinted>
  <dcterms:modified xsi:type="dcterms:W3CDTF">2023-10-05T06:56:00Z</dcterms:modified>
  <cp:revision>37</cp:revision>
  <dc:subject/>
  <dc:title/>
</cp:coreProperties>
</file>